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t-PT"/>
        </w:rPr>
      </w:pPr>
      <w:r>
        <w:rPr>
          <w:b/>
          <w:sz w:val="48"/>
          <w:lang w:val="pt-PT"/>
        </w:rPr>
        <w:t>PARTE II: UM MODELO OPERATIVO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 realização da Pastoral Juvenil Salesiana precisa de uma grande variedade de elementos: pessoas, estruturas, atividades, recursos materiais, programas, etc., que se devem orientar adequadamente segundo os objetivos, conteúdos e estratégias do Projeto Educativo-Pastoral. Desse modo, todas essas realidades adquirem uma identidade própria, também em sua variedade e diversidade, ou seja, tornam-se salesiana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 xml:space="preserve">Damos o nome de </w:t>
      </w:r>
      <w:r>
        <w:rPr>
          <w:b/>
          <w:sz w:val="22"/>
          <w:lang w:val="pt-PT"/>
        </w:rPr>
        <w:t>“modelo operativo”</w:t>
      </w:r>
      <w:r>
        <w:rPr>
          <w:sz w:val="22"/>
          <w:lang w:val="pt-PT"/>
        </w:rPr>
        <w:t xml:space="preserve"> à forma concreta de estruturar e organizar os diversos elementos da prática educativa e pastoral para garantir a sua identidade, a sua coerência em relação aos objetivos e a sua organicidade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Queremos explicitar, nesta parte, o modelo operativo da pastoral juvenil salesiana, apresentando as características dos diversos elementos, estruturas e serviços que formam o PEPS, a fim de facilitar a sua mais clara identidade salesiana e a sua unidade orgânica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>Capítulo 3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b/>
          <w:sz w:val="28"/>
          <w:lang w:val="pt-PT"/>
        </w:rPr>
        <w:t>A COMUNIDADE EDUCATIVO-PASTORAL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 comunidade é o primeiro elemento fundamental para a realização da Pastoral Juvenil Salesiana 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Comunidade que envolva em clima de família, jovens e adultos, pais e educadores, até tornar-se experiência de Igreja, reveladora do desígnio de Deus (C 47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O PEPS pede também a convergência das intenções e convicções por parte de todos os que estão envolvidos em sua elaboração e realizaçã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 comunidade, sujeito e ambiente da ação educativo-pastoral é chamada de “Comunidade Educativo-Pastoral” (CEP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Exporemos neste capítulo a sua identidade, dinamismos e estruturas de participação para orientar e estimular o seu cresciment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>1. IDENTIDADE DA CEP</w:t>
      </w:r>
    </w:p>
    <w:p>
      <w:pPr>
        <w:pStyle w:val="Normal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1.1. A forma salesiana de estar presente entre os joven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 xml:space="preserve">Desde </w:t>
      </w:r>
      <w:r>
        <w:rPr>
          <w:b/>
          <w:sz w:val="22"/>
          <w:lang w:val="pt-PT"/>
        </w:rPr>
        <w:t>os primeiros tempos</w:t>
      </w:r>
      <w:r>
        <w:rPr>
          <w:sz w:val="22"/>
          <w:lang w:val="pt-PT"/>
        </w:rPr>
        <w:t xml:space="preserve"> do Oratório, ao redor de Dom Bosco, a CEP foi-se constituindo como família, em que os próprios jovens eram os protagonistas; vivia-se nela um ambiente juvenil impregnado dos valores do Sistema Preventivo, com características espirituais e pastorais bem definidas, com objetivos claros e uma convergência de papéis pensados em função dos joven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Dessa comunidade nasce a Congregação Salesiana; segundo Dom Bosco, os Salesianos, com a própria vida comunitária, são os centros de comunhão e participação para os demais educadores que dão a própria contribuição ao projeto e difundem o carisma (cf. CG24, 71-72.75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 xml:space="preserve">Essa realidade carismática é </w:t>
      </w:r>
      <w:r>
        <w:rPr>
          <w:b/>
          <w:sz w:val="22"/>
          <w:lang w:val="pt-PT"/>
        </w:rPr>
        <w:t>hoje</w:t>
      </w:r>
      <w:r>
        <w:rPr>
          <w:sz w:val="22"/>
          <w:lang w:val="pt-PT"/>
        </w:rPr>
        <w:t xml:space="preserve"> para nós: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  <w:t xml:space="preserve">uma </w:t>
      </w:r>
      <w:r>
        <w:rPr>
          <w:i/>
          <w:sz w:val="22"/>
          <w:lang w:val="pt-PT"/>
        </w:rPr>
        <w:t>exigência de Igreja,</w:t>
      </w:r>
      <w:r>
        <w:rPr>
          <w:sz w:val="22"/>
          <w:lang w:val="pt-PT"/>
        </w:rPr>
        <w:t xml:space="preserve"> realidade de comunhão que manifesta o dom da comunhão trinitária e é enviada ao mundo a promover a comunhão como início do Reino de Deus; comunhão orgânica, que vive a diversidade dos dons e serviços como uma realidade complementar, vivida em reciprocidade, a serviço de uma única missão (cf. CG24, 61-67);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  <w:t xml:space="preserve">um </w:t>
      </w:r>
      <w:r>
        <w:rPr>
          <w:i/>
          <w:sz w:val="22"/>
          <w:lang w:val="pt-PT"/>
        </w:rPr>
        <w:t>elemento decisivo de evangelização,</w:t>
      </w:r>
      <w:r>
        <w:rPr>
          <w:sz w:val="22"/>
          <w:lang w:val="pt-PT"/>
        </w:rPr>
        <w:t xml:space="preserve"> missão de todo o Povo de Deus que, através do próprio testemunho comunitário e do serviço, realiza o primeiro anúncio do Evangelho; comunidade em que todos, especialmente os leigos, são sujeitos ativos, protagonistas da evangelização dos indivíduos e das culturas (cf. ChFL, 55-56; CG24, 96);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  <w:t xml:space="preserve">uma participação necessária para </w:t>
      </w:r>
      <w:r>
        <w:rPr>
          <w:i/>
          <w:sz w:val="22"/>
          <w:lang w:val="pt-PT"/>
        </w:rPr>
        <w:t>a ação educativa</w:t>
      </w:r>
      <w:r>
        <w:rPr>
          <w:sz w:val="22"/>
          <w:lang w:val="pt-PT"/>
        </w:rPr>
        <w:t xml:space="preserve"> baseada na unidade e na unicidade do sujeito, que é o jovem; vivida de modo extraordinariamente complexo e numa cultura de participação e partilha; educar é um fato social, fruto da convergência de pessoas, intervenções, qualificações, segundo um projeto participado e atuado co-responsavelmente (cf. C 34; CG21, 63.67; CG24, 99);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  <w:t xml:space="preserve">uma </w:t>
      </w:r>
      <w:r>
        <w:rPr>
          <w:i/>
          <w:sz w:val="22"/>
          <w:lang w:val="pt-PT"/>
        </w:rPr>
        <w:t>característica do Sistema Preventivo e da Espiritualidade Salesiana,</w:t>
      </w:r>
      <w:r>
        <w:rPr>
          <w:sz w:val="22"/>
          <w:lang w:val="pt-PT"/>
        </w:rPr>
        <w:t xml:space="preserve"> que exige um intenso luminoso ambiente de participação e de relações sinceramente amigáveis e fraternas; que associe numa única experiência dinâmica educadores (como indivíduos e como comunidade) e destinatários, que faz da participação dos valores da Espiritualidade Salesiana a fonte da comunhão e da participação na missão (cf. CG21, 96, 102; CG24, 91-93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 xml:space="preserve">A CEP, mais do que uma nova estrutura acrescentada aos demais organismos de gestão e participação existentes nas diversas obras ou ambientes pastorais, é </w:t>
      </w:r>
      <w:r>
        <w:rPr>
          <w:b/>
          <w:sz w:val="22"/>
          <w:lang w:val="pt-PT"/>
        </w:rPr>
        <w:t>a expressão concreta da presença salesiana</w:t>
      </w:r>
      <w:r>
        <w:rPr>
          <w:sz w:val="22"/>
          <w:lang w:val="pt-PT"/>
        </w:rPr>
        <w:t xml:space="preserve"> como Dom Bosco quis, isto é,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  <w:t xml:space="preserve">uma </w:t>
      </w:r>
      <w:r>
        <w:rPr>
          <w:b/>
          <w:i/>
          <w:sz w:val="22"/>
          <w:lang w:val="pt-PT"/>
        </w:rPr>
        <w:t>comunidade:</w:t>
      </w:r>
      <w:r>
        <w:rPr>
          <w:sz w:val="22"/>
          <w:lang w:val="pt-PT"/>
        </w:rPr>
        <w:t xml:space="preserve"> porque envolve em clima de família, jovens e adultos, pais e educadores, até tornar-se uma experiência de Igreja (cf. C 47); não é só uma organização de trabalho ou uma técnica de participação; o elemento fundamental de unidade não é o trabalho ou a eficácia, mas o conjunto de valores vitais (educativos, espirituais, salesianos…) que conformam a identidade partilhada e cordialmente desejada;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</w:r>
      <w:r>
        <w:rPr>
          <w:b/>
          <w:i/>
          <w:sz w:val="22"/>
          <w:lang w:val="pt-PT"/>
        </w:rPr>
        <w:t>educativa:</w:t>
      </w:r>
      <w:r>
        <w:rPr>
          <w:sz w:val="22"/>
          <w:lang w:val="pt-PT"/>
        </w:rPr>
        <w:t xml:space="preserve"> porque coloca no centro de seus projetos, relações e organização, a preocupação pela promoção integral dos jovens, isto é, o amadurecimento de suas potencialidades em todos os aspectos: físico, psicológico, cultural, profissional, social, transcendente;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</w:r>
      <w:r>
        <w:rPr>
          <w:b/>
          <w:i/>
          <w:sz w:val="22"/>
          <w:lang w:val="pt-PT"/>
        </w:rPr>
        <w:t>pastoral:</w:t>
      </w:r>
      <w:r>
        <w:rPr>
          <w:sz w:val="22"/>
          <w:lang w:val="pt-PT"/>
        </w:rPr>
        <w:t xml:space="preserve"> porque se abre à evangelização, caminha com os jovens ao encontro de Cristo, e realiza uma experiência de Igreja, onde se experimentam com os jovens os valores da comunhão humana e cristã com Deus e com os outros (cf. CG24, 156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1.2. Que envolve muitas pessoas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Formam a CEP todos os que trabalham no ambiente de uma obra salesiana, com vontade de participação e colaboração ao redor do PEPS compartilhado, ou seja: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  <w:t xml:space="preserve">a </w:t>
      </w:r>
      <w:r>
        <w:rPr>
          <w:i/>
          <w:sz w:val="22"/>
          <w:lang w:val="pt-PT"/>
        </w:rPr>
        <w:t>comunidade salesiana,</w:t>
      </w:r>
      <w:r>
        <w:rPr>
          <w:sz w:val="22"/>
          <w:lang w:val="pt-PT"/>
        </w:rPr>
        <w:t xml:space="preserve"> garante da identidade salesiana e centro de comunhão e participação;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  <w:t xml:space="preserve">os </w:t>
      </w:r>
      <w:r>
        <w:rPr>
          <w:i/>
          <w:sz w:val="22"/>
          <w:lang w:val="pt-PT"/>
        </w:rPr>
        <w:t xml:space="preserve">jovens, </w:t>
      </w:r>
      <w:r>
        <w:rPr>
          <w:sz w:val="22"/>
          <w:lang w:val="pt-PT"/>
        </w:rPr>
        <w:t>ponto de referência fundamental na ação da comunidade, que não só trabalha em meio aos jovens e por eles, mas com eles e por meio deles;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  <w:t xml:space="preserve">os </w:t>
      </w:r>
      <w:r>
        <w:rPr>
          <w:i/>
          <w:sz w:val="22"/>
          <w:lang w:val="pt-PT"/>
        </w:rPr>
        <w:t>pais,</w:t>
      </w:r>
      <w:r>
        <w:rPr>
          <w:sz w:val="22"/>
          <w:lang w:val="pt-PT"/>
        </w:rPr>
        <w:t xml:space="preserve"> como primeiros e principais responsáveis da educação deles;</w:t>
      </w:r>
    </w:p>
    <w:p>
      <w:pPr>
        <w:pStyle w:val="Normal"/>
        <w:jc w:val="both"/>
        <w:rPr/>
      </w:pPr>
      <w:r>
        <w:rPr>
          <w:sz w:val="22"/>
          <w:lang w:val="pt-PT"/>
        </w:rPr>
        <w:tab/>
        <w:t xml:space="preserve">os </w:t>
      </w:r>
      <w:r>
        <w:rPr>
          <w:i/>
          <w:sz w:val="22"/>
          <w:lang w:val="pt-PT"/>
        </w:rPr>
        <w:t>leigos responsáveis e colaboradores por vários títulos,</w:t>
      </w:r>
      <w:r>
        <w:rPr>
          <w:sz w:val="22"/>
          <w:lang w:val="pt-PT"/>
        </w:rPr>
        <w:t xml:space="preserve"> entre os quais, antes de tudo, os membros da FS, que trabalham no ambiente da obra salesiana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Todos eles colaboram em diversos níveis no mesmo processo educativo, enriquecem-se reciprocamente e participam de um caminho comum de formação (cf. CG24, 157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 CEP, assim articulada, colabora e abre-se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aos que trabalham pela promoção e formação dos jovens no território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aos ex-alunos que ainda se sentem solidários com ela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aos jovens e adultos do território, aos quais oferece a sua proposta educativa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1.3. Numa experiência de comunhão e participação do espírito e da missão de Dom Bosc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 presença salesiana torna-se uma verdadeira experiência de comunhão e lugar de evangelização, onde o PEPS contribui para unir em síntese harmoniosa Evangelho e cultura, fé e vida (CG24, 96), quando tem em vista em seu desenvolvimento o seguintes objetivo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lang w:val="pt-PT"/>
        </w:rPr>
        <w:t xml:space="preserve">Envolver os esforços de todos na animação dos </w:t>
      </w:r>
      <w:r>
        <w:rPr>
          <w:i/>
          <w:sz w:val="22"/>
          <w:lang w:val="pt-PT"/>
        </w:rPr>
        <w:t>processos educativos,</w:t>
      </w:r>
      <w:r>
        <w:rPr>
          <w:sz w:val="22"/>
          <w:lang w:val="pt-PT"/>
        </w:rPr>
        <w:t xml:space="preserve"> favorecendo as contribuições específicas das </w:t>
      </w:r>
      <w:r>
        <w:rPr>
          <w:i/>
          <w:sz w:val="22"/>
          <w:lang w:val="pt-PT"/>
        </w:rPr>
        <w:t>diversas vocações</w:t>
      </w:r>
      <w:r>
        <w:rPr>
          <w:sz w:val="22"/>
          <w:lang w:val="pt-PT"/>
        </w:rPr>
        <w:t xml:space="preserve"> e garantindo uma </w:t>
      </w:r>
      <w:r>
        <w:rPr>
          <w:i/>
          <w:sz w:val="22"/>
          <w:lang w:val="pt-PT"/>
        </w:rPr>
        <w:t>orientação comum</w:t>
      </w:r>
      <w:r>
        <w:rPr>
          <w:sz w:val="22"/>
          <w:lang w:val="pt-PT"/>
        </w:rPr>
        <w:t xml:space="preserve"> segundo o projeto educativo-pastoral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lang w:val="pt-PT"/>
        </w:rPr>
        <w:t xml:space="preserve">Criar um </w:t>
      </w:r>
      <w:r>
        <w:rPr>
          <w:i/>
          <w:sz w:val="22"/>
          <w:lang w:val="pt-PT"/>
        </w:rPr>
        <w:t>ambiente educativo</w:t>
      </w:r>
      <w:r>
        <w:rPr>
          <w:sz w:val="22"/>
          <w:lang w:val="pt-PT"/>
        </w:rPr>
        <w:t xml:space="preserve"> de comunicação e relações pessoais entre os educadores e os jovens, no qual se experimentem de modo significativo e propositivo os </w:t>
      </w:r>
      <w:r>
        <w:rPr>
          <w:i/>
          <w:sz w:val="22"/>
          <w:lang w:val="pt-PT"/>
        </w:rPr>
        <w:t xml:space="preserve">valores educativos e evangélicos </w:t>
      </w:r>
      <w:r>
        <w:rPr>
          <w:sz w:val="22"/>
          <w:lang w:val="pt-PT"/>
        </w:rPr>
        <w:t>da proposta salesiana.</w:t>
      </w:r>
    </w:p>
    <w:p>
      <w:pPr>
        <w:pStyle w:val="Normal"/>
        <w:numPr>
          <w:ilvl w:val="0"/>
          <w:numId w:val="10"/>
        </w:numPr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Promover </w:t>
      </w:r>
      <w:r>
        <w:rPr>
          <w:i/>
          <w:sz w:val="22"/>
          <w:lang w:val="pt-PT"/>
        </w:rPr>
        <w:t>uma experiência de vida cristã</w:t>
      </w:r>
      <w:r>
        <w:rPr>
          <w:sz w:val="22"/>
          <w:lang w:val="pt-PT"/>
        </w:rPr>
        <w:t xml:space="preserve"> segundo o estilo salesiano, que favoreça a abertura a Deus, o anúncio do Evangelho e um caminho progressivo de </w:t>
      </w:r>
      <w:r>
        <w:rPr>
          <w:i/>
          <w:sz w:val="22"/>
          <w:lang w:val="pt-PT"/>
        </w:rPr>
        <w:t>educação à fé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lang w:val="pt-PT"/>
        </w:rPr>
        <w:t xml:space="preserve">Colaborar, mediante uma </w:t>
      </w:r>
      <w:r>
        <w:rPr>
          <w:i/>
          <w:sz w:val="22"/>
          <w:lang w:val="pt-PT"/>
        </w:rPr>
        <w:t>qualificada  presença</w:t>
      </w:r>
      <w:r>
        <w:rPr>
          <w:sz w:val="22"/>
          <w:lang w:val="pt-PT"/>
        </w:rPr>
        <w:t xml:space="preserve"> educativa e eclesial no território, na </w:t>
      </w:r>
      <w:r>
        <w:rPr>
          <w:i/>
          <w:sz w:val="22"/>
          <w:lang w:val="pt-PT"/>
        </w:rPr>
        <w:t xml:space="preserve">promoção e evangelização </w:t>
      </w:r>
      <w:r>
        <w:rPr>
          <w:sz w:val="22"/>
          <w:lang w:val="pt-PT"/>
        </w:rPr>
        <w:t>da sociedade e da cultura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1.4. Na Igreja e no território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b/>
          <w:sz w:val="22"/>
          <w:lang w:val="pt-PT"/>
        </w:rPr>
        <w:t>1.4.1. A CEP, como experiência significativa de Igreja</w:t>
      </w:r>
      <w:r>
        <w:rPr>
          <w:sz w:val="22"/>
          <w:lang w:val="pt-PT"/>
        </w:rPr>
        <w:t xml:space="preserve"> (cf. C 47), deve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lang w:val="pt-PT"/>
        </w:rPr>
      </w:pPr>
      <w:r>
        <w:rPr>
          <w:i/>
          <w:sz w:val="22"/>
          <w:lang w:val="pt-PT"/>
        </w:rPr>
        <w:t>Integrar-se na pastoral da Igreja local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inserindo o PEPS no plano pastoral da Diocese ou região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coordenando o próprio trabalho com as demais forças cristãs que trabalham pela educação dos jovens (Congregações religiosas, Movimentos cristãos de educadores, etc.)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exprimindo comunitariamente essa pertença à Igreja através de gestos proporcionados ao nível de fé alcançado pela CEP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lang w:val="pt-PT"/>
        </w:rPr>
      </w:pPr>
      <w:r>
        <w:rPr>
          <w:i/>
          <w:sz w:val="22"/>
          <w:lang w:val="pt-PT"/>
        </w:rPr>
        <w:t>Intervir na comunidade eclesial com uma contribuição específica</w:t>
      </w:r>
    </w:p>
    <w:p>
      <w:pPr>
        <w:pStyle w:val="Normal"/>
        <w:ind w:left="708" w:hanging="0"/>
        <w:jc w:val="both"/>
        <w:rPr>
          <w:sz w:val="22"/>
          <w:lang w:val="pt-PT"/>
        </w:rPr>
      </w:pPr>
      <w:r>
        <w:rPr>
          <w:sz w:val="22"/>
          <w:lang w:val="pt-PT"/>
        </w:rPr>
        <w:t>participando ativamente do Conselho pastoral paroquial ou regional;</w:t>
      </w:r>
    </w:p>
    <w:p>
      <w:pPr>
        <w:pStyle w:val="Normal"/>
        <w:ind w:left="708" w:hanging="0"/>
        <w:jc w:val="both"/>
        <w:rPr>
          <w:sz w:val="22"/>
          <w:lang w:val="pt-PT"/>
        </w:rPr>
      </w:pPr>
      <w:r>
        <w:rPr>
          <w:sz w:val="22"/>
          <w:lang w:val="pt-PT"/>
        </w:rPr>
        <w:t>oferecendo a própria contribuição profissional como educadores dos jovens;</w:t>
      </w:r>
    </w:p>
    <w:p>
      <w:pPr>
        <w:pStyle w:val="Normal"/>
        <w:ind w:left="708" w:hanging="0"/>
        <w:jc w:val="both"/>
        <w:rPr>
          <w:sz w:val="22"/>
          <w:lang w:val="pt-PT"/>
        </w:rPr>
      </w:pPr>
      <w:r>
        <w:rPr>
          <w:sz w:val="22"/>
          <w:lang w:val="pt-PT"/>
        </w:rPr>
        <w:t>apresentando propostas e iniciativas a serviço da missão educativo-pastoral da Igreja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b/>
          <w:sz w:val="22"/>
          <w:lang w:val="pt-PT"/>
        </w:rPr>
        <w:t>1.4.2. Como uma presença significativa no território,</w:t>
      </w:r>
      <w:r>
        <w:rPr>
          <w:sz w:val="22"/>
          <w:lang w:val="pt-PT"/>
        </w:rPr>
        <w:t xml:space="preserve"> a CEP age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pt-PT"/>
        </w:rPr>
      </w:pPr>
      <w:r>
        <w:rPr>
          <w:i/>
          <w:sz w:val="22"/>
          <w:lang w:val="pt-PT"/>
        </w:rPr>
        <w:t>Como ponto de agregação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a comunidade envolve em sua missão educativo-pastoral as forças sociais existentes no território e na Igreja local, e tende ela mesma a integrar-se na realidade humana e cristã em que vive. Mantém com essas forças diálogo e confronto enriquecedor; participa da formação e promoção humana e cristã dos jovens, colaborando com os organismos que trabalham pelas mesmas finalidades (cf. CG21 17,132; CG23, 229-230; CG24, 115).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Crescerá, por isso, procurando:</w:t>
      </w:r>
    </w:p>
    <w:p>
      <w:pPr>
        <w:pStyle w:val="Normal"/>
        <w:ind w:left="360" w:firstLine="348"/>
        <w:jc w:val="both"/>
        <w:rPr/>
      </w:pPr>
      <w:r>
        <w:rPr>
          <w:sz w:val="22"/>
          <w:lang w:val="pt-PT"/>
        </w:rPr>
        <w:tab/>
        <w:t xml:space="preserve">ser </w:t>
      </w:r>
      <w:r>
        <w:rPr>
          <w:i/>
          <w:sz w:val="22"/>
          <w:lang w:val="pt-PT"/>
        </w:rPr>
        <w:t>centro de acolhida e convocação</w:t>
      </w:r>
      <w:r>
        <w:rPr>
          <w:sz w:val="22"/>
          <w:lang w:val="pt-PT"/>
        </w:rPr>
        <w:t xml:space="preserve"> do maior número possível de pessoas (jovens, colaboradores leigos e pais, membros da FS, aqueles que estão interessados nos aspectos humanos e religiosos do território);</w:t>
      </w:r>
    </w:p>
    <w:p>
      <w:pPr>
        <w:pStyle w:val="Normal"/>
        <w:ind w:left="360" w:firstLine="348"/>
        <w:jc w:val="both"/>
        <w:rPr/>
      </w:pPr>
      <w:r>
        <w:rPr>
          <w:sz w:val="22"/>
          <w:lang w:val="pt-PT"/>
        </w:rPr>
        <w:tab/>
        <w:t xml:space="preserve">tornar-se </w:t>
      </w:r>
      <w:r>
        <w:rPr>
          <w:i/>
          <w:sz w:val="22"/>
          <w:lang w:val="pt-PT"/>
        </w:rPr>
        <w:t>centro de comunhão e participação:</w:t>
      </w:r>
      <w:r>
        <w:rPr>
          <w:sz w:val="22"/>
          <w:lang w:val="pt-PT"/>
        </w:rPr>
        <w:t xml:space="preserve"> a CEP é construída como uma espiral, cujo núcleo central alarga sensibilidade e co-responsabilidade às periferias, preocupando-se com os aspectos de significatividade e de comunicação (cf. CG24, 49,11,135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pt-PT"/>
        </w:rPr>
      </w:pPr>
      <w:r>
        <w:rPr>
          <w:i/>
          <w:sz w:val="22"/>
          <w:lang w:val="pt-PT"/>
        </w:rPr>
        <w:t>Como centro de irradiação e agente de transformação do ambiente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ela está presente através de seus membros na vida do território. A sua competência educativa e pastoral poderá ser exigida para suprir problemáticas que se refiram aos jovens (cf. CG24, 235). Esse dinamismo levará a comunidade a: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avaliar criticamente o que acontece ao seu redor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participar das iniciativas culturais e educativas do território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organizar-se civilmente para influir nas políticas juvenis em ação no território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fazer do território um campo de trabalho de grupos juvenis (cf. CG23, 210-212; CG24, 53)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abrir novos espaços à colaboração (voluntariado)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apoiar e encorajar os cristãos empenhados no territóri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>2. A ANIMAÇÃO DA CEP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2.1. CEP como realidade em crescimento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 CEP, mais do que uma estrutura ou instituição já pronta, é um organismo vivo, que existe na medida em que cresce e se desenvolve. Não deve, por isso, preocupar-se apenas com a própria organização, mas sobretudo desenvolver a própria vida. Eis alguns elementos que podem indicar o grau de vitalidade tido por uma CEP e oferecer indicações para iniciar um caminho positivo de crescimento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lang w:val="pt-PT"/>
        </w:rPr>
      </w:pPr>
      <w:r>
        <w:rPr>
          <w:i/>
          <w:sz w:val="22"/>
          <w:lang w:val="pt-PT"/>
        </w:rPr>
        <w:t>A qualidade das relações humanas que se dão em seu interior: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ir além das relações puramente funcionais, pelo cargo ou trabalho, desenvolvendo relações fraternas, de respeito e de interesse pelas pessoas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superar as relações centradas apenas na amizade ou sintonia de idéias, em vista da partilha dos valores fundamentais da missão e do estilo salesiano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ir além da colaboração de pura boa vontade, para estabelecer com clareza os níveis e conteúdos das responsabilidades e funções compartilhada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  <w:lang w:val="pt-PT"/>
        </w:rPr>
        <w:t>O amadurecimento do sentido de pertença,</w:t>
      </w:r>
      <w:r>
        <w:rPr>
          <w:sz w:val="22"/>
          <w:lang w:val="pt-PT"/>
        </w:rPr>
        <w:t xml:space="preserve"> que se manifesta entre outras coisas na: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participação sempre mais consciente e clara dos objetivos e critérios do PEPS,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participação sempre mais cuidadosa e generosa nas responsabilidades educativo-pastorais, até à identificação vocacional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lang w:val="pt-PT"/>
        </w:rPr>
        <w:t>O desenvolvimento da identidade educativo-pastoral</w:t>
      </w:r>
      <w:r>
        <w:rPr>
          <w:sz w:val="22"/>
          <w:lang w:val="pt-PT"/>
        </w:rPr>
        <w:t xml:space="preserve"> em cada um dos educadores e em toda a comunidade: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da participação nos valores periféricos, como a atividade ou alguns interesses específicos, à partilha dos valores centrais da proposta educativo-pastoral salesiana.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Essa evolução manifesta-se: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. no empenho pela própria formação permanente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. no esforço pessoal e coletivo por uma maior qualidade profissional, educativa e cristã do próprio trabalho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. no empenho pela renovação e atualização das diversas instituições e estruturas segundo os critérios educativo-pastorais do PEPS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. no esforço de sintonia, diálogo e presença entre os joven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2.2. Centralidade da animação da CEP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Entende-se, portanto, que a tarefa fundamental no funcionamento da CEP é a sua animação, ou a preocupação de formar uma verdadeira família em que jovens e adultos, pais e educadores, profissionais e voluntários, participem do único projeto educativo-pastoral, dando cada qual a sua contribuição original, e que se façam acompanhar reciprocamente no crescimento como pessoas e como cristãos, sendo uma verdadeira experiência de Igreja (CF. C 47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Estejam todos envolvidos no processo de animação; cada um, com a própria forma de agir e com as relações que mantêm, favorecem-no ou não. Não há neutralidade possível; tudo o que acontece na vida de cada dia favorece ou impede o processo de crescimento e de desenvolvimento da CEP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2.3. Contribuição recíproca dos religiosos salesianos e dos leigos na animação da CEP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2.3.1. A comunidade SDB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 comunidade SDB, como comunidade carismática que vive, conserva, aprofunda e desenvolve constantemente o carisma de Dom Bosco, desenvolve uma ação animadora específica diante da CEP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testemunha a vida religiosa, manifestando o primado de Deus na vida e a dedicação total à missão educativa e evangelizadora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garante a identidade carismática salesiana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é centro de comunhão e participação, que convoca os leigos a participarem do espírito e da missão de Dom Bosco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é a primeira responsável da formação espiritual, salesiana e vocacional (CF. CG24, 159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ssumir a tarefa de animação supõe que a comunidade salesiana repense a sua situação e a sua função como comunidade religiosa no interior da CEP e do processo educativo-pastoral. A comunidade salesiana, no passado, assumia quase com exclusividade a responsabilidade do ambiente e da obra educativa, com a ajuda dos leigos segundo as necessidades; hoje, ela deve convocar os leigos à participarem dessa responsabilidade, assumindo no interior da CEP a sua missão específica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2.3.2. Os leigos responsáveis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 comunidade SDB, consciente da sua responsabilidade específica, convoca os leigos à CEP e partilha com eles a responsabilidade da sua animaçã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Os leigos trazem à CEP e à missão educativa um modelo concreto de vida secular vivida na família, na profissão e no próprio ambiente social e político, as suas competências específicas profissionais, educativas e pastorais, e a sua própria forma de viver a dimensão religiosa da vida e da vocação cristã na secularidade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 contribuição recíproca oferece à CEP um enriquecimento da presença educativa e faz dela, numa verdadeira experiência de Igreja, testemunha e referência significativa para os jovens. É, pois, importante que cada um desenvolva ao máximo a própria contribuição em tudo o que faz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2.4. Aspectos a serem lembrados na animação da CEP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nimar e preocupar-se com a vida da CEP compreende uma multiplicidade de tarefas que convém organizar segundo a sua importância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Há tarefas que interessam aos aspectos mais externos e operativos da CEP, como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lang w:val="pt-PT"/>
        </w:rPr>
        <w:t>Promover a sua organização e a coordenação</w:t>
      </w:r>
      <w:r>
        <w:rPr>
          <w:sz w:val="22"/>
          <w:lang w:val="pt-PT"/>
        </w:rPr>
        <w:t xml:space="preserve"> das diversas equipes que a tornam operativa e eficaz, preocupando-se com: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a boa comunicação: relações pessoais, informação, diálogo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a elaboração, realização e revisão em comum do PEPS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o funcionamento eficaz e coerente com o PEPS das diversas estruturas, equipes e organismos de participaçã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Outras tarefas visam os aspectos educativos, como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lang w:val="pt-PT"/>
        </w:rPr>
        <w:t>Cuidar da qualidade da orientação educativa</w:t>
      </w:r>
      <w:r>
        <w:rPr>
          <w:sz w:val="22"/>
          <w:lang w:val="pt-PT"/>
        </w:rPr>
        <w:t xml:space="preserve"> dos objetivos, conteúdos oferecidos e realizações: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orientando todas as propostas e atividades realizadas na CEP de acordo com o PEPS, com uma especial atenção educativa pelos mais pobres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desenvolvendo uma metodologia educativa adequada de reflexão e ação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inserindo a CEP no próprio ambiente cultural, social e eclesial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Outras, enfim, interessam sobretudo ao nível da identidade salesiana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val="pt-PT"/>
        </w:rPr>
        <w:t xml:space="preserve">Aprofundar a </w:t>
      </w:r>
      <w:r>
        <w:rPr>
          <w:b/>
          <w:sz w:val="22"/>
          <w:lang w:val="pt-PT"/>
        </w:rPr>
        <w:t>formação educativa, espiritual, cristã e salesiana</w:t>
      </w:r>
      <w:r>
        <w:rPr>
          <w:sz w:val="22"/>
          <w:lang w:val="pt-PT"/>
        </w:rPr>
        <w:t xml:space="preserve"> de qualidade em todos os níveis: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motivando e organizando um processo sistemático de formação permanente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acompanhando o crescimento educativo e cristão das pessoas e o seu desenvolvimento vocacional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promovendo a experiência da Espiritualidade Juvenil Salesiana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lang w:val="pt-PT"/>
        </w:rPr>
        <w:t xml:space="preserve">Garantir </w:t>
      </w:r>
      <w:r>
        <w:rPr>
          <w:b/>
          <w:sz w:val="22"/>
          <w:lang w:val="pt-PT"/>
        </w:rPr>
        <w:t>a originalidade salesiana,</w:t>
      </w:r>
      <w:r>
        <w:rPr>
          <w:sz w:val="22"/>
          <w:lang w:val="pt-PT"/>
        </w:rPr>
        <w:t xml:space="preserve"> mediante: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a presença próxima, amiga e significativa de testemunho cristão e salesiano entre os jovens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um ambiente de qualidade educativa e cristã com propostas específicas para os mais disponíveis;</w:t>
      </w:r>
    </w:p>
    <w:p>
      <w:pPr>
        <w:pStyle w:val="Normal"/>
        <w:ind w:left="360" w:firstLine="348"/>
        <w:jc w:val="both"/>
        <w:rPr>
          <w:sz w:val="22"/>
          <w:lang w:val="pt-PT"/>
        </w:rPr>
      </w:pPr>
      <w:r>
        <w:rPr>
          <w:sz w:val="22"/>
          <w:lang w:val="pt-PT"/>
        </w:rPr>
        <w:t>uma clara e oportuna proposta vocacional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Essas tarefas são todas necessárias e relacionadas entre si; estas últimas, porém, são mais determinantes para garantir a animação da CEP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>3. ESTRUTURAS E MODELOS DE ANIMAÇÃO DA CEP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3.1. Serviço específico de animação: o núcleo animador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 xml:space="preserve">Todos os membros da CEP participam da animação; alguns, porém, têm a missão específica </w:t>
      </w:r>
      <w:r>
        <w:rPr>
          <w:i/>
          <w:sz w:val="22"/>
          <w:lang w:val="pt-PT"/>
        </w:rPr>
        <w:t xml:space="preserve">de estimular </w:t>
      </w:r>
      <w:r>
        <w:rPr>
          <w:sz w:val="22"/>
          <w:lang w:val="pt-PT"/>
        </w:rPr>
        <w:t xml:space="preserve">a contribuição de todos, promovendo a participação responsável do maior número possível de seus membros nas tarefas de animação global; </w:t>
      </w:r>
      <w:r>
        <w:rPr>
          <w:i/>
          <w:sz w:val="22"/>
          <w:lang w:val="pt-PT"/>
        </w:rPr>
        <w:t>de preocupar-se</w:t>
      </w:r>
      <w:r>
        <w:rPr>
          <w:sz w:val="22"/>
          <w:lang w:val="pt-PT"/>
        </w:rPr>
        <w:t xml:space="preserve"> com a sua qualidade e coordenação; </w:t>
      </w:r>
      <w:r>
        <w:rPr>
          <w:i/>
          <w:sz w:val="22"/>
          <w:lang w:val="pt-PT"/>
        </w:rPr>
        <w:t>de acompanhar</w:t>
      </w:r>
      <w:r>
        <w:rPr>
          <w:sz w:val="22"/>
          <w:lang w:val="pt-PT"/>
        </w:rPr>
        <w:t xml:space="preserve"> particularmente a animação dos níveis mais determinantes para a identidade salesiana e a qualidade educativa e evangelizadora. Eles constituem o “núcleo animador” da CEP. Como núcleo animador, está a comunidade salesiana, em força da sua vocação consagrada e salesiana, mas aberta também aos leigos, sobretudo aos mais identificados com o espírito e a missão salesiana, que desenvolvem tarefas de responsabilidade diretiva na CEP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3.2. Modelo operativo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O modelo operativo, compartilhado um pouco em todos os lugares, reconhecido como válido e praticável nas condições atuais, é o seguinte:</w:t>
      </w:r>
    </w:p>
    <w:p>
      <w:pPr>
        <w:pStyle w:val="Normal"/>
        <w:ind w:left="708" w:hanging="0"/>
        <w:jc w:val="both"/>
        <w:rPr>
          <w:i/>
          <w:i/>
          <w:sz w:val="22"/>
          <w:lang w:val="pt-PT"/>
        </w:rPr>
      </w:pPr>
      <w:r>
        <w:rPr>
          <w:i/>
          <w:sz w:val="22"/>
          <w:lang w:val="pt-PT"/>
        </w:rPr>
        <w:t>Salesianos como núcleo animador e o envolvimento e co-responsabilidade dos leigos.</w:t>
      </w:r>
    </w:p>
    <w:p>
      <w:pPr>
        <w:pStyle w:val="Normal"/>
        <w:ind w:left="708" w:hanging="0"/>
        <w:jc w:val="both"/>
        <w:rPr>
          <w:sz w:val="22"/>
          <w:lang w:val="pt-PT"/>
        </w:rPr>
      </w:pPr>
      <w:r>
        <w:rPr>
          <w:i/>
          <w:sz w:val="22"/>
          <w:lang w:val="pt-PT"/>
        </w:rPr>
        <w:t>Elaboração de um projeto possível, adequado aos destinatários, às forças e ao context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O papel efetivo dos Salesianos nesse modelo é, porém, diferenciado: em não poucas obras eles conseguem ser o núcleo animador; em outras vão-se tornando uma presença de acompanhamento e garantia; e, em outras, apoio e orientação à distância (CG24, 39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Cabe ao Inspetor com o seu Conselho determinar os modelos concretos de atuação da CEP (CG24, 169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3. Tarefas de animaçã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pt-PT"/>
        </w:rPr>
        <w:t xml:space="preserve">A </w:t>
      </w:r>
      <w:r>
        <w:rPr>
          <w:b/>
          <w:sz w:val="22"/>
          <w:lang w:val="pt-PT"/>
        </w:rPr>
        <w:t>comunidade salesiana</w:t>
      </w:r>
      <w:r>
        <w:rPr>
          <w:sz w:val="22"/>
          <w:lang w:val="pt-PT"/>
        </w:rPr>
        <w:t xml:space="preserve"> deve estar consciente do seu novo modelo operativo e assumir suas responsabilidades próprias e específicas como núcleo animador da CEP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Isso supõe repensar a situação e a função da comunidade religiosa no interior da CEP e do processo educativo-pastoral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Essa consciência exprime-se em algumas atitudes e comportamentos específicos importantes, como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testemunho alegre da própria vida religiosa e comunitária na missão educativo-pastoral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empenho de todos e de cada um para viver os elementos fundamentais da identidade salesiana, como a presença próxima e significativa entre os jovens, a disponibilidade ao contato pessoal, o cuidado pela integridade do PEPS em cada atividade, a visão de conjunto de toda a presença salesiana, promovendo a integração e colaboração entre as diversas obras que a compõe, etc.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colaboração leal com os diversos órgãos de participação existentes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participação ativa nos processos de formação em ato na CEP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preocupação pelo desenvolvimento da vocação salesiana nos jovens e colaboradore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b/>
          <w:sz w:val="22"/>
          <w:lang w:val="pt-PT"/>
        </w:rPr>
        <w:t xml:space="preserve">3.3.1. </w:t>
        <w:tab/>
        <w:t>O Diretor SDB,</w:t>
      </w:r>
      <w:r>
        <w:rPr>
          <w:sz w:val="22"/>
          <w:lang w:val="pt-PT"/>
        </w:rPr>
        <w:t xml:space="preserve"> como primeiro responsável da CEP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anima os animadores e está a serviço da unidade global da obra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cuida da identidade carismática do PEPS, em diálogo com o Inspetor e em sintonia com o projeto inspetorial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promove os processos formativos e de relação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atua os critérios de convocação e formação dos leigos, individualizados pela Inspetoria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mantém a ligação entre a comunidade salesiana e a CEP (cf. CG24, 172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b/>
          <w:sz w:val="22"/>
          <w:lang w:val="pt-PT"/>
        </w:rPr>
        <w:t>3.3.2.</w:t>
        <w:tab/>
        <w:t>O Conselho da comunidade</w:t>
      </w:r>
      <w:r>
        <w:rPr>
          <w:sz w:val="22"/>
          <w:lang w:val="pt-PT"/>
        </w:rPr>
        <w:t xml:space="preserve"> assiste e colabora com o Diretor SDB em suas funções de primeiro responsável pela CEP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o estabelecer a ligação necessária entre o Conselho da comunidade e os demais organismos de participação da CEP, convém levar em conta alguns critérios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participar como membros do conselho da CEP, colaborando direta e ativamente nos processos de reflexão e decisão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assumir a decisão final nos assuntos que envolvam mais diretamente a identidade salesiana, a formação e a convocação dos leigos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favorecer sempre uma adequada informação entre comunidade e organismos da CEP, caminhos ágeis de diálogos e respeito das responsabilidades dos diversos membro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b/>
          <w:sz w:val="22"/>
          <w:lang w:val="pt-PT"/>
        </w:rPr>
        <w:t>3.3.3.</w:t>
        <w:tab/>
        <w:t>O Conselho da CEP e/ou da Obra,</w:t>
      </w:r>
      <w:r>
        <w:rPr>
          <w:sz w:val="22"/>
          <w:lang w:val="pt-PT"/>
        </w:rPr>
        <w:t xml:space="preserve"> é o organismo que anima e coordena toda a obra salesiana através da reflexão, diálogo, programação e revisão da ação educativo-pastoral (cf. CG24, 160-161; 171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É, portanto, um organismo de coordenação a serviço da unidade do projeto salesiano no território onde a CEP atua, ou onde atuam as CEPs dos diversos setores nas obras complexas (cf. CG24, 16); mais do que substituir ou sobrepor-se aos diversos organismos da CEP, tomando decisões que lhes competem, deve ajudá-los a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ter sempre em vista a integridade do projeto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sentir-se co-responsáveis da sua elaboração, realização e revisão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estar atentos às necessidades e exigências do conjunto do contexto dos jovens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favorecer a ligação e colaboração entre eles, sobretudo nos serviços globais, como a formação dos educadores, por exemplo, e outro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Seus membros devem ter consciência clara do PEPS, como horizonte concreto de todas as programações e atividades dos diversos setores, vontade de comunhão e colaboração com os diversos grupos da FS que trabalham no território, sentido de Igreja, vontade clara de comunhão e de serviço às necessidades comuns para um serviço sempre maior aos jovens e ao seu ambiente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Cabe ao Inspetor com o seu Conselho determinar os critérios de composição e estabelecer competências, níveis de responsabilidade e ligação com o Conselho local da comunidade salesiana (cf. CG24, 171). Parece necessário que participem dele os SDB membros do Conselho da casa, os leigos com papéis de responsabilidade diretiva e/ou de coordenação na CEP, algum representante dos grupos da FS presentes no territóri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Convém contudo, coordenar o critério da representatividade de todos os setores da obra com o critério da eficácia animadora que exige uma certa agilidade de açã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3.3.4. Diversas figuras de leigos educadores e suas tarefas e responsabilidades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Surgem diversas figuras e tarefas educativas na grande variedade de obras e serviços educativos pastorais, que abrem um vasto campo à participação e contribuições dos leigos. Os professores, o responsável da organização escolar, o catequista e educador da fé, o especialista na ligação entre instituição educativa e território, o educador social, o orientador psicológico e educativo, os animadores, sobretudo jovens… são algumas dessas figuras e tarefa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o definir o perfil dos colaboradores e ao traçar as características da sua ação educativa na CEP, é necessário colocá-los no interior de um sistema composto por alguns elementos que interagem entre si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pertença à CEP, com um papel específico solidário e complementar aos outros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referência ao PEPS, do qual participam e assumem os horizontes antropológicos e religiosos, a visão educativa para ler a realidade, o modo de estar presente entre os jovens, os objetivos a perseguir, o método e as estratégias para conseguir os objetivos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crescimento como educadores salesianos (maturidade humana, competência educativa, identidade salesiana, testemunho cristão) através do processo permanente de formação pessoal e comunitária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presença ativa entre os jovens com os quais partilham o ambiente, ajudam-nos a formar um grupo, o seu âmbito de decisões, a relação dos diversos órgãos e formas de co-responsabilidade com a comunidade salesiana e a Inspetoria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Especifiquem-se em cada obra, de acordo com o Inspetor e o seu Conselho, os campos de responsabilidade confiados aos leigos, o seu limite de decisão, a relação dos diversos órgãos e as formas de co-responsabilidade com a comunidade salesiana e com a Inspetoria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b/>
          <w:sz w:val="22"/>
          <w:lang w:val="pt-PT"/>
        </w:rPr>
        <w:t>3.4. Outros modelos de animação da CEP nas obras salesianas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.</w:t>
      </w:r>
      <w:r>
        <w:rPr>
          <w:i/>
          <w:sz w:val="22"/>
          <w:lang w:val="pt-PT"/>
        </w:rPr>
        <w:t xml:space="preserve"> Obras salesianas com presença comunitária muito reduzida, nas quais as principais responsabilidades são geridas por leigo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Nessas obras, a comunidade salesiana presente pensará, com a ajuda da Inspetoria, em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manter a função específica do Diretor na CEP como garante da identidade salesiana e da comunhão com a Inspetoria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envolver os Salesianos antes de tudo em tarefas de animação pastoral, formação e acompanhamento dos educadores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preocupar-se com a convocação e formação dos leigos colaboradores segundo os critérios propostos pelo CG24, 164, envolvendo o mais possível os membros da F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. </w:t>
      </w:r>
      <w:r>
        <w:rPr>
          <w:i/>
          <w:sz w:val="22"/>
          <w:lang w:val="pt-PT"/>
        </w:rPr>
        <w:t>Obras administradas por leigos no interior do projeto inspetorial salesian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Para que uma atividade ou obra, administrada por leigos, possa ser considerada pertencente ao projeto da Inspetoria, deve realizar os critérios de identidade, comunhão e significatividade da ação salesiana e deve ser atuada sob a responsabilidade do Inspetor e do seu Conselho (CG24, 180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 Inspetoria, portanto, na responsabilidade de animação dessas obras e suas CEP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oferece intervenções de animação e governo, em analogia com o que acontece nas CEP que contam com a presença da comunidade salesiana, como visita inspetorial, revisão do projeto local, ligação do diretor leigo da obra com o Inspetor, participação periódica de um delegado da Inspetoria no Conselho da CEP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promove a constituição do Conselho da CEP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organiza com os leigos um sério itinerário de formação à identidade salesiana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preocupa-se com os leigos que detém papéis de animação e responsabilidade quanto à identidade salesiana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estabelece uma ligação estável com uma comunidade salesiana próxima ou com o centro de animação inspetorial, especialmente quanto aos aspectos carismáticos e ministeriais (cf. CG24, 181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>Sugestões bibliográficas para o aprofundamento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</w:rPr>
        <w:t xml:space="preserve">TONELLI R., </w:t>
      </w:r>
      <w:r>
        <w:rPr>
          <w:i/>
          <w:sz w:val="22"/>
        </w:rPr>
        <w:t>Comunità educativa,</w:t>
      </w:r>
      <w:r>
        <w:rPr>
          <w:sz w:val="22"/>
        </w:rPr>
        <w:t xml:space="preserve"> in VECCHI J.-PRELLEZO J.M. (a cura di), </w:t>
      </w:r>
      <w:r>
        <w:rPr>
          <w:i/>
          <w:sz w:val="22"/>
        </w:rPr>
        <w:t>Progetto Educativo Pastorale. Elementi modulari,</w:t>
      </w:r>
      <w:r>
        <w:rPr>
          <w:sz w:val="22"/>
        </w:rPr>
        <w:t xml:space="preserve"> LAS, Roma 1984, pp. 399-41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ECCHI J., </w:t>
      </w:r>
      <w:r>
        <w:rPr>
          <w:i/>
          <w:sz w:val="22"/>
        </w:rPr>
        <w:t>Pastorale giovanile una sfida per la comunità ecclesiale,</w:t>
      </w:r>
      <w:r>
        <w:rPr>
          <w:sz w:val="22"/>
        </w:rPr>
        <w:t xml:space="preserve"> LDC, Leumann (Turim) 1992, pp. 120-16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CASTERO PER LA PASTORALE GIOVANILE SALESIANA, </w:t>
      </w:r>
      <w:r>
        <w:rPr>
          <w:i/>
          <w:sz w:val="22"/>
        </w:rPr>
        <w:t>Il Progetto Educativo-Pastorale delle Ispettorie Salesiane. Raccolta antologica di testi. Dossier PG Esperienze a confronto 9,</w:t>
      </w:r>
      <w:r>
        <w:rPr>
          <w:sz w:val="22"/>
        </w:rPr>
        <w:t xml:space="preserve"> Roma 1995, pp. 11-15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 xml:space="preserve">Sugere-se também que se tenha presente a Exortação Apostólica </w:t>
      </w:r>
      <w:r>
        <w:rPr>
          <w:i/>
          <w:sz w:val="22"/>
          <w:lang w:val="pt-PT"/>
        </w:rPr>
        <w:t>Christifideles laici</w:t>
      </w:r>
      <w:r>
        <w:rPr>
          <w:sz w:val="22"/>
          <w:lang w:val="pt-PT"/>
        </w:rPr>
        <w:t xml:space="preserve"> di João Paulo II (Roma, 1988)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-720" w:leader="none"/>
      </w:tabs>
      <w:suppressAutoHyphens w:val="true"/>
      <w:jc w:val="both"/>
      <w:outlineLvl w:val="2"/>
    </w:pPr>
    <w:rPr>
      <w:b/>
      <w:spacing w:val="-3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9:51:00Z</dcterms:created>
  <dc:creator>Direz. Gener. Opere D. Bosco</dc:creator>
  <dc:description/>
  <dc:language>en-US</dc:language>
  <cp:lastModifiedBy>Direz. Gener. Opere D. Bosco</cp:lastModifiedBy>
  <dcterms:modified xsi:type="dcterms:W3CDTF">2003-07-23T09:52:00Z</dcterms:modified>
  <cp:revision>2</cp:revision>
  <dc:subject/>
  <dc:title>Capítulo 3</dc:title>
</cp:coreProperties>
</file>