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2. ORIENTAÇÕES E DIRETRIZES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rPr>
          <w:rFonts w:ascii="Arial Narrow" w:hAnsi="Arial Narrow" w:cs="Arial Narrow"/>
          <w:bCs/>
          <w:lang w:val="pt-BR"/>
        </w:rPr>
      </w:pPr>
      <w:r>
        <w:rPr>
          <w:rFonts w:cs="Arial" w:ascii="Arial Narrow" w:hAnsi="Arial Narrow"/>
          <w:b/>
          <w:bCs/>
          <w:lang w:val="pt-BR"/>
        </w:rPr>
        <w:t>2.2. ESBOÇO DE REFLEXÃO E TRABALHO SOBRE O TEMA DO CG27</w:t>
      </w:r>
    </w:p>
    <w:p>
      <w:pPr>
        <w:pStyle w:val="Normal"/>
        <w:tabs>
          <w:tab w:val="clear" w:pos="708"/>
          <w:tab w:val="left" w:pos="567" w:leader="none"/>
        </w:tabs>
        <w:spacing w:before="0" w:after="100"/>
        <w:rPr>
          <w:rFonts w:ascii="Arial Narrow" w:hAnsi="Arial Narrow" w:cs="Arial Narrow"/>
          <w:bCs/>
          <w:lang w:val="pt-BR"/>
        </w:rPr>
      </w:pPr>
      <w:r>
        <w:rPr>
          <w:rFonts w:cs="Arial Narrow" w:ascii="Arial Narrow" w:hAnsi="Arial Narrow"/>
          <w:bCs/>
          <w:lang w:val="pt-BR"/>
        </w:rPr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ferecem-se neste esboço algumas sugestões para as Inspetorias. Elas podem ser úteis para centrar a atenção dos irmãos, das comunidades locais e dos Capítulos inspetoriais no tema do CG27. Elas podem orientar de modo especial a sua reflexão e o seu trabalho.</w:t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rPr>
          <w:rFonts w:ascii="Arial Narrow" w:hAnsi="Arial Narrow" w:cs="Arial Narrow"/>
          <w:b/>
          <w:b/>
          <w:bCs/>
          <w:lang w:val="pt-BR"/>
        </w:rPr>
      </w:pPr>
      <w:r>
        <w:rPr>
          <w:rFonts w:cs="Arial Narrow" w:ascii="Arial Narrow" w:hAnsi="Arial Narrow"/>
          <w:b/>
          <w:bCs/>
          <w:lang w:val="pt-BR"/>
        </w:rPr>
        <w:t xml:space="preserve">2.2.1. Carta de convocação do CG27 </w:t>
      </w:r>
    </w:p>
    <w:p>
      <w:pPr>
        <w:pStyle w:val="Normal"/>
        <w:spacing w:before="0" w:after="100"/>
        <w:rPr>
          <w:rFonts w:ascii="Arial Narrow" w:hAnsi="Arial Narrow" w:cs="Arial Narrow"/>
          <w:b/>
          <w:b/>
          <w:bCs/>
          <w:lang w:val="pt-BR"/>
        </w:rPr>
      </w:pPr>
      <w:r>
        <w:rPr>
          <w:rFonts w:cs="Arial Narrow" w:ascii="Arial Narrow" w:hAnsi="Arial Narrow"/>
          <w:b/>
          <w:bCs/>
          <w:lang w:val="pt-BR"/>
        </w:rPr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>O nosso itinerário para o CG27 começa com o estudo pessoal da carta de convocação do Reitor-Mor e o confronto comunitário sobre os seus conteúdos. O tema do CG27 é incomum; interpela em profundidade a vida de cada irmão e de cada comunidade; refere-se à raiz evangélica da nossa vocação; pede-nos para testemunhar "melhor" e "mais"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Talvez o tema possa parecer muito árduo e empenhativo, mas o que está em jogo é justamente o futuro da vida consagrada, o seu "ser", a sua identidade. Funda-se aqui a exigência de enraizar-se em Cristo e no evangelho; de aqui nascem a visibilidade, a credibilidade e a fecundidade da nossa vocação. Sustenta-nos a convicção de que o testemunho da radicalidade não é principalmente fruto do nosso esforço; ao contrário, é superabundância de graça, excesso de gratuidade, riqueza de dom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Muitas vezes, podemos sentir cansaço ou nos vermos a viver rotineiramente. Nem todos estão preparados para esta nova aventura no Espírito. Conseguirá o tema do CG27 sacudir a inércia da nossa vida? Deixemos agir o Espírito; Ele saberá renovar o nosso coração, inflamando-nos com o amor de Deus e despertando em nós "o amor antigo" pelo Senhor Jesus.</w:t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  <w:t>2.2.2. Processo de preparação para o CG27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>O Capítulo geral é precedido em todas as Inspetorias pelo Capítulo Inspetorial, exigido explicitamente pelas Constituições (Const. 172). Compete ao Capítulo Inspetorial "eleger um ou dois delegados ao Capítulo Geral e seus suplentes" (Const. 171) e "enviar propostas ao Regulador do Capítulo Geral" (Reg. 167)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O cumprimento destas tarefas não esgota a natureza e as competências de um Capítulo Inspetorial. Seria errado pensar que ele deva se reunir na iminência de um Capítulo Geral, </w:t>
      </w:r>
      <w:r>
        <w:rPr>
          <w:rFonts w:cs="Arial Narrow" w:ascii="Arial Narrow" w:hAnsi="Arial Narrow"/>
          <w:i/>
          <w:lang w:val="pt-BR"/>
        </w:rPr>
        <w:t>apenas</w:t>
      </w:r>
      <w:r>
        <w:rPr>
          <w:rFonts w:cs="Arial Narrow" w:ascii="Arial Narrow" w:hAnsi="Arial Narrow"/>
          <w:lang w:val="pt-BR"/>
        </w:rPr>
        <w:t xml:space="preserve"> para a eleição dos delegados ou o envio de propostas ao Regulador. Os artigos 171 e 172 das Constituições e o artigo 167 dos Regulamentos Gerais listam uma ampla série de finalidades e tarefas, que, porém, não devem ser realizadas todas e sempre em cada Capítulo Inspetorial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A reflexão sobre o tema da radicalidade evangélica não se refere apenas aos irmãos que participarão do CG27. A carta de convocação do CG27 quer promover uma profunda reflexão, orientada para a conversão de cada irmão, de cada comunidade, de cada Inspetoria. Com a publicação da carta tem início um amplo processo, a partir de baixo e estendido no tempo, que envolve a Congregação inteira. Neste processo, um momento muito importante é a "assembleia representativa dos irmãos e das comunidades locais", que é o Capítulo Inspetorial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 tema do Capítulo Geral não exige uma reflexão acadêmica ou doutrinal com a qual se exercitar escrevendo considerações teológicas de natureza espiritual ou pastoral para "enviar ao Regulador". Ele é uma "provocação" para todos. É voz do Espírito que incentiva a questionar-se, a "examinar as próprias obras", a "rever", a "arrepender-se e converter-se". "Quem tem ouvidos ouça o que diz o Espírito". É o Espírito que fala também a nós e nos convida a nos colocarmos à escuta (cf. Ap 1,1-29)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>O sonho dos diamantes, do qual o Reitor-Mor faz uma referência explícita na carta de convocação, coloca-nos diante do "aut aut" de uma corajosa revisão de vida pessoal e comunitária. No sonho, fala-se, de forma dramática, da responsabilidade que cada irmão tem sobre a própria vida e a contribuição que ele dá para tornar luminoso ou opaco o rosto da Congregação. A descrição especular da Congregação do futuro "qual deve ser" ("qualis esse debet") e "qual se arrisca ser" ("qualis esse periclitatur") oferece um quadro de referência e de confronto nada róseo; antes, decididamente inquietante. Não há espaço para meias-medidas e compromissos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s responsáveis deste processo são, portanto, diversos, e todos empenhados ao mesmo tempo. O Capítulo Geral será realizado em Roma em 2014 e dele participarão mais de 200 irmãos; entretanto, dever-se-ia dizer que ele já começou, e dele participam todos os irmãos da Congregação: cada irmão que se interroga sobre a fidelidade ao projeto apostólico de Dom Bosco; a comunidade local que verifica o próprio modo de testemunhar o primado de Deus, a fraternidade, a missão apostólica; o Capítulo Inspetorial que revê as opções fundamentais, o estilo de vida e de trabalho das comunidades, a sua credibilidade e fecundidade, nos contextos em que vivem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A convocação do Capítulo Inspetorial feita pelo Inspetor é, portanto, uma grande oportunidade oferecida a cada Inspetoria. Pode ser um momento de profecia, no qual se vive em clima de oração e de sincera busca do bem comum, se chamam os problemas pelo nome, se individuam suas causas, se tomam decisões oportunas. Este processo só pode acontecer a partir do envolvimento de todos e exige coragem, humildade e vontade de conversão.</w:t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b/>
          <w:lang w:val="pt-BR"/>
        </w:rPr>
        <w:t>2.2.3. Articulação do tema do CG27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Estudando a carta de convocação do CG27, poderemos individuar numerosas articulações para desenvolver o tema do testemunho da radicalidade evangélica. A experiência destes anos leva-nos a concentrar a atenção em algumas prioridades e não nos dispersarmos. Por isso, individuamos </w:t>
      </w:r>
      <w:r>
        <w:rPr>
          <w:rFonts w:cs="Arial Narrow" w:ascii="Arial Narrow" w:hAnsi="Arial Narrow"/>
          <w:i/>
          <w:lang w:val="pt-BR"/>
        </w:rPr>
        <w:t>três núcleos temáticos,</w:t>
      </w:r>
      <w:r>
        <w:rPr>
          <w:rFonts w:cs="Arial Narrow" w:ascii="Arial Narrow" w:hAnsi="Arial Narrow"/>
          <w:lang w:val="pt-BR"/>
        </w:rPr>
        <w:t xml:space="preserve"> propostos às comunidades salesianas e, sobretudo, aos Capítulos Inspetoriais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Estes núcleos fazem referência ao que deve caracterizar o salesiano do futuro; como o Reitor-Mor se exprime na carta de convocação, o salesiano do futuro é chamado a ser </w:t>
      </w:r>
      <w:r>
        <w:rPr>
          <w:rFonts w:cs="Arial Narrow" w:ascii="Arial Narrow" w:hAnsi="Arial Narrow"/>
          <w:i/>
          <w:lang w:val="pt-BR"/>
        </w:rPr>
        <w:t>místico, profeta, servo;</w:t>
      </w:r>
      <w:r>
        <w:rPr>
          <w:rFonts w:cs="Arial Narrow" w:ascii="Arial Narrow" w:hAnsi="Arial Narrow"/>
          <w:lang w:val="pt-BR"/>
        </w:rPr>
        <w:t xml:space="preserve"> isso vale também para a comunidade salesiana. Nesta carta, a mística, a profecia e o serviço estão relacionados com os aspectos fundamentais da nossa consagração apostólica, ou seja, com a experiência espiritual, a vida fraterna em comunidade, a missão juvenil.</w:t>
      </w:r>
      <w:r>
        <w:rPr>
          <w:rStyle w:val="FootnoteCharacters"/>
          <w:rStyle w:val="FootnoteAnchor"/>
          <w:rFonts w:cs="Arial Narrow" w:ascii="Arial Narrow" w:hAnsi="Arial Narrow"/>
          <w:lang w:val="pt-BR"/>
        </w:rPr>
        <w:footnoteReference w:id="2"/>
      </w:r>
      <w:r>
        <w:rPr>
          <w:rFonts w:cs="Arial Narrow" w:ascii="Arial Narrow" w:hAnsi="Arial Narrow"/>
          <w:lang w:val="pt-BR"/>
        </w:rPr>
        <w:t xml:space="preserve"> Por isso, referindo-nos aos Salesianos, falaremos de místicos no Espírito, profetas da fraternidade, servos dos jovens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Antes de tudo, ao desenvolver cada um destes três núcleos, a perspectiva fundamental a ter presente é a do </w:t>
      </w:r>
      <w:r>
        <w:rPr>
          <w:rFonts w:cs="Arial Narrow" w:ascii="Arial Narrow" w:hAnsi="Arial Narrow"/>
          <w:i/>
          <w:lang w:val="pt-BR"/>
        </w:rPr>
        <w:t>testemunho da radicalidade evangélica.</w:t>
      </w:r>
      <w:r>
        <w:rPr>
          <w:rFonts w:cs="Arial Narrow" w:ascii="Arial Narrow" w:hAnsi="Arial Narrow"/>
          <w:lang w:val="pt-BR"/>
        </w:rPr>
        <w:t xml:space="preserve"> Trata-se de individuar os sinais que os tornam visíveis; devemos oferecer, com efeito, um belo testemunho da nossa vocação, um testemunho que seja fascinante, atraente, alegre, sabendo que o seu fascínio é o Senhor Jesus. É importante, pois, não perder de vista a "radicalidade evangélica" destes núcleos; trata-se de retornar à raiz da vocação. A vida consagrada está em busca de um "mais" a viver, de um "além" a exprimir, de um "melhor" a propor. O "melhor" não é o ordinário; o "melhor" é o "mais"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Além disso, deveremos ter presente que os três núcleos exprimem plenamente a nossa </w:t>
      </w:r>
      <w:r>
        <w:rPr>
          <w:rFonts w:cs="Arial Narrow" w:ascii="Arial Narrow" w:hAnsi="Arial Narrow"/>
          <w:i/>
          <w:lang w:val="pt-BR"/>
        </w:rPr>
        <w:t>vocação.</w:t>
      </w:r>
      <w:r>
        <w:rPr>
          <w:rFonts w:cs="Arial Narrow" w:ascii="Arial Narrow" w:hAnsi="Arial Narrow"/>
          <w:lang w:val="pt-BR"/>
        </w:rPr>
        <w:t xml:space="preserve"> Não se deve esquecer, pois, que o testemunho da radicalidade evangélica não é principalmente um esforço nosso, mas um chamado de Deus; Ele mesmo nos chamou para dar testemunho da radicalidade evangélica; o testemunho não é ostentação ou privilégio, não é fruto do nosso esforço humano ou de uma opção nossa; é principalmente graça e dom; é vocação. É vocação que requer de nós resposta fiel, alegria do convívio, graça de unidade na vivência pessoal e comunitária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 xml:space="preserve">Enfim, é preciso ter o cuidado de apresentar nos três núcleos a </w:t>
      </w:r>
      <w:r>
        <w:rPr>
          <w:rFonts w:cs="Arial Narrow" w:ascii="Arial Narrow" w:hAnsi="Arial Narrow"/>
          <w:i/>
          <w:lang w:val="pt-BR"/>
        </w:rPr>
        <w:t>salesianidade</w:t>
      </w:r>
      <w:r>
        <w:rPr>
          <w:rFonts w:cs="Arial Narrow" w:ascii="Arial Narrow" w:hAnsi="Arial Narrow"/>
          <w:lang w:val="pt-BR"/>
        </w:rPr>
        <w:t xml:space="preserve"> do testemunho da radicalidade evangélica, ou seja, aquilo que é específico de nós salesianos ao dar testemunho de radicalidade evangélica, aquilo que nos distingue de outras formas de vida consagrada. O lema "trabalho e temperança" é uma expressão salesiana visível de radicalidade evangélica, como diz o sonho dos dez diamantes. Cabe-nos, pois, aprofundar os aspectos salesianos da mística, da profecia e do serviço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Místicos no Espírito.</w:t>
      </w:r>
      <w:r>
        <w:rPr>
          <w:rFonts w:cs="Arial Narrow" w:ascii="Arial Narrow" w:hAnsi="Arial Narrow"/>
          <w:lang w:val="pt-BR"/>
        </w:rPr>
        <w:t xml:space="preserve"> A Deus que nos escolheu, chamou e reservou para si, nós respondemos com uma dedicação total e exclusiva. O primado de Deus, que nasce da livre e amorosa iniciativa de Deus em relação a nós, traduz-se na oferta incondicionada de nós mesmos. O nosso desejo de autorrealização exprime-se no dom de nós mesmos. O amor é a medida do nosso dom, e a medida do amor é ser sem medida. Imersos no trabalho, corremos muitas vezes o risco de deixar Deus de lado; não somos capazes de equilibrar os nossos compromissos; o trabalho periga afastar-nos de Deus. Estamos por vocação "em busca de Deus" e "na sequela de Jesus". A nossa vocação afunda suas raízes no evangelho; é o evangelho que dá fascínio e beleza à nossa vocação. Só podemos viver este chamado na força do Espírito; é Ele que, na história da Igreja, atrai sempre novas pessoas a perceberem o fascínio de uma opção de tanto empenho; foi Ele que suscitou Dom Bosco, a cujo projeto apostólico aderimos com a profissão religiosa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Profetas da fraternidade.</w:t>
      </w:r>
      <w:r>
        <w:rPr>
          <w:rFonts w:cs="Arial Narrow" w:ascii="Arial Narrow" w:hAnsi="Arial Narrow"/>
          <w:lang w:val="pt-BR"/>
        </w:rPr>
        <w:t xml:space="preserve"> A fraternidade vivida em comunidade é uma forma alternativa de vida, é proposta contracultural; é, portanto, profecia. O individualismo difuso, a exclusão social, a homologação cultural são desafios aos quais a comunidade salesiana deve responder, mostrando que é possível viver como irmãos, compartilhar a vida e comunicar-se em profundidade. Corre-se o risco de viver ignorando-nos na comunidade. Viver juntos em comunidade é, sobretudo, vocação e não opção ou conveniência: somos convocados por Deus. A fraternidade encontra expressões fecundas no dom;</w:t>
      </w:r>
      <w:r>
        <w:rPr>
          <w:rStyle w:val="FootnoteCharacters"/>
          <w:rStyle w:val="FootnoteAnchor"/>
          <w:rFonts w:cs="Arial Narrow" w:ascii="Arial Narrow" w:hAnsi="Arial Narrow"/>
          <w:lang w:val="pt-BR"/>
        </w:rPr>
        <w:footnoteReference w:id="3"/>
      </w:r>
      <w:r>
        <w:rPr>
          <w:rFonts w:cs="Arial Narrow" w:ascii="Arial Narrow" w:hAnsi="Arial Narrow"/>
          <w:lang w:val="pt-BR"/>
        </w:rPr>
        <w:t xml:space="preserve"> ela requer que se descubra a gratuidade e a relacionalidade. Os jovens que se aproximam da vida consagrada ficam fascinados pelo modo de viver a fraternidade. Ela testemunha que mesmo em comunidades internacionais é possível trabalhar juntos com um projeto apostólico compartilhado. As diversidades são uma riqueza a reconhecer e acolher também nas comunidades educativo-pastorais, nas quais diversas vocações são coenvolvidas para viver e agir juntas. A fraternidade mostra o rosto da Igreja, casa de comunhão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Servos dos jovens.</w:t>
      </w:r>
      <w:r>
        <w:rPr>
          <w:rFonts w:cs="Arial Narrow" w:ascii="Arial Narrow" w:hAnsi="Arial Narrow"/>
          <w:lang w:val="pt-BR"/>
        </w:rPr>
        <w:t xml:space="preserve"> A nossa vida inteira é dedicação aos jovens, especialmente aos mais pobres; é dedicação à causa do evangelho. A nossa dedicação aos jovens e ao evangelho está enraizada no chamado de Deus e em nossa dedicação total e exclusiva a Ele. O dom mais belo que podemos oferecer aos jovens é a possibilidade de encontrar o Senhor Jesus; é a proposta de uma educação que se inspire no evangelho e abra aos jovens "a porta da fé". Às vezes, há o risco de sermos mais senhores do que servos; de sermos mais servos das obras do que dos jovens e do evangelho. Dediquemo-nos à missão "com operosidade incansável, procurando fazer bem todas as coisas com simplicidade e medida" (Const. 18), a exemplo do Senhor Jesus que, "como o Pai, trabalha sempre" e à imitação de Dom Bosco, que se consumiu "até o último alento". O trabalho apostólico exige, às vezes, renúncias, cansaços e sacrifícios, que têm sentido quando finalizadas para um bem maior: "a glória de Deus e a salvação das almas".</w:t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b/>
          <w:lang w:val="pt-BR"/>
        </w:rPr>
        <w:t>2.2.4. Metodologia do discernimento comunitário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>No CG25 e no CG26 adotamos a metodologia do discernimento comunitário, que deu bons frutos. Trata-se agora de continuar, melhorar e aprofundar essa metodologia. Devemos encontrar a maneira de fazer um verdadeiro "discernimento no Espírito". No processo de discernimento são propostos estes momentos: escuta, leitura e caminho. Para cada núcleo temático, as comunidades locais e os Capítulos inspetoriais são convidados a fazer um discernimento que siga esses três momentos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Escuta.</w:t>
      </w:r>
      <w:r>
        <w:rPr>
          <w:rFonts w:cs="Arial Narrow" w:ascii="Arial Narrow" w:hAnsi="Arial Narrow"/>
          <w:lang w:val="pt-BR"/>
        </w:rPr>
        <w:t xml:space="preserve"> No primeiro momento, trata-se de escutar a situação; enfrentá-la nos seus aspectos prioritários; ver o que mais nos desafia; escutar o que mais nos questiona; evidenciar o que é mais prometedor para os irmãos, as comunidades e a Inspetoria, e pede para ser desenvolvido, mas também o que é mais arriscado e pede para ser enfrentado e superado. Trata-se de escutar os sinais e ver as expressões de radicalidade evangélica já em ato, mas também as expressões de infidelidade à vocação, contratestemunho e conformismo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Leitura.</w:t>
      </w:r>
      <w:r>
        <w:rPr>
          <w:rFonts w:cs="Arial Narrow" w:ascii="Arial Narrow" w:hAnsi="Arial Narrow"/>
          <w:lang w:val="pt-BR"/>
        </w:rPr>
        <w:t xml:space="preserve"> A partir dos aspectos levantados, trata-se, no segundo momento, de interpretar a situação e os sinais escutados; individuar as causas profundas de bem-estar ou mal-estar; saber ler os desafios e os riscos. A leitura da situação deve levar-nos à sua compreensão em profundidade, individuando as raízes e não nos detendo na superfície e nos efeitos destacados; poderíamos falar de leitura "radical". As chaves de compreensão da situação são o Evangelho, a vida da Igreja e as Constituições; podemos falar, também, de leitura "espiritual e pastoral".</w:t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b/>
          <w:i/>
          <w:lang w:val="pt-BR"/>
        </w:rPr>
        <w:t>Caminho.</w:t>
      </w:r>
      <w:r>
        <w:rPr>
          <w:rFonts w:cs="Arial Narrow" w:ascii="Arial Narrow" w:hAnsi="Arial Narrow"/>
          <w:lang w:val="pt-BR"/>
        </w:rPr>
        <w:t xml:space="preserve"> O terceiro passo consiste em individuar o caminho a percorrer; trata-se de encontrar o que nos faça avançar para novas expressões de radicalidade evangélica, que nos faça reforçar aquelas já presentes, mas ainda incompletas; que nos faça superar as formas de infidelidade, fragilidade e risco. O caminho requer um horizonte, ou seja, um objetivo; para cada núcleo temático, é oportuno limitar-se a um ou no máximo dois objetivos. Esses objetivos deverão ser explicitados em etapas ou processo e intervenções; eles se referem à vida da Inspetoria, mas também da Congregação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 processo de discernimento requer concentrar-se em algumas prioridades, tanto na escuta como na leitura e no caminho; é preciso ir à raiz e ao fundamento, sem dispersar-se. O documento escrito, expressão do discernimento, indicará o esforço da Inspetoria na realização do tema capitular e será a sua contribuição para o CG27.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i/>
          <w:i/>
          <w:lang w:val="pt-BR"/>
        </w:rPr>
      </w:pPr>
      <w:r>
        <w:rPr>
          <w:rFonts w:cs="Arial Narrow" w:ascii="Arial Narrow" w:hAnsi="Arial Narrow"/>
          <w:lang w:val="pt-BR"/>
        </w:rPr>
        <w:t xml:space="preserve">É oportuno, para cada núcleo temático, que o </w:t>
      </w:r>
      <w:r>
        <w:rPr>
          <w:rFonts w:cs="Arial Narrow" w:ascii="Arial Narrow" w:hAnsi="Arial Narrow"/>
          <w:i/>
          <w:lang w:val="pt-BR"/>
        </w:rPr>
        <w:t>documento escrito a ser enviado ao Regulador como contribuição do Capítulo Inspetorial ao CG27 não supere duas ou no máximo três páginas.</w:t>
      </w:r>
    </w:p>
    <w:p>
      <w:pPr>
        <w:pStyle w:val="Normal"/>
        <w:spacing w:before="0" w:after="100"/>
        <w:rPr>
          <w:rFonts w:ascii="Arial Narrow" w:hAnsi="Arial Narrow" w:cs="Arial Narrow"/>
          <w:i/>
          <w:i/>
          <w:lang w:val="pt-BR"/>
        </w:rPr>
      </w:pPr>
      <w:r>
        <w:rPr>
          <w:rFonts w:cs="Arial Narrow" w:ascii="Arial Narrow" w:hAnsi="Arial Narrow"/>
          <w:i/>
          <w:lang w:val="pt-BR"/>
        </w:rPr>
      </w:r>
    </w:p>
    <w:p>
      <w:pPr>
        <w:pStyle w:val="Normal"/>
        <w:spacing w:before="0" w:after="100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  <w:t>2.2.5. Contribuições a serem enviadas ao Regulador do CG27</w:t>
      </w:r>
    </w:p>
    <w:p>
      <w:pPr>
        <w:pStyle w:val="Normal"/>
        <w:spacing w:before="0" w:after="100"/>
        <w:ind w:firstLine="284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</w:r>
    </w:p>
    <w:p>
      <w:pPr>
        <w:pStyle w:val="Normal"/>
        <w:spacing w:before="0" w:after="100"/>
        <w:ind w:firstLine="284"/>
        <w:rPr/>
      </w:pPr>
      <w:r>
        <w:rPr>
          <w:rFonts w:cs="Arial Narrow" w:ascii="Arial Narrow" w:hAnsi="Arial Narrow"/>
          <w:lang w:val="pt-BR"/>
        </w:rPr>
        <w:t>As várias contribuições devem chegar ao Regulador do CG27</w:t>
      </w:r>
      <w:r>
        <w:rPr>
          <w:rFonts w:cs="Arial Narrow" w:ascii="Arial Narrow" w:hAnsi="Arial Narrow"/>
          <w:b/>
          <w:lang w:val="pt-BR"/>
        </w:rPr>
        <w:t xml:space="preserve"> até o dia 15 de julho de 2013</w:t>
      </w:r>
      <w:r>
        <w:rPr>
          <w:rFonts w:cs="Arial Narrow" w:ascii="Arial Narrow" w:hAnsi="Arial Narrow"/>
          <w:lang w:val="pt-BR"/>
        </w:rPr>
        <w:t>; elas devem ser de três tipos: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 Narrow" w:ascii="Arial Narrow" w:hAnsi="Arial Narrow"/>
          <w:i/>
          <w:lang w:val="pt-BR"/>
        </w:rPr>
        <w:t xml:space="preserve">contribuições dos Capítulos inspetoriais sobre o tema do CG27 </w:t>
      </w:r>
      <w:r>
        <w:rPr>
          <w:rFonts w:cs="Arial Narrow" w:ascii="Arial Narrow" w:hAnsi="Arial Narrow"/>
          <w:lang w:val="pt-BR"/>
        </w:rPr>
        <w:t>"Testemunhas da radicalidade evangélica"; estas contribuições referem-se aos três núcleos temáticos; cada um desses núcleos tem uma ficha apropriada que será preparada pelo Regulador;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 Narrow" w:ascii="Arial Narrow" w:hAnsi="Arial Narrow"/>
          <w:i/>
          <w:lang w:val="pt-BR"/>
        </w:rPr>
        <w:t>contribuições individuais dos irmãos ou de grupos de irmãos sobre o tema do CG27</w:t>
      </w:r>
      <w:r>
        <w:rPr>
          <w:rFonts w:cs="Arial Narrow" w:ascii="Arial Narrow" w:hAnsi="Arial Narrow"/>
          <w:lang w:val="pt-BR"/>
        </w:rPr>
        <w:t xml:space="preserve"> "Testemunhas da radicalidade evangélica"; estas contribuições referem-se aos três núcleos temáticos e terão uma ficha apropriada;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 Narrow" w:ascii="Arial Narrow" w:hAnsi="Arial Narrow"/>
          <w:i/>
          <w:lang w:val="pt-BR"/>
        </w:rPr>
        <w:t>contribuições dos Capítulos inspetoriais, de irmãos individualmente ou de grupos de irmãos sobre argumentos relativos à vida da Congregação, as Constituições ou os Regulamentos;</w:t>
      </w:r>
      <w:r>
        <w:rPr>
          <w:rFonts w:cs="Arial Narrow" w:ascii="Arial Narrow" w:hAnsi="Arial Narrow"/>
          <w:lang w:val="pt-BR"/>
        </w:rPr>
        <w:t xml:space="preserve"> também estas contribuições terão uma ficha apropriada.</w:t>
      </w:r>
    </w:p>
    <w:p>
      <w:pPr>
        <w:pStyle w:val="Footer"/>
        <w:tabs>
          <w:tab w:val="clear" w:pos="4819"/>
          <w:tab w:val="clear" w:pos="9638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923" w:leader="none"/>
      </w:tabs>
      <w:ind w:right="49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pt-BR"/>
        </w:rPr>
        <w:t xml:space="preserve"> </w:t>
      </w:r>
      <w:r>
        <w:rPr>
          <w:rFonts w:cs="Arial Narrow" w:ascii="Arial Narrow" w:hAnsi="Arial Narrow"/>
          <w:lang w:val="pt-BR"/>
        </w:rPr>
        <w:t xml:space="preserve">Convém recordar aqui que Bento XVI, no </w:t>
      </w:r>
      <w:r>
        <w:rPr>
          <w:rFonts w:cs="Arial Narrow" w:ascii="Arial Narrow" w:hAnsi="Arial Narrow"/>
          <w:i/>
          <w:lang w:val="pt-BR"/>
        </w:rPr>
        <w:t>Discurso aos participantes da assembleia geral da União dos Superiores Gerais e da União Internacional das Superioras Gerais,</w:t>
      </w:r>
      <w:r>
        <w:rPr>
          <w:rFonts w:cs="Arial Narrow" w:ascii="Arial Narrow" w:hAnsi="Arial Narrow"/>
          <w:lang w:val="pt-BR"/>
        </w:rPr>
        <w:t xml:space="preserve"> de 26 de novembro de 2010, evidenciou esses mesmos elementos de identidade para a vida consagrada: a busca de Deus, que leva a desejar as realidades definitivas; a fraternidade que é "confessio Trinitatis" e parábola da comunhão na Igreja; a missão que incentiva a levar o evangelho a todos. Isso foi reproposto pelo mesmo Papa Bento durante as Jornadas Mundiais da Juventude de Madri no </w:t>
      </w:r>
      <w:r>
        <w:rPr>
          <w:rFonts w:cs="Arial Narrow" w:ascii="Arial Narrow" w:hAnsi="Arial Narrow"/>
          <w:i/>
          <w:lang w:val="pt-BR"/>
        </w:rPr>
        <w:t>Discurso às jovens religiosas no Mosteiro de São Lourenço no Escorial,</w:t>
      </w:r>
      <w:r>
        <w:rPr>
          <w:rFonts w:cs="Arial Narrow" w:ascii="Arial Narrow" w:hAnsi="Arial Narrow"/>
          <w:lang w:val="pt-BR"/>
        </w:rPr>
        <w:t xml:space="preserve"> em 19 de agosto de 2011. Nele, o Santo Padre falou de modo específico de viver a radicalidade evangélica pela vida consagrada com as mesmas três expressões: experiência espiritual, vida fraterna, dedicação à missão. Esta é também a visão fundamental da vida consagrada presente na Exortação apostólica de João Paulo II </w:t>
      </w:r>
      <w:r>
        <w:rPr>
          <w:rFonts w:cs="Arial Narrow" w:ascii="Arial Narrow" w:hAnsi="Arial Narrow"/>
          <w:i/>
          <w:lang w:val="pt-BR"/>
        </w:rPr>
        <w:t>Vita consecrata,</w:t>
      </w:r>
      <w:r>
        <w:rPr>
          <w:rFonts w:cs="Arial Narrow" w:ascii="Arial Narrow" w:hAnsi="Arial Narrow"/>
          <w:lang w:val="pt-BR"/>
        </w:rPr>
        <w:t xml:space="preserve"> na qual a identidade desta vocação é expressa nos três aspectos essenciais: “mysterium Trinitatis”, “signum fraternitatis”, “servitium caritatis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Cf. BENTO XVI, </w:t>
      </w:r>
      <w:r>
        <w:rPr>
          <w:rFonts w:cs="Arial Narrow" w:ascii="Arial Narrow" w:hAnsi="Arial Narrow"/>
          <w:i/>
        </w:rPr>
        <w:t>Caritas in veritate</w:t>
      </w:r>
      <w:r>
        <w:rPr>
          <w:rFonts w:cs="Arial Narrow" w:ascii="Arial Narrow" w:hAnsi="Arial Narrow"/>
        </w:rPr>
        <w:t xml:space="preserve">, 34. </w:t>
      </w:r>
      <w:r>
        <w:rPr>
          <w:rFonts w:cs="Arial Narrow" w:ascii="Arial Narrow" w:hAnsi="Arial Narrow"/>
          <w:lang w:val="pt-BR"/>
        </w:rPr>
        <w:t>O dom "por sua natureza ultrapassa o mérito, a sua regra é exceder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Book Antiqua" w:hAnsi="Book Antiqua" w:cs="Book Antiqua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Book Antiqua" w:hAnsi="Book Antiqua" w:cs="Book Antiqua"/>
    </w:rPr>
  </w:style>
  <w:style w:type="character" w:styleId="WW8Num23z0">
    <w:name w:val="WW8Num23z0"/>
    <w:qFormat/>
    <w:rPr>
      <w:rFonts w:ascii="Arial Narrow" w:hAnsi="Arial Narrow" w:cs="Arial Narrow"/>
      <w:b/>
    </w:rPr>
  </w:style>
  <w:style w:type="character" w:styleId="WW8Num23z1">
    <w:name w:val="WW8Num23z1"/>
    <w:qFormat/>
    <w:rPr>
      <w:rFonts w:ascii="Book Antiqua" w:hAnsi="Book Antiqua" w:cs="Book Antiqu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cs="Book Antiq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cs="Book Antiqu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cs="Book Antiqua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Book Antiqua" w:hAnsi="Book Antiqua" w:cs="Book Antiqua"/>
    </w:rPr>
  </w:style>
  <w:style w:type="character" w:styleId="WW8Num34z0">
    <w:name w:val="WW8Num34z0"/>
    <w:qFormat/>
    <w:rPr>
      <w:rFonts w:ascii="Book Antiqua" w:hAnsi="Book Antiqua" w:cs="Book Antiqu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ourier New" w:hAnsi="Courier New" w:cs="Courier New"/>
      <w:sz w:val="24"/>
      <w:lang w:val="it-IT"/>
    </w:rPr>
  </w:style>
  <w:style w:type="character" w:styleId="TitoloCarattere">
    <w:name w:val="Titolo Carattere"/>
    <w:basedOn w:val="Carpredefinitoparagrafo"/>
    <w:qFormat/>
    <w:rPr>
      <w:rFonts w:ascii="Bookman Old Style" w:hAnsi="Bookman Old Style" w:cs="Bookman Old Style"/>
      <w:sz w:val="28"/>
      <w:szCs w:val="24"/>
      <w:lang w:val="it-IT"/>
    </w:rPr>
  </w:style>
  <w:style w:type="character" w:styleId="Corpodeltesto2Carattere">
    <w:name w:val="Corpo del testo 2 Carattere"/>
    <w:basedOn w:val="Carpredefinitoparagrafo"/>
    <w:qFormat/>
    <w:rPr>
      <w:bCs/>
      <w:iCs/>
      <w:sz w:val="24"/>
      <w:lang w:val="it-IT"/>
    </w:rPr>
  </w:style>
  <w:style w:type="character" w:styleId="Corpodeltesto3Carattere">
    <w:name w:val="Corpo del testo 3 Carattere"/>
    <w:basedOn w:val="Carpredefinitoparagrafo"/>
    <w:qFormat/>
    <w:rPr>
      <w:sz w:val="24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418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left"/>
    </w:pPr>
    <w:rPr/>
  </w:style>
  <w:style w:type="paragraph" w:styleId="Rientrocorpodeltesto2">
    <w:name w:val="Rientro corpo del testo 2"/>
    <w:basedOn w:val="Normal"/>
    <w:qFormat/>
    <w:pPr>
      <w:ind w:left="1208" w:hanging="567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93" w:leader="none"/>
      </w:tabs>
    </w:pPr>
    <w:rPr>
      <w:rFonts w:ascii="Times New Roman" w:hAnsi="Times New Roman" w:cs="Times New Roman"/>
      <w:bCs/>
      <w:iCs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993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2:00Z</dcterms:created>
  <dc:creator>Maraccani (Cereda)</dc:creator>
  <dc:description/>
  <cp:keywords/>
  <dc:language>en-US</dc:language>
  <cp:lastModifiedBy>Webmaster</cp:lastModifiedBy>
  <cp:lastPrinted>2012-04-02T14:25:00Z</cp:lastPrinted>
  <dcterms:modified xsi:type="dcterms:W3CDTF">2012-05-11T10:14:00Z</dcterms:modified>
  <cp:revision>14</cp:revision>
  <dc:subject>ACG413_orient_1 (iter)</dc:subject>
  <dc:title>ACG413_orient_1 (iter)</dc:title>
</cp:coreProperties>
</file>