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</w:rPr>
      </w:pPr>
      <w:r>
        <w:rPr>
          <w:b/>
        </w:rPr>
        <w:t>Elenco dei partecipanti al Capitolo Generale 25</w:t>
      </w:r>
    </w:p>
    <w:p>
      <w:pPr>
        <w:pStyle w:val="TextBody"/>
        <w:rPr/>
      </w:pPr>
      <w:r>
        <w:rPr/>
        <w:t>Consiglio Generale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382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N LOOY Luc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Vicario del Rettor Maggiore - President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ICOLUSSI Giuseppe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per la Formazion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MENECH Antoni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per la Pastorale Giovanile - Regolator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TINELLI Antoni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per la FS e la C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DORICO Lucian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per le Mission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ZZALI Giovanni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Economo Gener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RUFFI Helv�ci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reg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AVEZ V. Pascual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reg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�SOUZA Joaquim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reg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EDRIGOTTI Giovanni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reg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ODRIGUEZ T. Antoni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reg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ODRIGUEZ M. Filibert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reg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N HECKE Albert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onsigliere reg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ACCANI Francesc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Segretario generale</w:t>
            </w:r>
          </w:p>
        </w:tc>
      </w:tr>
    </w:tbl>
    <w:p>
      <w:pPr>
        <w:pStyle w:val="TextBody"/>
        <w:rPr/>
      </w:pPr>
      <w:r>
        <w:rPr/>
        <w:t xml:space="preserve">Regione salesiana: AFRICA - MADAGASCAR 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ROCA Alfred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Etiopia-Eritre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RAKI Weldegabri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Etiopia-Eritre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WErtvagher Cami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Centr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TSHIBANGU Joachim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Centr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UVEZI Gasto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Central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ALISSERY Georg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LOWE Glenford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Est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GORE Robert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Merid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husi John Butan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Meridional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LIVERAS Lluis Mari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Occidentale Francofo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ERNANDEZ Antonio C�sa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Occidentale Francofo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ICCOLI Luiz Gonzag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gol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AVARO Gin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gol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LAVERRI Miguel Ang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Tropicale Equatori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SSIENE Gr�goir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frica Tropicale Equatorial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IELE Giusepp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dagascar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LVO Bartolome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dagascar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SOCHA Kazimierz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 xml:space="preserve">.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Zamb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EWANDOWSKI Grzegorz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Zambia</w:t>
            </w:r>
          </w:p>
        </w:tc>
      </w:tr>
    </w:tbl>
    <w:p>
      <w:pPr>
        <w:pStyle w:val="TextBody"/>
        <w:jc w:val="left"/>
        <w:rPr/>
      </w:pPr>
      <w:r>
        <w:rPr/>
        <w:t>Regione Salesiana: AMERICA LATINA - CONO SUD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POVZ Jos�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Buenos Aire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APADULA Enriqu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Buenos Aires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OPEZ Joaqu�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Bah�a Blanc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AXAGUE Esteb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Bah�a Blanc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JARA Walte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C�rdob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3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RBIERI Horac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C�rdob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IERENS Antoni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La Plat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RERA Ram�n Dar�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La Plat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SIO Carlos Albert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Rosario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DEVIT Eduard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rgentina - Rosario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CARAMUSSA Tarc�s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Belo Horizont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RRARA DE MELO Alfre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Belo Horizont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WINKLER Josef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Campo Grand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VENDRAME Paulo Fernand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Campo Grand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UCARRATS FONT Jo�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Manau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4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LOBATO Antoni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Manaus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NDRINI Marco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Porto Alegr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Moser Assis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Porto Alegr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SOBRINHO Raimundo Ricard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Recif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VANZETTA Dieg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Recif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PESSINATTI Nivaldo Luiz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S�o Paulo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SPINOSA Benedit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asile - S�o Paulo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STRES Bernar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rahsburger Hug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l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ARDOZO Miguel Angel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araguay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5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QUINO Sever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araguay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BISIO Enrique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ruguay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STURLA Daniel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ruguay</w:t>
            </w:r>
          </w:p>
        </w:tc>
      </w:tr>
    </w:tbl>
    <w:p>
      <w:pPr>
        <w:pStyle w:val="TextBody"/>
        <w:jc w:val="left"/>
        <w:rPr/>
      </w:pPr>
      <w:r>
        <w:rPr/>
        <w:t>Regione Salesiana: AUSTRALIA-ASIA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RDOCH I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ustral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PAPWORTH John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ustral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ON Tai-Fai Sav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LAM Simon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USTILO Franci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ilippine Nor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ERRER Jose Maria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ilippine Nor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UZON Patric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ilippine Su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6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CLIG Mar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ilippine Su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UJIKAWA Nagaki Stefan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iappon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UPPO Orlando Lorenz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iappon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ELHO Iv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Bombay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URTADO Adol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Bombay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NORONHA Romul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Bombay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LENCHERRY Franci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Calcutt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ERGER Joh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Calcutt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YE Maung Joachim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Calcutt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LAYINKAL Thoma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India - Dimapur 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7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ULIMOOTTIL Alex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India - Dimapur 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RJO Philip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Guwahat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VARICKASSERIL Jose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Guwahat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LIECKAL Franci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Guwahati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MEDABALIMI Balaswamy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Hyderaba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ARIMPOOR Jose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Hyderaba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UVATHRAIL Matthew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Bangalor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ERNANDEZ Joseph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Bangalor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KOLLASHANY George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Bangalor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ERNANDO Bellarmin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Madra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8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KANAGA Maria Arokiam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Madra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PUTHOTA Benjamin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Madras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KEZHAKKEKARA Joseph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New Delh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PEEDIKAYIL Michael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New Delhi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HEOPHILUS Jame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Tiruchy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SUSAI Amalraj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ia - Tiruchy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WONG Andrew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 xml:space="preserve">.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onesia - Timor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RBONELL Jos�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donesia - Timor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KLEMENT V�clav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Kore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KIM Benjamin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Kore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9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OMCHAI KITNICHI Philip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hailand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SARACHIT Niphon Peter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hailand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GUYEN VAN TY Giovanni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Ispettore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/>
              <w:t>Vietna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TableContents"/>
              <w:rPr/>
            </w:pPr>
            <w:r>
              <w:rPr/>
              <w:t>102</w:t>
            </w:r>
          </w:p>
        </w:tc>
        <w:tc>
          <w:tcPr>
            <w:tcW w:w="450" w:type="dxa"/>
            <w:tcBorders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</w:tcPr>
          <w:p>
            <w:pPr>
              <w:pStyle w:val="TableContents"/>
              <w:rPr/>
            </w:pPr>
            <w:r>
              <w:rPr/>
              <w:t>NGUYEN VAN THEM Giovanni  Battista</w:t>
            </w:r>
          </w:p>
        </w:tc>
        <w:tc>
          <w:tcPr>
            <w:tcW w:w="1215" w:type="dxa"/>
            <w:tcBorders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TableContents"/>
              <w:rPr/>
            </w:pPr>
            <w:r>
              <w:rPr/>
              <w:t>Vietnam</w:t>
            </w:r>
          </w:p>
        </w:tc>
      </w:tr>
    </w:tbl>
    <w:p>
      <w:pPr>
        <w:pStyle w:val="TextBody"/>
        <w:rPr/>
      </w:pPr>
      <w:r>
        <w:rPr/>
        <w:t>Regione Salesiana: EUROPA NORD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�SL Jose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ustr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BERM�LLER Petru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ustr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ALMANS Pie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elgio Nor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OOTS Carl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elgio Nor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KOM�REK J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p. Cec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/>
              <w:t>KA�N� Jiř�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sdb.org/ITA/documenti/2002/_1_24_63_1_7_.htm" \l "_ftn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[1]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p. Cec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TU�IĆ Ambrozij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roaz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KRPIĆ Josip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roaz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GUSZEWSKI Henryk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Circos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rcos. 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ACZYNSKI Andrzej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Delegato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ircos. Est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ON SPEE Meinol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ermania Nor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ON HATZFELD Ulrich Hatt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ermania Nor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IHLMAYER Herber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ermania Su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GR�NNER Josef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ermania Su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NZ Heinz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ermania Su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RESTON Franci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ran Bretag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1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DICKSON William John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ran Bretag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MYTH Micha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rland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NGION Victo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rland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RONCK Herm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land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LAPPER Wim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land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RUŚ J�ze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Warszaw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KOWALIK Krzyszto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Warszaw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NIEWĘGŁOWSKI J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Warszaw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WOREK Jerz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Pił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BALCERZAK Antoni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Pił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2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HMIELEWSKI Marek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Pił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KRASON Franciszek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Wrocław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KEMPIAK Ryszard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Wrocław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ROZMUS Tadeusz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Krak�w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KRAWCZYK Wojciech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Krak�w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RZAN Marek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lonia - Krak�w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EKETE Vladim�r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lovacch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URANSK� Stef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lovacch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RACH Pavo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lovacch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BRAVEC Alojzij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loven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�</w:t>
            </w:r>
            <w:r>
              <w:rPr/>
              <w:t>TUMPF Pete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loven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AVASI J�zse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ngher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�SZ�ROS Gy�rg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ngheria</w:t>
            </w:r>
          </w:p>
        </w:tc>
      </w:tr>
    </w:tbl>
    <w:p>
      <w:pPr>
        <w:pStyle w:val="TextBody"/>
        <w:rPr/>
      </w:pPr>
      <w:r>
        <w:rPr/>
        <w:t>Regione salesiana: EUROPA OVEST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JEANMART Jos�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elgio - Su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N der SLOOT Andr�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elgio - Su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NISAN Job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ranc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EDERSPIEL Daniel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ranc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ARMOILLE Jean-No�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ranc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NDES Joaquim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rtogallo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REIRA Artu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rtogallo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4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LLS i FERRER Dom�nec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Barcelo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DINA Jo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Barcelo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ETE Ignac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Bilbao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UTIERREZ Luis Fernan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Bilbao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COSTA RODR�GUEZ Felip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C�rdob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�OZ Euseb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C�rdob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ERN�NDEZ ARTIME �ng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Le�n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UZ�N NESTAR Jos� Lui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Le�n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UERRA IB��EZ Jes�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Madri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PARICIO S�NCHEZ Manu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Madrid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5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�EZ ANDR�S Jul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Madrid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REZ GODOY Juan Carlo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Sevill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IGUERA FRANCO Valent�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Sevill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SANCHO Juan Bosc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Vicario Ispe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Valenc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ORDUNA ABAD�A C�ndi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pagna - Valencia</w:t>
            </w:r>
          </w:p>
        </w:tc>
      </w:tr>
    </w:tbl>
    <w:p>
      <w:pPr>
        <w:pStyle w:val="TextBody"/>
        <w:rPr/>
      </w:pPr>
      <w:r>
        <w:rPr/>
        <w:t>Regione Salesiana: INTERAMERICA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OTO Ang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til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OSARIO Pe�a Luis Emil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till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ERRERO Miguel Ang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liv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ZABALA T�RREZ Juan Pabl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liv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UIJO GONZ�LEZ Jos� Manue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entro Americ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6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CHEVERRÍA Rolan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entro Americ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ANTAGNE Luc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nad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ARKINS Georg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nad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IVERA Nicol�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lombia - Bogot�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YES ZAMBRANO Mar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lombia - Bogot�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LVAREZ Arman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lombia - Medell�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TableContents"/>
              <w:rPr/>
            </w:pPr>
            <w:r>
              <w:rPr/>
              <w:t>175</w:t>
            </w:r>
          </w:p>
        </w:tc>
        <w:tc>
          <w:tcPr>
            <w:tcW w:w="450" w:type="dxa"/>
            <w:tcBorders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</w:tcPr>
          <w:p>
            <w:pPr>
              <w:pStyle w:val="TableContents"/>
              <w:rPr/>
            </w:pPr>
            <w:r>
              <w:rPr/>
              <w:t>ANGEL CAMPUZANO Alvaro de Jes�s</w:t>
            </w:r>
          </w:p>
        </w:tc>
        <w:tc>
          <w:tcPr>
            <w:tcW w:w="1215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</w:tcPr>
          <w:p>
            <w:pPr>
              <w:pStyle w:val="TableContents"/>
              <w:rPr/>
            </w:pPr>
            <w:r>
              <w:rPr/>
              <w:t>Colombia - Medell�n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RTIZ Esteba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cuador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FARFÁN Marcel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Ecuador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NAU Jean-Baptiste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ait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7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LORIVAL Elan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Haiti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UERRERO CORDOVA H�cto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ssico - Guadalajar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LASCENCIA Jos� Lui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ssico - Guadalajar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TableContents"/>
              <w:rPr/>
            </w:pPr>
            <w:r>
              <w:rPr/>
              <w:t>182</w:t>
            </w:r>
          </w:p>
        </w:tc>
        <w:tc>
          <w:tcPr>
            <w:tcW w:w="450" w:type="dxa"/>
            <w:tcBorders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</w:tcPr>
          <w:p>
            <w:pPr>
              <w:pStyle w:val="TableContents"/>
              <w:rPr/>
            </w:pPr>
            <w:r>
              <w:rPr/>
              <w:t>VALERDI SÁNCHEZ Luis Rolando</w:t>
            </w:r>
          </w:p>
        </w:tc>
        <w:tc>
          <w:tcPr>
            <w:tcW w:w="1215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</w:tcPr>
          <w:p>
            <w:pPr>
              <w:pStyle w:val="TableContents"/>
              <w:rPr/>
            </w:pPr>
            <w:r>
              <w:rPr/>
              <w:t>Messico - M�xico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OCAMPO URIBE Ignac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ssico - M�xico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AL BEN Sant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r�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ZEGARRA PINTO Jos�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r�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NGELUCCI Patrick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ati Uniti - 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UNNE Thoma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ati Uniti - Est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INA Nichola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ati Uniti - Ov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8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ZAINA Joh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tati Uniti - Ovest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SIERO Brun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enezuel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YES SEQUERA John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enezuela</w:t>
            </w:r>
          </w:p>
        </w:tc>
      </w:tr>
    </w:tbl>
    <w:p>
      <w:pPr>
        <w:pStyle w:val="TextBody"/>
        <w:rPr/>
      </w:pPr>
      <w:r>
        <w:rPr/>
        <w:t>Regione Salesiana: ITALIA � MEDIO ORIENTE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CAGLIONI Arnal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Adriatic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ILETTI Pietr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Adriatic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TESTA Luigi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Circos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Circoscr. Piemont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TOGLIO Stefan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Circoscr. Piemont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RANGIO Claud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Circoscr. Piemont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SCO Giovanni Battist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Circoscr. Piemont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OMBARDA Gui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Circoscr. Piemont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19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IVA Eugen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Lombardo Emilia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CIOLI Claud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Lombardo Emilia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ANOLI Stefan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Lombardo Emilia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OLAJACOMO Giorgi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Ligure Tosca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'ALESSANDRO Giovanni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Ligure Tosca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ALLONE Francesc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Merid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OMITE Gennar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Meridional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SAMMARRO Pasquale Ital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Meridionale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RNEVALE Mar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Roma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USSINO Gian Luigi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Roma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0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AGAGNA Giusepp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Roma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ILLIU Giovanni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Sup. Visit</w:t>
            </w:r>
            <w:r>
              <w:rPr/>
              <w:t>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Sardegn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ALIA Gaetan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Sardegn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A PIANA Caloger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Sicil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DI NATALE Francesc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Sicili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UTA Giusepp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Sicilia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ILIPPIN Claudi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Veneta 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TTENON Giampietr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Veneta 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7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TREVISAN Albert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Veneta Est</w:t>
            </w:r>
          </w:p>
        </w:tc>
      </w:tr>
      <w:tr>
        <w:trPr/>
        <w:tc>
          <w:tcPr>
            <w:tcW w:w="7125" w:type="dxa"/>
            <w:gridSpan w:val="5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BREGOLIN Adrian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Veneta Ov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1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BONATO Giannantoni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Italia - Veneta Oves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URRU Mari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spettor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dio Orient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PUTA Gianni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Medio Oriente</w:t>
            </w:r>
          </w:p>
        </w:tc>
      </w:tr>
    </w:tbl>
    <w:p>
      <w:pPr>
        <w:pStyle w:val="TextBody"/>
        <w:rPr/>
      </w:pPr>
      <w:r>
        <w:rPr/>
        <w:t>Casa Generalizia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MOTTO Francesc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MG</w:t>
            </w:r>
          </w:p>
        </w:tc>
      </w:tr>
    </w:tbl>
    <w:p>
      <w:pPr>
        <w:pStyle w:val="TextBody"/>
        <w:rPr/>
      </w:pPr>
      <w:r>
        <w:rPr/>
        <w:t>Visitatoria Universit� Pontifica Salesiana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2400"/>
        <w:gridCol w:w="1215"/>
        <w:gridCol w:w="26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CEREDA Francesco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Sup. Visit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P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ELLEREY Michel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PS</w:t>
            </w:r>
          </w:p>
        </w:tc>
      </w:tr>
    </w:tbl>
    <w:p>
      <w:pPr>
        <w:pStyle w:val="TextBody"/>
        <w:rPr/>
      </w:pPr>
      <w:r>
        <w:rPr/>
        <w:t>Invitati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447"/>
        <w:gridCol w:w="2430"/>
        <w:gridCol w:w="3799"/>
      </w:tblGrid>
      <w:tr>
        <w:trPr/>
        <w:tc>
          <w:tcPr>
            <w:tcW w:w="449" w:type="dxa"/>
            <w:tcBorders/>
          </w:tcPr>
          <w:p>
            <w:pPr>
              <w:pStyle w:val="TableContents"/>
              <w:rPr/>
            </w:pPr>
            <w:r>
              <w:rPr/>
              <w:t>225</w:t>
            </w:r>
          </w:p>
        </w:tc>
        <w:tc>
          <w:tcPr>
            <w:tcW w:w="447" w:type="dxa"/>
            <w:tcBorders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30" w:type="dxa"/>
            <w:tcBorders/>
          </w:tcPr>
          <w:p>
            <w:pPr>
              <w:pStyle w:val="TableContents"/>
              <w:rPr/>
            </w:pPr>
            <w:r>
              <w:rPr/>
              <w:t>VANDECANDELAERE Frans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 ispettoriale AFC per Rwanda-Burundi-Goma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FONTAINE Gastón 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Angola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7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GRANADOS Wilfredo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Centro America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8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BARBERO Valeriano 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 ispettoriale FIN per Papua New Guinea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29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ASTELLINO Riccardo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talia - Piemonte-Nigeria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L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AS Joseph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India - Madras</w:t>
            </w:r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231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P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e PABLO Valentin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Delegato ispettoriale POR per Mozambico</w:t>
            </w:r>
          </w:p>
        </w:tc>
      </w:tr>
    </w:tbl>
    <w:p>
      <w:pPr>
        <w:pStyle w:val="TextBody"/>
        <w:rPr/>
      </w:pPr>
      <w:r>
        <w:rPr/>
        <w:t>Addetti alla traduzione</w:t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82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per il francese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Lambert Petit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Christian Bigault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Joseph Occhio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per l�inglese</w:t>
            </w:r>
            <w:r>
              <w:rPr/>
              <w:t xml:space="preserve"> 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Bernard Grogan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Giorgio Williams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Rocco Ragone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Chrys SaldanHa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per il portoghese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don Ervino Martinuz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Hilario Passero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per lo spagnolo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Oswaldo Gorzegno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Gabriel Larreta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Angelo Botta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Ambrosio Boem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don Francesc Balauder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i/>
              </w:rPr>
              <w:t>per il tedesco</w:t>
            </w:r>
            <w:r>
              <w:rPr/>
              <w:t xml:space="preserve"> 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don Johannes BORCHARDT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don Josef PRIVOZNIK </w:t>
            </w:r>
          </w:p>
        </w:tc>
      </w:tr>
    </w:tbl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://www.sdb.org/ITA/documenti/2002/_1_24_63_1_7_.htm" \l "_ftnref1"</w:instrText>
      </w:r>
      <w:r>
        <w:rPr>
          <w:rStyle w:val="InternetLink"/>
        </w:rPr>
        <w:fldChar w:fldCharType="separate"/>
      </w:r>
      <w:r>
        <w:rPr>
          <w:rStyle w:val="InternetLink"/>
        </w:rPr>
        <w:t>[1]</w:t>
      </w:r>
      <w:r>
        <w:rPr>
          <w:rStyle w:val="InternetLink"/>
        </w:rPr>
        <w:fldChar w:fldCharType="end"/>
      </w:r>
      <w:r>
        <w:rPr/>
        <w:t xml:space="preserve"> Sostituito da P JANCARIK Zdenek dal 25 marz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00:2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