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-596900</wp:posOffset>
            </wp:positionV>
            <wp:extent cx="1536700" cy="178371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BICENTENAR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LLA NASCITA DI DON BOS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815 -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EVENTI E CALENDARI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4"/>
          <w:szCs w:val="44"/>
        </w:rPr>
        <w:t>16 agosto 2014 - 16 agosto 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Eventi mondia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alendario del Bicentenario per il 2014-2015 presenta degli Eventi mondiali a livello di Congregazione. Essi hanno caratteristiche diverse e sono rivolti a soggetti specifici quali studiosi di storia e di pedagogia, i giovani del Movimento Giovani Salesiano, la Famiglia Salesiana, i Cardinali, Arcivescovi e Vescovi Salesiani, i missionari; ci sono anche momenti rivolti alle Autorità civili e religiose e a tutti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venti programmati si svolgono per lo più a Torino, a Castelnuovo Don Bosco e a Roma. Si tratta dei seguenti, che sono collocati nelle date indica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agosto 2014</w:t>
        <w:tab/>
        <w:tab/>
        <w:t>Apertura del Bicentenario: Colle Don Bosc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8 settembre 2014</w:t>
        <w:tab/>
        <w:tab/>
        <w:t>Spedizione missionaria e consegna dei Crocifissi: Tori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3 novembre 2014</w:t>
        <w:tab/>
        <w:t>Congresso Storico Internazionale: Salesianum Rom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5-18 gennaio 2015</w:t>
        <w:tab/>
        <w:t>Giornate della Spiritualità Salesiana: Salesianum Rom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1 marzo 2015</w:t>
        <w:tab/>
        <w:tab/>
        <w:t>Congresso Pedagogico Internazionale all’UPS: Rom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1-25 maggio 2015</w:t>
        <w:tab/>
        <w:tab/>
        <w:t>Incontro dei Vescovi Salesiani: Tori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6-09 agosto 2015</w:t>
        <w:tab/>
        <w:tab/>
        <w:t>Congresso Internazionale di Maria Ausiliatrice: Tori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1-16 agosto 2015</w:t>
        <w:tab/>
        <w:tab/>
        <w:t>MGS Don Bosco 2015: Torino e Colle Don Bosc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6 agosto 2015</w:t>
        <w:tab/>
        <w:tab/>
        <w:t>Chiusura del Bicentenario: Colle Don Bos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Ostensione della Sindone a Tori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ccasione del Bicentenario e proprio a motivo del ricordo della nascita di Don Bosco, Mons. Cesare Nosiglia, Arcivescovo di Torino, ha annunciato l’Ostensione della Sindone a Torino per 45 giorni tra il tempo pasquale e la chiusura del Bicentenario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ì ha spiegato l’Arcivescovo in riferimento al tempo scelto per questa Ostensione: “L’apertura dell’Ostensione nel tempo pasquale fa riferimento alla morte e risurrezione del Signore. La Sindone, lenzuolo della morte, diventa per i credenti una testimonianza che richiama, con grande efficacia evocativa, proprio la vittoria del Signore della vita”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oltre Mons. Nosiglia ha riflettuto sul carattere straordinario di questa Ostensione del 2015 in occasione del Bicentenario della nascita di Don Bosco: “Ravvicinata all’ultima del 2015, si collega al Giubileo salesiano: una ricorrenza che per Torino e il suo territorio significa moltissimo, perché sono qui le radici della santità e dell’esperienza dei figli di Don Bosco”. L’Ostensione è un evento distinto dalle celebrazioni salesiane, ma anche strettamente collegato in “un clima di fraterna e reciproca collaborazione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Visita del Papa Frances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queste due motivazioni è stato rivolto l’invito per una Visita di Papa Francesco a Torino. Così commenta ancora l’Arcivescovo circa tale visita: “Confidiamo che in questa circostanza Papa Francesco possa venire a pregare davanti al sacro Lino e a onorare San Giovanni Bosco, suggellando un anno straordinario. Il Santo Padre ha accolto il nostro invito e quello dei Salesiani, ma una data per ora non c’è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Expo 2015 di Mila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urante parte dell’Bicentenario, dal 1 maggio al 31 ottobre a Milano ci sarà l’Expo 2015, il cui tema è: “</w:t>
      </w:r>
      <w:r>
        <w:rPr>
          <w:rFonts w:cs="Arial" w:ascii="Arial" w:hAnsi="Arial"/>
          <w:i/>
          <w:iCs/>
          <w:sz w:val="24"/>
          <w:szCs w:val="24"/>
        </w:rPr>
        <w:t>Nutrire il pianeta, energia per la vita</w:t>
      </w:r>
      <w:r>
        <w:rPr>
          <w:rFonts w:cs="Arial" w:ascii="Arial" w:hAnsi="Arial"/>
          <w:iCs/>
          <w:sz w:val="24"/>
          <w:szCs w:val="24"/>
        </w:rPr>
        <w:t xml:space="preserve">”. Si tratta di un evento mondiale a cui la Congregazione parteciperà con 30 eventi, proposti dalle varie parti del mondo salesiano. E’ un’occasione per </w:t>
      </w:r>
      <w:r>
        <w:rPr>
          <w:rFonts w:cs="Arial" w:ascii="Arial" w:hAnsi="Arial"/>
          <w:sz w:val="24"/>
          <w:szCs w:val="24"/>
        </w:rPr>
        <w:t>promuovere temi educativi nei quali la Congregazione è impegnata:</w:t>
      </w:r>
      <w:r>
        <w:rPr>
          <w:rStyle w:val="Hps"/>
          <w:rFonts w:cs="Arial" w:ascii="Arial" w:hAnsi="Arial"/>
          <w:sz w:val="24"/>
          <w:szCs w:val="24"/>
        </w:rPr>
        <w:t xml:space="preserve"> l’educazione allo sviluppo, alla cittadinanza mondiale, al volontariato, l’educazione ai e per i diritti umani; è pure un’occasione per declinare il tema dell’EXPO da una prospettiva educativa: nutrire il corpo, nutrire la mente, nutrire la vita e nutrire il pianeta. </w:t>
      </w:r>
    </w:p>
    <w:p>
      <w:pPr>
        <w:pStyle w:val="Normal"/>
        <w:spacing w:lineRule="auto" w:line="240" w:before="0" w:after="0"/>
        <w:jc w:val="both"/>
        <w:rPr>
          <w:rStyle w:val="Hps"/>
          <w:rFonts w:ascii="Arial" w:hAnsi="Arial" w:cs="Arial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5. Eventi naziona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nfine ci saranno eventi nazionali nei diversi paesi in cui la Congregazione salesiana è coinvolta con la sua azione educativa e preventiva, nello stile di Don Bosco; qui sono coinvolti soprattutto i giovani, i laici e la Famiglia salesiana. In particolare in Italia le Ispettoria, in coordinamento tra di loro, prevedono eventi nelle principali città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6:00Z</dcterms:created>
  <dc:creator>Andrés Felipe Loaiza</dc:creator>
  <dc:description/>
  <cp:keywords/>
  <dc:language>en-US</dc:language>
  <cp:lastModifiedBy>fcereda</cp:lastModifiedBy>
  <cp:lastPrinted>2014-04-08T17:32:00Z</cp:lastPrinted>
  <dcterms:modified xsi:type="dcterms:W3CDTF">2014-04-09T05:23:00Z</dcterms:modified>
  <cp:revision>7</cp:revision>
  <dc:subject/>
  <dc:title/>
</cp:coreProperties>
</file>