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1"/>
        <w:jc w:val="center"/>
        <w:rPr/>
      </w:pPr>
      <w:r>
        <w:rPr/>
        <w:t xml:space="preserve">INCONTRO CIVAM 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(Conferenza d’Ispettorie e Visitatorie Salesiane dell’Africa e Madagascar)</w:t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Addis Ababa, 20-25/10/2003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al rapporto presentato in Assemblea si rilevano i seguenti elementi riguardanti alla Comuncazone Sociale: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1 – Sfid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e notevoli distanze geografiche con relative difficoltà di spostamento per gli incontri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Due problemi incidono nella trasmissione dell’informazione. Un problema tecnico (connessione telefonica) e un problema personale (formazione e sensibilità di ispettori, direttori, confratelli). Scarso interesse dei confratelli in questo campo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i ravvisano problemi per l’informazione nelle zone di crisi politico-sociale con conseguente difficoltà nel fare arrivare le informazioni. Si ravvisa l’urgenza dello scambio di informazione e comunicazion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sa di coscienza da parte di ogni ispettoria della necessità del servizio del delegato ispettoriale di CS e del corrispondent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’impegno per sviluppare attraverso la comunicazione sociale in generale e l’informazione in particolare il senso di appartenenza all’ispettoria e alla congregazion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ome portare le linee del dicastero di CS a livello di Regione Africa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are incontrare più spesso i delegati ispettoriali di formazione e CS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2 – Suggerimenti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Non si crede ancora opportuno creare una commissione di CS. Si suggerisce l’ipotesi di tre gruppi linguistici (portoghese, inglese e francese) per lavorare interagendo e per favorire lo scambio di materiale e di esperienze.</w:t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Uscire dallo sbaglio che il delegato di CS debba essere necessariamente uno specializzato. Sceglierne uno che sappia animare in questo campo assicurandogli un equipe di collaboratori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  <w:t>3 – Proposte Operative: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GENERALI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gni ispettoria abbia ufficialmente il delegato di CS e il corrispondente AN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Tra i delegati ispettoriali di CS si creino tre coordinatori, uno per gruppo linguistico (portoghese, francese e inglese)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gni ispettoria si impegni nella sensibilizzazione dei confratelli alla CS.</w:t>
      </w:r>
    </w:p>
    <w:p>
      <w:pPr>
        <w:pStyle w:val="Normal"/>
        <w:numPr>
          <w:ilvl w:val="0"/>
          <w:numId w:val="7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Lavorare in collaborazione con le altre congregazioni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AZIONE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Formazione del personale per settori (stampa, radio, media education, ecc.), e per la gestione delle imprese. Come iniziativa, preparare un elenco di possibilità di formazione esistenti in territorio africano, ed eventualmente nel resto del mondo (tra cui l’UPS)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Curare i contenuti di formazione alla CS nel curriculum di pre-noviziato, noviziato e post-noviziato, privilegiando brevi periodi di laboratorio pratico (per esempio di tipografia, giornalismo, radio, stampa e cartellonistica). Avviare nel tempo della formazione iniziale, nelle case di formazione, piccole strutture di comunicazione sociale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eparare al più presto salesiani africani nel campo della C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porre ad ogni consiglio ispettoriale di produrre un piano di formazione dei salesiani in CS (iniziale e permanente). A questo scopo possono collaborare l’incaricato della formazione e il delegato di CS.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serire corsi di Media Education nel piano di formazion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INFORMAZIONE: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Appoggiare e favorire lo sviluppo del Bollettino Salesiano in Africa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ambio dei Notiziari ispettoriali per creare comunione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gni ispettoria crei e curi il proprio sito web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iù collaborazione con l’Agenzia di informazione di Nairobi (CISA) e con ANS.</w:t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Rappresentanti dell’Africa salesiana partecipino agli incontri dell’UCIP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DUZIONE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Scambio delle risorse tra le ispettorie (produzioni, informazioni, ecc.)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Produrre e mettere sul mercato prodotti a basso costo per favorire l’utilizzazione della gente.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spacing w:lineRule="exact" w:line="160"/>
        <w:rPr>
          <w:rFonts w:ascii="Verdana" w:hAnsi="Verdana" w:cs="Verdana"/>
          <w:b/>
          <w:b/>
          <w:bCs/>
          <w:sz w:val="22"/>
        </w:rPr>
      </w:pPr>
      <w:r>
        <w:rPr>
          <w:rFonts w:cs="Verdana" w:ascii="Verdana" w:hAnsi="Verdana"/>
          <w:b/>
          <w:bCs/>
          <w:sz w:val="22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3995</wp:posOffset>
                </wp:positionH>
                <wp:positionV relativeFrom="paragraph">
                  <wp:posOffset>33655</wp:posOffset>
                </wp:positionV>
                <wp:extent cx="5970905" cy="379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0905" cy="3797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</w:rPr>
                              <w:t>4 – CONCLUSIONI: PRIORITA’ DELLE ISPETTORIE PER I PROSSINI ANNI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  <w:t>Delegato ispettoriale preferibilmente a tempo pieno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  <w:t>Cura dei programmi di CS nelle fasi di formazione specialmente iniziali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  <w:t>Cura dell’informazione e produzione nell’area della CS con scambio di materiale e informazioni tra gruppi d’ispettorie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  <w:t>Elaborazione del Piano Ispettoriale di CS (PICS)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  <w:t>Un salesiano avviato nella specializzazione in C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8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0.15pt;height:299pt;mso-wrap-distance-left:9.05pt;mso-wrap-distance-right:9.05pt;mso-wrap-distance-top:0pt;mso-wrap-distance-bottom:0pt;margin-top:2.65pt;mso-position-vertical-relative:text;margin-left:16.8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</w:rPr>
                        <w:t>4 – CONCLUSIONI: PRIORITA’ DELLE ISPETTORIE PER I PROSSINI ANNI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  <w:t>Delegato ispettoriale preferibilmente a tempo pieno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  <w:t>Cura dei programmi di CS nelle fasi di formazione specialmente iniziali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  <w:t>Cura dell’informazione e produzione nell’area della CS con scambio di materiale e informazioni tra gruppi d’ispettorie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  <w:t>Elaborazione del Piano Ispettoriale di CS (PICS);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  <w:t>Un salesiano avviato nella specializzazione in CS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8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8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8T17:08:00Z</dcterms:created>
  <dc:creator>Tarcisio Scaramussa</dc:creator>
  <dc:description/>
  <dc:language>en-US</dc:language>
  <cp:lastModifiedBy>Direz. Gener. Opere Don Bosco</cp:lastModifiedBy>
  <dcterms:modified xsi:type="dcterms:W3CDTF">2003-11-18T17:08:00Z</dcterms:modified>
  <cp:revision>3</cp:revision>
  <dc:subject/>
  <dc:title>INCONTRO CIVAM</dc:title>
</cp:coreProperties>
</file>