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ZIONE DEL PROGETTO NELLA REGIONE ASIA SUD</w:t>
      </w:r>
    </w:p>
    <w:p>
      <w:pPr>
        <w:pStyle w:val="Normal"/>
        <w:rPr/>
      </w:pPr>
      <w:r>
        <w:rPr/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3"/>
        <w:gridCol w:w="12467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riorità di animazione</w:t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/>
            </w:pPr>
            <w:r>
              <w:rPr/>
              <w:t>Interventi nella Region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smallCaps/>
              </w:rPr>
              <w:t>Primato della vita spirituale nella comunità</w:t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Introdurre in tutte le comunità la pratica della “</w:t>
            </w:r>
            <w:r>
              <w:rPr>
                <w:i/>
                <w:iCs/>
              </w:rPr>
              <w:t>lectio divina</w:t>
            </w:r>
            <w:r>
              <w:rPr/>
              <w:t>”, in modo che diventi “</w:t>
            </w:r>
            <w:r>
              <w:rPr>
                <w:i/>
                <w:iCs/>
              </w:rPr>
              <w:t>scuola di preghiera</w:t>
            </w:r>
            <w:r>
              <w:rPr/>
              <w:t>”.</w:t>
            </w:r>
          </w:p>
          <w:p>
            <w:pPr>
              <w:pStyle w:val="Normal"/>
              <w:rPr/>
            </w:pPr>
            <w:r>
              <w:rPr/>
              <w:t>1.2 Includere nella pedagogia della preghiera alcuni elementi e metodi della preghiera orientale, che facilitino una profonda comunione con Dio.</w:t>
            </w:r>
          </w:p>
          <w:p>
            <w:pPr>
              <w:pStyle w:val="Normal"/>
              <w:rPr/>
            </w:pPr>
            <w:r>
              <w:rPr/>
              <w:t>1.3 Assicurare la traduzione, la pubblicazione e la diffusione delle biografie e degli studi sui nostri Santi e Beati.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  <w:smallCaps/>
              </w:rPr>
              <w:t>Testimonianza di comunione e fraternità della comunità</w:t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Tramite la Conferenza ispettoriale (SPCSA) e le Visite straordinarie, aiutare le Ispettorie a raggiungere progressivamente la consistenza necessaria delle comunità.</w:t>
            </w:r>
          </w:p>
          <w:p>
            <w:pPr>
              <w:pStyle w:val="Normal"/>
              <w:rPr/>
            </w:pPr>
            <w:r>
              <w:rPr/>
              <w:t>2.2 Tramite la Conferenza ispettoriale (SPCSA) e la Commissione di formazione, offrire ai confratelli in difficoltà accompagnamento, spazio di ricupero e gli interventi necessari.</w:t>
            </w:r>
          </w:p>
          <w:p>
            <w:pPr>
              <w:pStyle w:val="Normal"/>
              <w:rPr/>
            </w:pPr>
            <w:r>
              <w:rPr/>
              <w:t>2.3 Tramite la Conferenza ispettoriale (SPCSA), adattare alla Regione le norme di comportamento in materia della prevenzione degli scandali per abusi sessuali emanate dalla Congregazione.</w:t>
            </w:r>
          </w:p>
          <w:p>
            <w:pPr>
              <w:pStyle w:val="Normal"/>
              <w:rPr/>
            </w:pPr>
            <w:r>
              <w:rPr/>
              <w:t>2.4 Con l’aiuto del Dicastero delle Missioni, curare il modo in cui le somme di denaro distribuite dal fondo missionario sono usate nelle Ispettorie.</w:t>
            </w:r>
          </w:p>
          <w:p>
            <w:pPr>
              <w:pStyle w:val="Normal"/>
              <w:rPr/>
            </w:pPr>
            <w:r>
              <w:rPr/>
              <w:t>2.5 Tramite la Commissione degli Economi ispettoriali, promuovere la formazione degli Economi ispettoriali, ed aiutare le Ispettorie ad una gestione finanziaria solida, efficace e trasparen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  <w:smallCaps/>
              </w:rPr>
              <w:t>Risignificazione della presenza salesiana tra i giovani</w:t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Aiutare il DBYA (équipe di PG della Regione Asia Sud) a migliorare la PG nella scuola e nella parrocchia.</w:t>
            </w:r>
          </w:p>
          <w:p>
            <w:pPr>
              <w:pStyle w:val="Normal"/>
              <w:rPr/>
            </w:pPr>
            <w:r>
              <w:rPr/>
              <w:t>3.2. Offrire criteri operativi al Forum del YAR (l’équipe di PG tra i giovani a rischio della Regione Asia Sud).</w:t>
            </w:r>
          </w:p>
          <w:p>
            <w:pPr>
              <w:pStyle w:val="Normal"/>
              <w:rPr/>
            </w:pPr>
            <w:r>
              <w:rPr/>
              <w:t>3.3 Offrire sussidi per la elaborazione del POI (Progetto Organico Ispettoriale) nelle Ispettorie.</w:t>
            </w:r>
          </w:p>
          <w:p>
            <w:pPr>
              <w:pStyle w:val="Normal"/>
              <w:rPr/>
            </w:pPr>
            <w:r>
              <w:rPr/>
              <w:t>3.4. Aiutare il DBYA a mettere in pratica i programmi di educazione alla solidarietà, alla giustizia ed alla pace.</w:t>
            </w:r>
          </w:p>
          <w:p>
            <w:pPr>
              <w:pStyle w:val="Normal"/>
              <w:rPr/>
            </w:pPr>
            <w:r>
              <w:rPr/>
              <w:t>3.5 Tramite il DBYA accompagnare con processi e interventi i giovani più impegnati alla Spiritualità Giovanile Salesiana.</w:t>
            </w:r>
          </w:p>
          <w:p>
            <w:pPr>
              <w:pStyle w:val="Normal"/>
              <w:rPr/>
            </w:pPr>
            <w:r>
              <w:rPr/>
              <w:t>3.6 Tramite il “All-India Bosco Scouts and Guides Movement” (Movimento Scouts), promuovere la pedagogia di crescita umana, sociale e spirituale dei ragazzi/e adolescenti delle nostre istituzioni.</w:t>
            </w:r>
          </w:p>
          <w:p>
            <w:pPr>
              <w:pStyle w:val="Normal"/>
              <w:rPr/>
            </w:pPr>
            <w:r>
              <w:rPr/>
              <w:t>3.7 Tramite il Movimento giovanile PALS e FRIENDS, fare lo stesso per i giovani adul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  <w:bCs/>
                <w:smallCaps/>
              </w:rPr>
              <w:t>Formazione: impegno personale e comunitario</w:t>
            </w:r>
          </w:p>
        </w:tc>
        <w:tc>
          <w:tcPr>
            <w:tcW w:w="1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 Tramite la Commissione interispettoriale di formazione, offrire alcuni modelli ed esemplari del </w:t>
            </w:r>
            <w:r>
              <w:rPr>
                <w:i/>
                <w:iCs/>
              </w:rPr>
              <w:t>progetto personale e comunitario di formazion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2 Tramite la Commissione interispettoriale. di formazione, offrire ai formandi strumenti e mezzi per la crescita umana e la maturazione affettivo-sessuale.</w:t>
            </w:r>
          </w:p>
          <w:p>
            <w:pPr>
              <w:pStyle w:val="Normal"/>
              <w:rPr/>
            </w:pPr>
            <w:r>
              <w:rPr/>
              <w:t>4.3 Tramite il DBYP (Centro di Formazione permanente-Bangalore) offrire ai Direttori vari corsi brevi di tipo biblico-liturgico per aiutarli ad essere animatori di preghiera nelle proprie comunità. Qualificare pure i Delegati SDB ad essere guide spirituali dei diversi rami della FS.</w:t>
            </w:r>
          </w:p>
          <w:p>
            <w:pPr>
              <w:pStyle w:val="Normal"/>
              <w:rPr/>
            </w:pPr>
            <w:r>
              <w:rPr/>
              <w:t>4.4 Nelle Visite straordinarie, verificare il “</w:t>
            </w:r>
            <w:r>
              <w:rPr>
                <w:i/>
                <w:iCs/>
              </w:rPr>
              <w:t>Piano di qualificazione e di riqualificazione dei confratelli</w:t>
            </w:r>
            <w:r>
              <w:rPr/>
              <w:t>”, come parte del “Progetto ispettoriale di formazione”.</w:t>
            </w:r>
          </w:p>
          <w:p>
            <w:pPr>
              <w:pStyle w:val="Normal"/>
              <w:rPr/>
            </w:pPr>
            <w:r>
              <w:rPr/>
              <w:t>4.5 Con l’aiuto della Commissione interispettoriale di formazione, seguire più da vicino:</w:t>
            </w:r>
          </w:p>
          <w:p>
            <w:pPr>
              <w:pStyle w:val="Normal"/>
              <w:ind w:left="708" w:hanging="0"/>
              <w:rPr/>
            </w:pPr>
            <w:r>
              <w:rPr/>
              <w:t>1. La formazione dei formatori;</w:t>
            </w:r>
          </w:p>
          <w:p>
            <w:pPr>
              <w:pStyle w:val="Normal"/>
              <w:ind w:left="708" w:hanging="0"/>
              <w:rPr/>
            </w:pPr>
            <w:r>
              <w:rPr/>
              <w:t xml:space="preserve">2. La preparazione dei competenti Direttori spirituali; </w:t>
            </w:r>
          </w:p>
          <w:p>
            <w:pPr>
              <w:pStyle w:val="Normal"/>
              <w:ind w:left="708" w:hanging="0"/>
              <w:rPr/>
            </w:pPr>
            <w:r>
              <w:rPr/>
              <w:t>3. La preparazione degli insegnanti di salesianità per le diverse fasi di formazione iniziale;</w:t>
            </w:r>
          </w:p>
          <w:p>
            <w:pPr>
              <w:pStyle w:val="Normal"/>
              <w:ind w:left="708" w:hanging="0"/>
              <w:rPr/>
            </w:pPr>
            <w:r>
              <w:rPr/>
              <w:t>4. La stabilità e la riqualificazione del personale delle case di formazione;</w:t>
            </w:r>
          </w:p>
          <w:p>
            <w:pPr>
              <w:pStyle w:val="Normal"/>
              <w:ind w:left="708" w:hanging="0"/>
              <w:rPr/>
            </w:pPr>
            <w:r>
              <w:rPr/>
              <w:t>5. Il processo in atto di inculturazione della formazione.</w:t>
            </w:r>
          </w:p>
          <w:p>
            <w:pPr>
              <w:pStyle w:val="Normal"/>
              <w:rPr/>
            </w:pPr>
            <w:r>
              <w:rPr/>
              <w:t xml:space="preserve">4.6 </w:t>
            </w:r>
            <w:r>
              <w:rPr>
                <w:sz w:val="22"/>
              </w:rPr>
              <w:t>Dare una spinta missionaria alle case di formazione iniziale, aprendole agli orizzonti più vasti delle missioni salesiane mondiali.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 xml:space="preserve">4.7 Aiutare le Ispettorie, tramite la Commissione di animazione missionaria, ad aprirsi fattivamente alla missionarietà mondiale </w:t>
            </w:r>
            <w:r>
              <w:rPr>
                <w:i/>
                <w:iCs/>
              </w:rPr>
              <w:t>ad gentes</w:t>
            </w:r>
            <w:r>
              <w:rPr/>
              <w:t xml:space="preserve"> ed alla solidarietà.</w:t>
            </w:r>
          </w:p>
          <w:p>
            <w:pPr>
              <w:pStyle w:val="Normal"/>
              <w:rPr/>
            </w:pPr>
            <w:r>
              <w:rPr/>
              <w:t>4.8 Aiutare le Ispettorie ad iniziare gruppi di VDB, CDB e ADMA ed a seguire la loro formazione e consolidamento.</w:t>
            </w:r>
          </w:p>
          <w:p>
            <w:pPr>
              <w:pStyle w:val="Normal"/>
              <w:rPr/>
            </w:pPr>
            <w:r>
              <w:rPr/>
              <w:t>4.9 Offrire criteri per una gestione salesiana dei mezzi di CS.</w:t>
            </w:r>
          </w:p>
          <w:p>
            <w:pPr>
              <w:pStyle w:val="Normal"/>
              <w:rPr/>
            </w:pPr>
            <w:r>
              <w:rPr/>
              <w:t>4.10 Offrire corsi di qualificazione, dal punto di vista salesiano, degli agenti di produzione della CS.</w:t>
            </w:r>
          </w:p>
          <w:p>
            <w:pPr>
              <w:pStyle w:val="Normal"/>
              <w:rPr/>
            </w:pPr>
            <w:r>
              <w:rPr/>
              <w:t>4.11 Aiutare a creare una mentalità di collegamento e di cooperazione tra i diversi centri di CS nelle Ispettorie</w:t>
            </w:r>
          </w:p>
          <w:p>
            <w:pPr>
              <w:pStyle w:val="Normal"/>
              <w:rPr/>
            </w:pPr>
            <w:r>
              <w:rPr/>
              <w:t xml:space="preserve">4.12 Offrire criteri e suggerimenti pratici per migliorare la qualità ed il contenuto del </w:t>
            </w:r>
            <w:r>
              <w:rPr>
                <w:i/>
                <w:iCs/>
              </w:rPr>
              <w:t xml:space="preserve">Bollettino Salesiano </w:t>
            </w:r>
            <w:r>
              <w:rPr/>
              <w:t>nelle diverse lingue.</w:t>
            </w:r>
          </w:p>
          <w:p>
            <w:pPr>
              <w:pStyle w:val="Normal"/>
              <w:rPr/>
            </w:pPr>
            <w:r>
              <w:rPr/>
              <w:t xml:space="preserve">4.13 Aiutare il BOSCOM a mettere in pratica l’educazione ai </w:t>
            </w:r>
            <w:r>
              <w:rPr>
                <w:i/>
                <w:iCs/>
              </w:rPr>
              <w:t>media</w:t>
            </w:r>
            <w:r>
              <w:rPr/>
              <w:t>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0:09:00Z</dcterms:created>
  <dc:creator>Joaquim D'Souza</dc:creator>
  <dc:description/>
  <dc:language>en-US</dc:language>
  <cp:lastModifiedBy>maraccani</cp:lastModifiedBy>
  <cp:lastPrinted>2002-11-28T09:02:00Z</cp:lastPrinted>
  <dcterms:modified xsi:type="dcterms:W3CDTF">2002-12-02T15:10:00Z</dcterms:modified>
  <cp:revision>7</cp:revision>
  <dc:subject/>
  <dc:title>Priorità di animazione</dc:title>
</cp:coreProperties>
</file>