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54"/>
        <w:gridCol w:w="3594"/>
        <w:gridCol w:w="3231"/>
        <w:gridCol w:w="1260"/>
        <w:gridCol w:w="540"/>
        <w:gridCol w:w="7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m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e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at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Âg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rov.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onfrères défunts (3</w:t>
            </w:r>
            <w:r>
              <w:rPr>
                <w:b/>
                <w:vertAlign w:val="superscript"/>
                <w:lang w:val="fr-FR"/>
              </w:rPr>
              <w:t>ème</w:t>
            </w:r>
            <w:r>
              <w:rPr>
                <w:b/>
                <w:lang w:val="fr-FR"/>
              </w:rPr>
              <w:t xml:space="preserve"> liste 201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Style w:val="Grande"/>
                <w:b/>
                <w:caps/>
                <w:sz w:val="22"/>
                <w:szCs w:val="22"/>
              </w:rPr>
              <w:t>Díaz Velásquez</w:t>
            </w:r>
            <w:r>
              <w:rPr>
                <w:rStyle w:val="Grande"/>
                <w:b/>
                <w:sz w:val="22"/>
                <w:szCs w:val="22"/>
              </w:rPr>
              <w:t xml:space="preserve"> Rodrigo Alvar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ogotá (Colomb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0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FIRRONE Dieg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FLESSATI Renz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val="fr-FR"/>
              </w:rPr>
              <w:t>Castelfranco Venet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OMEZ VALENCIA Ju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>Sévill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MARCHIORI Giorg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val="fr-FR"/>
              </w:rPr>
              <w:t>Venise – Mestr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O’MEARA Micha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olton (Grande Bret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B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PINTON Bernardi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PINZON GUERRERO Enriqu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alaga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ROSSI Adelm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val="fr-FR"/>
              </w:rPr>
              <w:t>Ares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SCHREURS Josep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val="fr-FR"/>
              </w:rPr>
              <w:t>Caen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SCHWIERZI Johanne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Delmenhorst (Allem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 xml:space="preserve">VIANELLO Antonino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stello di Godeg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bCs/>
                <w:iCs/>
              </w:rPr>
              <w:t>VIVÈS Jean-Noë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lang w:val="fr-FR"/>
              </w:rPr>
            </w:pPr>
            <w:r>
              <w:rPr>
                <w:bCs/>
                <w:iCs/>
                <w:lang w:val="fr-FR"/>
              </w:rPr>
              <w:t>Mulhouse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2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ZUMBADO</w:t>
            </w:r>
            <w:r>
              <w:rPr>
                <w:bCs/>
                <w:iCs/>
              </w:rPr>
              <w:t xml:space="preserve"> </w:t>
            </w:r>
            <w:r>
              <w:rPr>
                <w:b w:val="false"/>
                <w:bCs/>
                <w:iCs/>
              </w:rPr>
              <w:t>Benedict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San José (Costa R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M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fr-FR"/>
              </w:rPr>
            </w:pPr>
            <w:r>
              <w:rPr>
                <w:b/>
                <w:lang w:val="fr-FR"/>
              </w:rPr>
              <w:t>Confrères défunts (1</w:t>
            </w:r>
            <w:r>
              <w:rPr>
                <w:b/>
                <w:vertAlign w:val="superscript"/>
                <w:lang w:val="fr-FR"/>
              </w:rPr>
              <w:t>ère</w:t>
            </w:r>
            <w:r>
              <w:rPr>
                <w:b/>
                <w:lang w:val="fr-FR"/>
              </w:rPr>
              <w:t xml:space="preserve"> liste 201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highlight w:val="yellow"/>
                <w:lang w:val="pt-BR"/>
              </w:rPr>
            </w:pPr>
            <w:r>
              <w:rPr>
                <w:sz w:val="20"/>
                <w:szCs w:val="20"/>
                <w:highlight w:val="yellow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ALBA MONTESINOS Jos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Sévill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ALDASORO ALDASORO José Matía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arcelon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M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lang w:eastAsia="pl-PL"/>
              </w:rPr>
              <w:t>ALFARO Rafa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FF" w:val="clear"/>
                <w:lang w:val="fr-FR"/>
              </w:rPr>
            </w:pPr>
            <w:r>
              <w:rPr>
                <w:bCs/>
                <w:iCs/>
                <w:shd w:fill="FFFFFF" w:val="clear"/>
                <w:lang w:val="fr-FR"/>
              </w:rPr>
              <w:t xml:space="preserve">Grenade </w:t>
            </w:r>
            <w:r>
              <w:rPr>
                <w:bCs/>
                <w:iCs/>
                <w:lang w:val="fr-FR"/>
              </w:rPr>
              <w:t>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 xml:space="preserve">ALLEGRI Luigi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AMARTINO Victor Celesti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lta Grazi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APARICIO PERSONA Valentí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Granada (Colomb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Aronica</w:t>
            </w:r>
            <w:r>
              <w:rPr>
                <w:rStyle w:val="Grande"/>
                <w:b/>
              </w:rPr>
              <w:t xml:space="preserve"> Ferdinand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essin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S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BABIĆ Andrij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ugovec (Croat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R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BADžgoň</w:t>
            </w:r>
            <w:r>
              <w:rPr>
                <w:rStyle w:val="Grande"/>
                <w:b/>
              </w:rPr>
              <w:t xml:space="preserve"> Mila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Nitra (Slovaqu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L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BAGNARIOL Felic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  <w:lang w:val="fr-FR"/>
              </w:rPr>
              <w:t>Castelfranco Venet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Barambio Perez</w:t>
            </w:r>
            <w:r>
              <w:rPr>
                <w:rStyle w:val="Grande"/>
                <w:b/>
              </w:rPr>
              <w:t xml:space="preserve"> Eve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 xml:space="preserve">Elche (Alicante, </w:t>
            </w:r>
            <w:r>
              <w:rPr>
                <w:bCs/>
                <w:iCs/>
                <w:lang w:val="fr-FR"/>
              </w:rPr>
              <w:t>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M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BELLIDO ZILVETI David Gregor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  <w:lang w:val="fr-FR"/>
              </w:rPr>
              <w:t>La Paz (Boliv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shd w:fill="FFFFFF" w:val="clear"/>
              </w:rPr>
              <w:t>BERATZ Higino Lui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ahía Blanc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BIKHO Pau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lcutta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</w:rPr>
              <w:t>BLOGSLAWSKI Nels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Viamão (Brés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P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lang w:val="pl-PL"/>
              </w:rPr>
            </w:pPr>
            <w:r>
              <w:rPr>
                <w:rStyle w:val="Grande"/>
                <w:b/>
              </w:rPr>
              <w:t>BOBEL Wacław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Olsztyn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Bonjean</w:t>
            </w:r>
            <w:r>
              <w:rPr>
                <w:rStyle w:val="Grande"/>
                <w:b/>
              </w:rPr>
              <w:t xml:space="preserve"> Gerar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FF" w:val="clear"/>
                <w:lang w:val="fr-FR"/>
              </w:rPr>
            </w:pPr>
            <w:r>
              <w:rPr>
                <w:lang w:val="fr-FR"/>
              </w:rPr>
              <w:t>Duarte (U.S.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U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</w:rPr>
              <w:t>BONNET Ren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oulon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lang w:val="fr-FR"/>
              </w:rPr>
              <w:t>BORTOLINI Alfred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8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mpinas (Brés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BRANCHETTI Erman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lassi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BROJANIGO Egid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M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UCCOLINI Alejandro Antonio</w:t>
            </w:r>
          </w:p>
          <w:p>
            <w:pPr>
              <w:pStyle w:val="Normal"/>
              <w:rPr>
                <w:spacing w:val="-10"/>
                <w:sz w:val="22"/>
                <w:szCs w:val="22"/>
                <w:lang w:val="fr-FR"/>
              </w:rPr>
            </w:pPr>
            <w:r>
              <w:rPr>
                <w:spacing w:val="-10"/>
                <w:sz w:val="22"/>
                <w:szCs w:val="22"/>
                <w:lang w:val="fr-FR"/>
              </w:rPr>
              <w:t>Fut Évêque de Río Gallegos pendant 13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uenos Aires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</w:rPr>
              <w:t>BUTTARELLI Silv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L’Aquila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caps/>
              </w:rPr>
              <w:t>Bwato</w:t>
            </w:r>
            <w:r>
              <w:rPr>
                <w:b w:val="false"/>
              </w:rPr>
              <w:t xml:space="preserve"> Jean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  <w:lang w:val="fr-FR"/>
              </w:rPr>
              <w:t>Lubumbashi (R. D. du Con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F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bCs/>
                <w:iCs/>
                <w:shd w:fill="FFFFFF" w:val="clear"/>
              </w:rPr>
              <w:t>CALVACHI Raimund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Quito (Équat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 xml:space="preserve">CAROLLO Mario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Portici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CARRARO Bru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stello di Godeg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bCs/>
                <w:shd w:fill="FFFFFF" w:val="clear"/>
              </w:rPr>
              <w:t>CARREL Jud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oulon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Castellaro</w:t>
            </w:r>
            <w:r>
              <w:rPr>
                <w:rStyle w:val="Grande"/>
                <w:b/>
              </w:rPr>
              <w:t xml:space="preserve"> Áng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fr-FR"/>
              </w:rPr>
            </w:pPr>
            <w:r>
              <w:rPr>
                <w:rStyle w:val="Persdata1"/>
                <w:b w:val="false"/>
                <w:iCs/>
                <w:sz w:val="24"/>
                <w:szCs w:val="24"/>
                <w:lang w:val="fr-FR"/>
              </w:rPr>
              <w:t>Córdob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CHIAROTTI Mar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CHRISTI Santiag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ahía Blanc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ODI Mari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Cuevas</w:t>
            </w:r>
            <w:r>
              <w:rPr>
                <w:rStyle w:val="Grande"/>
                <w:b/>
              </w:rPr>
              <w:t xml:space="preserve"> Pabl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Medellín (Colomb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CURTO Domini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akati City (Philippin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shd w:fill="FFFFFF" w:val="clear"/>
              </w:rPr>
              <w:t>DE SÈZE Él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oulon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DELA CRUZ Ram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lauan (Philippin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shd w:fill="FFFFFF" w:val="clear"/>
              </w:rPr>
              <w:t>DEREERE Augus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fr-FR"/>
              </w:rPr>
              <w:t>Sint-Denijs-Westrem (Belg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shd w:fill="FFFFFF" w:val="clear"/>
              </w:rPr>
              <w:t>DESRAMAUT Franci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oulon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DÍAZ LEÓN Fernand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Sévill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M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 xml:space="preserve">DIJKSTRA Antoon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Wijchen (Pays-B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b w:val="false"/>
                <w:smallCaps/>
              </w:rPr>
              <w:t xml:space="preserve">DONATO CODEVILA </w:t>
            </w:r>
            <w:r>
              <w:rPr>
                <w:b w:val="false"/>
              </w:rPr>
              <w:t>Robert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ontevideo (Urugua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bCs/>
                <w:shd w:fill="FFFFFF" w:val="clear"/>
              </w:rPr>
              <w:t>FABBRONI Atti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econdiglian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FRANCHI Rem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FRANCI Gaeta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shd w:fill="FFFFFF" w:val="clear"/>
              </w:rPr>
              <w:t>FREML Jose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Ostrava (République Tchè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E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ALATI Angel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essin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S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ALLO Atti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 xml:space="preserve">Hong Kong (Chine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Cs/>
                <w:caps/>
                <w:sz w:val="22"/>
                <w:szCs w:val="22"/>
              </w:rPr>
              <w:t>GARCíA Muñoz</w:t>
            </w:r>
            <w:r>
              <w:rPr>
                <w:b w:val="false"/>
                <w:bCs/>
                <w:iCs/>
              </w:rPr>
              <w:t xml:space="preserve"> Francisco Javi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El Campello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caps/>
              </w:rPr>
              <w:t>GARCíA</w:t>
            </w:r>
            <w:r>
              <w:rPr>
                <w:b w:val="false"/>
              </w:rPr>
              <w:t xml:space="preserve"> RAMPEREZ Ramó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La Havane (Cub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ARIGLIO Luig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ATTI Guid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color w:val="000000"/>
                <w:lang w:val="fr-FR"/>
              </w:rPr>
              <w:t>Venise – Mestr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HENO Raimond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rescia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</w:rPr>
              <w:t>GIANI Artur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</w:rPr>
              <w:t>GOEMAERE Jaa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lang w:val="fr-FR"/>
              </w:rPr>
              <w:t>Kortrijk (Belg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 xml:space="preserve">GONZÁLEZ </w:t>
            </w:r>
            <w:r>
              <w:rPr>
                <w:rStyle w:val="Grande"/>
                <w:b/>
                <w:caps/>
              </w:rPr>
              <w:t>GARCía</w:t>
            </w:r>
            <w:r>
              <w:rPr>
                <w:rStyle w:val="Grande"/>
                <w:b/>
              </w:rPr>
              <w:t xml:space="preserve"> Migu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racas (Venezuel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RAF Jos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odoro Rivadavi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RASSL Friedric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Klagenfurt (Autrich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U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GROPPO Giusepp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P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  <w:caps/>
              </w:rPr>
              <w:t>Ho</w:t>
            </w:r>
            <w:r>
              <w:rPr>
                <w:rStyle w:val="Grande"/>
                <w:b/>
              </w:rPr>
              <w:t xml:space="preserve"> KUANG-LING Peter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Hong Kong (Ch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Hofstetter</w:t>
            </w:r>
            <w:r>
              <w:rPr>
                <w:rStyle w:val="Grande"/>
                <w:b/>
              </w:rPr>
              <w:t xml:space="preserve"> Kar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Vöcklabruck (Autrich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U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HOLZMANN Valentí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anta Ros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bCs/>
                <w:iCs/>
                <w:shd w:fill="FFFFFF" w:val="clear"/>
              </w:rPr>
              <w:t>HUBLER Bernar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ulhouse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bCs/>
                <w:shd w:fill="FFFFFF" w:val="clear"/>
              </w:rPr>
            </w:pPr>
            <w:r>
              <w:rPr>
                <w:b w:val="false"/>
              </w:rPr>
              <w:t>HUIJSDENS Ludovic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ahia Blanc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shd w:fill="FFFFFF" w:val="clear"/>
              </w:rPr>
              <w:t>IDOATE GORRIZ Jesú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Barcelon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M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bCs/>
                <w:iCs/>
                <w:shd w:fill="FFFFFF" w:val="clear"/>
              </w:rPr>
              <w:t>JANIA Tadeusz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racovie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shd w:fill="FFFFFF" w:val="clear"/>
              </w:rPr>
              <w:t>JEZIERSKI Stanisław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Ląd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JIMÉNEZ DIAZ Ildefons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Ávila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JIMÉNEZ ROJAS Mario Albert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ogotá (Colomb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JUNG Jean-Pier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Paris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KACZMARZYK Mieczysław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Cracovie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shd w:fill="FFFFFF" w:val="clear"/>
              </w:rPr>
              <w:t>KAIDATHARA Franci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iruchy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rStyle w:val="Grande"/>
                <w:b/>
                <w:caps/>
              </w:rPr>
              <w:t>Karotemprel</w:t>
            </w:r>
            <w:r>
              <w:rPr>
                <w:rStyle w:val="Grande"/>
                <w:b/>
              </w:rPr>
              <w:t xml:space="preserve"> Sebastia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hillong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KAWAI Tsuneo Paol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okyo (Jap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caps/>
              </w:rPr>
              <w:t>Kennedy</w:t>
            </w:r>
            <w:r>
              <w:rPr>
                <w:rStyle w:val="Grande"/>
                <w:b/>
              </w:rPr>
              <w:t xml:space="preserve"> Christoph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akati City (Philippin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b w:val="false"/>
                <w:bCs/>
              </w:rPr>
              <w:t>KENNY Thoma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lanchardstown (Irla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R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KOPECKÝ Jaroslav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Litomyšl (République Tchè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E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Lambrecht</w:t>
            </w:r>
            <w:r>
              <w:rPr>
                <w:rStyle w:val="Grande"/>
                <w:b/>
              </w:rPr>
              <w:t xml:space="preserve"> Jua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Bahía Blanc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LANDONI Luig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sti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EADEN Guillerm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ut Évêque pendant 38 ans dont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7 ans Auxiliaire de Buenos Aire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uenos Aires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LEE Aloysiu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Hong Kong (Ch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shd w:fill="FFFFFF" w:val="clear"/>
              </w:rPr>
              <w:t>LIANG Vincen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Hong Kong (Ch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LOMBARDI Domenic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cquavona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ŁUCZAK Henry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Wrocław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MAFFEZZONI  Francesc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  <w:lang w:val="fr-FR"/>
              </w:rPr>
              <w:t>Ares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MANCINI Liv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MANFREDONIA Tadde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alern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MANISCALO Pau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an Francisco (U.S.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U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Cs/>
              </w:rPr>
              <w:t xml:space="preserve">MANZANO </w:t>
            </w:r>
            <w:r>
              <w:rPr>
                <w:b w:val="false"/>
                <w:bCs/>
                <w:iCs/>
                <w:caps/>
              </w:rPr>
              <w:t>Gómez</w:t>
            </w:r>
            <w:r>
              <w:rPr>
                <w:b w:val="false"/>
                <w:bCs/>
                <w:iCs/>
              </w:rPr>
              <w:t xml:space="preserve"> Ju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révalo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bCs/>
                <w:shd w:fill="FFFFFF" w:val="clear"/>
              </w:rPr>
            </w:pPr>
            <w:r>
              <w:rPr>
                <w:rStyle w:val="Grande"/>
                <w:b/>
                <w:bCs/>
                <w:shd w:fill="FFFFFF" w:val="clear"/>
              </w:rPr>
              <w:t>MARDI Manu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Guwahati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MATACONIS Richar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U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Cs/>
              </w:rPr>
              <w:t>Mc GUIRE Jame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Farnham (Grande Bret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B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MEHERS Joh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Siteki (Swazilan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F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</w:rPr>
              <w:t>MELIS Carl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Genzano di Roma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MERINO URIÉN Nicolá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adrid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MERRIMAN Josep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Farnham (Grande Bret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B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MIRANDA ESCAMILLA Jorg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an Salvador (El Salvad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 xml:space="preserve">Mo </w:t>
            </w:r>
            <w:r>
              <w:rPr>
                <w:rStyle w:val="Grande"/>
                <w:b/>
              </w:rPr>
              <w:t>ZE TSONG Mathia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Yenora (Austr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U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b w:val="false"/>
              </w:rPr>
              <w:t>MURA Giusepp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shd w:fill="FFFFFF" w:val="clear"/>
              </w:rPr>
              <w:t>NDRZEJUK Benedyk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  <w:lang w:val="fr-FR"/>
              </w:rPr>
              <w:t>Słupsk (Pologne</w:t>
            </w:r>
            <w:r>
              <w:rPr>
                <w:bCs/>
                <w:iCs/>
                <w:lang w:val="fr-F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rStyle w:val="Grande"/>
                <w:b/>
                <w:caps/>
              </w:rPr>
              <w:t>Noboa</w:t>
            </w:r>
            <w:r>
              <w:rPr>
                <w:rStyle w:val="Grande"/>
                <w:b/>
              </w:rPr>
              <w:t xml:space="preserve"> Virgi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Riobamba (Équat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Ollivry</w:t>
            </w:r>
            <w:r>
              <w:rPr>
                <w:rStyle w:val="Grande"/>
                <w:b/>
              </w:rPr>
              <w:t xml:space="preserve"> Gu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val="fr-FR" w:eastAsia="en-US"/>
              </w:rPr>
              <w:t xml:space="preserve">Libreville </w:t>
            </w:r>
            <w:r>
              <w:rPr>
                <w:bCs/>
                <w:iCs/>
                <w:lang w:val="fr-FR"/>
              </w:rPr>
              <w:t>(Gab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PAJTAK Iva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Zagreb (Croat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R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PALLIPPARAMPIL Matthew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lcutta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Panziera</w:t>
            </w:r>
            <w:r>
              <w:rPr>
                <w:rStyle w:val="Grande"/>
                <w:b/>
              </w:rPr>
              <w:t xml:space="preserve"> Mar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Campo Grande (Brés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C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Parent</w:t>
            </w:r>
            <w:r>
              <w:rPr>
                <w:rStyle w:val="Grande"/>
                <w:b/>
              </w:rPr>
              <w:t xml:space="preserve"> Claud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empleure (Belg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PARKES Bernar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fr-FR"/>
              </w:rPr>
            </w:pPr>
            <w:r>
              <w:rPr>
                <w:bCs/>
                <w:iCs/>
                <w:sz w:val="22"/>
                <w:szCs w:val="22"/>
                <w:lang w:val="fr-FR"/>
              </w:rPr>
              <w:t>Ince Blundell (Grande Bret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B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PENDERS Lamber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fr-FR"/>
              </w:rPr>
              <w:t>Sint-Denijs-Westrem (Belg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PLAZA Jesú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Valencia (Venezuel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PRACHIN PIEMSIRI Sim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angkok (Thaïla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b w:val="false"/>
                <w:bCs/>
                <w:iCs/>
                <w:shd w:fill="FFFFFF" w:val="clear"/>
              </w:rPr>
              <w:t>QUILICI Mari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ão Paulo (Brés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RACCO Liv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Turin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caps/>
              </w:rPr>
              <w:t>Reijkers</w:t>
            </w:r>
            <w:r>
              <w:rPr>
                <w:rStyle w:val="Grande"/>
                <w:b/>
              </w:rPr>
              <w:t xml:space="preserve"> Adriaa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ssel (Pays-B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 xml:space="preserve">REIS Gutenberg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ão Paulo (Brés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  <w:caps/>
              </w:rPr>
              <w:t>RepovŹ</w:t>
            </w:r>
            <w:r>
              <w:rPr>
                <w:rStyle w:val="Grande"/>
                <w:b/>
              </w:rPr>
              <w:t xml:space="preserve"> José Mari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uenos Aires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caps/>
              </w:rPr>
              <w:t>Ribeiro</w:t>
            </w:r>
            <w:r>
              <w:rPr>
                <w:b w:val="false"/>
                <w:bCs/>
                <w:iCs/>
              </w:rPr>
              <w:t xml:space="preserve"> Jos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Dili (Timor E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RIESCO SANTOS Isma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alamanqu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caps/>
              </w:rPr>
              <w:t>Rodríguez</w:t>
            </w:r>
            <w:r>
              <w:rPr>
                <w:b w:val="false"/>
              </w:rPr>
              <w:t xml:space="preserve"> Alejandrino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  <w:lang w:val="fr-FR"/>
              </w:rPr>
              <w:t>Córdob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Cs/>
                <w:caps/>
              </w:rPr>
              <w:t>Rodríguez</w:t>
            </w:r>
            <w:r>
              <w:rPr>
                <w:b w:val="false"/>
                <w:bCs/>
                <w:iCs/>
              </w:rPr>
              <w:t xml:space="preserve"> OVELAR Cecil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Yapacaraí (Paragua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pacing w:val="-18"/>
              </w:rPr>
            </w:pPr>
            <w:r>
              <w:rPr>
                <w:b w:val="false"/>
                <w:bCs/>
                <w:iCs/>
                <w:spacing w:val="-18"/>
                <w:shd w:fill="FFFFFF" w:val="clear"/>
              </w:rPr>
              <w:t>RODRÍGUEZ RODRÍGUEZ Juan Pabl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Bogotá (Colomb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shd w:fill="FFFFFF" w:val="clear"/>
              </w:rPr>
              <w:t>ROGGIO Rafa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órdoba (Argent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RUSSO (RIZZUTO) Giovan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Paler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S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SAMUELE Orfe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Altipiani di Arcinazz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Cs/>
              </w:rPr>
              <w:t>SÁNCHEZ MORANTES Luí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Valencia (Venezuel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E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Sánchez Pérez</w:t>
            </w:r>
            <w:r>
              <w:rPr>
                <w:rStyle w:val="Grande"/>
                <w:b/>
              </w:rPr>
              <w:t xml:space="preserve"> Victoria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an Francisco de Macorís </w:t>
            </w:r>
          </w:p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(République Dominica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SAVAGE Rober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New York (U.S.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U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SAVINO Giusepp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arent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rStyle w:val="Grande"/>
                <w:b/>
                <w:caps/>
              </w:rPr>
              <w:t>Schouten</w:t>
            </w:r>
            <w:r>
              <w:rPr>
                <w:rStyle w:val="Grande"/>
                <w:b/>
              </w:rPr>
              <w:t xml:space="preserve"> Kee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Huis ter Heide (Pays-B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rStyle w:val="Grande"/>
                <w:b/>
                <w:caps/>
              </w:rPr>
              <w:t>Serruys</w:t>
            </w:r>
            <w:r>
              <w:rPr>
                <w:rStyle w:val="Grande"/>
                <w:b/>
              </w:rPr>
              <w:t xml:space="preserve"> Victo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Etterbeek (Belg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  <w:caps/>
              </w:rPr>
              <w:t>Shutka (Sutka)</w:t>
            </w:r>
            <w:r>
              <w:rPr>
                <w:rStyle w:val="Grande"/>
                <w:b/>
              </w:rPr>
              <w:t xml:space="preserve"> Já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Cuenca (Équat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</w:rPr>
              <w:t>ŠILEIKA Staníslova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Kaunas (Litua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Sobrero</w:t>
            </w:r>
            <w:r>
              <w:rPr>
                <w:rStyle w:val="Grande"/>
                <w:b/>
              </w:rPr>
              <w:t xml:space="preserve"> Giusepp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oacalco (Mex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SPAGGIARI Giovan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Frascati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STEFANI Giovan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Rom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C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STEFFAN Alphons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Landser (Fr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bCs/>
                <w:iCs/>
                <w:caps/>
                <w:shd w:fill="FFFFFF" w:val="clear"/>
              </w:rPr>
              <w:t>Tardivo</w:t>
            </w:r>
            <w:r>
              <w:rPr>
                <w:b w:val="false"/>
                <w:bCs/>
                <w:iCs/>
                <w:shd w:fill="FFFFFF" w:val="clear"/>
              </w:rPr>
              <w:t xml:space="preserve"> Giusepp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antiago (Chil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>TOPNO Josep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Tezpur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Tran</w:t>
            </w:r>
            <w:r>
              <w:rPr>
                <w:rStyle w:val="Grande"/>
                <w:b/>
              </w:rPr>
              <w:t xml:space="preserve"> DUC DAU Antoni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Ba Thon (Vietna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VACCARELLO Francesc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Lima (Péro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VAN HAM Josep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Embourg (Belgiqu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b w:val="false"/>
                <w:lang w:eastAsia="pl-PL"/>
              </w:rPr>
              <w:t>VÁZQUEZ JULIO Alons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éville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Grande"/>
                <w:b/>
              </w:rPr>
              <w:t xml:space="preserve">VENUTI Vittorio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color w:val="000000"/>
                <w:lang w:val="fr-FR"/>
              </w:rPr>
              <w:t>Venise – Mestr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hd w:fill="FFFFFF" w:val="clear"/>
              </w:rPr>
            </w:pPr>
            <w:r>
              <w:rPr>
                <w:rStyle w:val="Grande"/>
                <w:b/>
                <w:caps/>
              </w:rPr>
              <w:t>Vicente Pindado</w:t>
            </w:r>
            <w:r>
              <w:rPr>
                <w:rStyle w:val="Grande"/>
                <w:b/>
              </w:rPr>
              <w:t xml:space="preserve"> Jos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Bilbao (Esp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S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aps/>
              </w:rPr>
              <w:t>Villuviruthil</w:t>
            </w:r>
            <w:r>
              <w:rPr>
                <w:b w:val="false"/>
              </w:rPr>
              <w:t xml:space="preserve"> Varke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Calcutta (I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VISALLI Antonin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Messine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S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StrongEmphasis"/>
                <w:b/>
                <w:caps/>
              </w:rPr>
              <w:t>Vitacchio</w:t>
            </w:r>
            <w:r>
              <w:rPr>
                <w:rStyle w:val="StrongEmphasis"/>
                <w:b/>
              </w:rPr>
              <w:t xml:space="preserve"> Giancarl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lang w:val="fr-FR"/>
              </w:rPr>
              <w:t>Santorso (Ital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Vrecko</w:t>
            </w:r>
            <w:r>
              <w:rPr>
                <w:rStyle w:val="Grande"/>
                <w:b/>
              </w:rPr>
              <w:t xml:space="preserve"> Augusti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Pétionville (Haï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R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lang w:val="pl-PL"/>
              </w:rPr>
            </w:pPr>
            <w:r>
              <w:rPr>
                <w:b w:val="false"/>
                <w:bCs/>
                <w:iCs/>
              </w:rPr>
              <w:t>WAŁEK Micha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Sokołów Podlaski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  <w:bCs/>
                <w:iCs/>
                <w:caps/>
                <w:shd w:fill="FFFFFF" w:val="clear"/>
              </w:rPr>
              <w:t>Wehinger</w:t>
            </w:r>
            <w:r>
              <w:rPr>
                <w:rStyle w:val="Grande"/>
                <w:b/>
                <w:bCs/>
                <w:iCs/>
                <w:shd w:fill="FFFFFF" w:val="clear"/>
              </w:rPr>
              <w:t xml:space="preserve"> Klau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Daun (Allem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caps/>
              </w:rPr>
            </w:pPr>
            <w:r>
              <w:rPr>
                <w:b w:val="false"/>
                <w:bCs/>
                <w:iCs/>
              </w:rPr>
              <w:t>WHITTLE Josep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shd w:fill="FFFFFF" w:val="clear"/>
                <w:lang w:val="fr-FR"/>
              </w:rPr>
              <w:t>Naas (Irlan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R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</w:rPr>
            </w:pPr>
            <w:r>
              <w:rPr>
                <w:rStyle w:val="Grande"/>
                <w:b/>
              </w:rPr>
              <w:t>WIGGER Wern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Jünkerath (Allema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rStyle w:val="Grande"/>
                <w:b/>
                <w:caps/>
              </w:rPr>
              <w:t>Wittbrodt</w:t>
            </w:r>
            <w:r>
              <w:rPr>
                <w:rStyle w:val="Grande"/>
                <w:b/>
              </w:rPr>
              <w:t xml:space="preserve"> Józe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fr-FR"/>
              </w:rPr>
              <w:t>Kraszewo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shd w:fill="FFFFFF" w:val="clear"/>
              </w:rPr>
              <w:t>WÓJCIK Danie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shd w:fill="FFFFFF" w:val="clear"/>
                <w:lang w:val="fr-FR"/>
              </w:rPr>
              <w:t>Jędrzychów (Polog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9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Grande"/>
                <w:b/>
                <w:b/>
                <w:bCs/>
                <w:shd w:fill="FFFFFF" w:val="clear"/>
              </w:rPr>
            </w:pPr>
            <w:r>
              <w:rPr>
                <w:rStyle w:val="Grande"/>
                <w:b/>
                <w:bCs/>
                <w:shd w:fill="FFFFFF" w:val="clear"/>
              </w:rPr>
              <w:t>WÖSS Franz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ut Provincial pendant 6 an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FF" w:val="clear"/>
                <w:lang w:val="fr-FR"/>
              </w:rPr>
            </w:pPr>
            <w:r>
              <w:rPr>
                <w:bCs/>
                <w:iCs/>
                <w:lang w:val="fr-FR"/>
              </w:rPr>
              <w:t>Unterwaltersdorf (Autrich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U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YUAN Sylvester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>Hong Kong (Ch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N</w:t>
            </w:r>
          </w:p>
        </w:tc>
      </w:tr>
    </w:tbl>
    <w:p>
      <w:pPr>
        <w:pStyle w:val="Normal"/>
        <w:spacing w:lineRule="auto" w:line="276" w:before="4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76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Grande">
    <w:name w:val="grande"/>
    <w:basedOn w:val="Carpredefinitoparagrafo"/>
    <w:qFormat/>
    <w:rPr/>
  </w:style>
  <w:style w:type="character" w:styleId="Persdata1">
    <w:name w:val="persdata1"/>
    <w:basedOn w:val="Carpredefinitoparagrafo"/>
    <w:qFormat/>
    <w:rPr>
      <w:b/>
      <w:bCs/>
      <w:i w:val="false"/>
      <w:iCs w:val="false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Cmedio">
    <w:name w:val="cmedio"/>
    <w:basedOn w:val="Carpredefinito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Grande1">
    <w:name w:val="grande1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Cmedio1">
    <w:name w:val="cmedio1"/>
    <w:basedOn w:val="Carpredefinitoparagrafo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enter">
    <w:name w:val="testocenter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44:00Z</dcterms:created>
  <dc:creator>*</dc:creator>
  <dc:description/>
  <cp:keywords/>
  <dc:language>en-US</dc:language>
  <cp:lastModifiedBy>pcarava</cp:lastModifiedBy>
  <cp:lastPrinted>2014-09-17T12:26:00Z</cp:lastPrinted>
  <dcterms:modified xsi:type="dcterms:W3CDTF">2014-09-21T16:32:00Z</dcterms:modified>
  <cp:revision>2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