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74590</wp:posOffset>
            </wp:positionH>
            <wp:positionV relativeFrom="paragraph">
              <wp:posOffset>228600</wp:posOffset>
            </wp:positionV>
            <wp:extent cx="1311910" cy="5372100"/>
            <wp:effectExtent l="0" t="0" r="0" b="0"/>
            <wp:wrapTight wrapText="bothSides">
              <wp:wrapPolygon edited="0">
                <wp:start x="-291" y="0"/>
                <wp:lineTo x="-291" y="21526"/>
                <wp:lineTo x="21600" y="21526"/>
                <wp:lineTo x="21600" y="0"/>
                <wp:lineTo x="-2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3" r="-5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2057400</wp:posOffset>
            </wp:positionV>
            <wp:extent cx="4631055" cy="6515100"/>
            <wp:effectExtent l="0" t="0" r="0" b="0"/>
            <wp:wrapTight wrapText="bothSides">
              <wp:wrapPolygon edited="0">
                <wp:start x="-51" y="0"/>
                <wp:lineTo x="-51" y="21564"/>
                <wp:lineTo x="21599" y="21564"/>
                <wp:lineTo x="21599" y="0"/>
                <wp:lineTo x="-5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6pt;margin-top:-18pt;width:455.95pt;height:250.25pt;mso-wrap-style:none;v-text-anchor:middle" type="_x0000_t172">
            <v:path textpathok="t"/>
            <v:textpath on="t" fitshape="t" string="Proyecto&#10;Comunitario" style="font-family:&quot;Bookman Old Style&quot;;font-size:60pt"/>
            <v:fill o:detectmouseclick="t" type="solid" color2="white"/>
            <v:stroke color="black" weight="9360" joinstyle="miter" endcap="flat"/>
            <w10:wrap type="squar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7pt;margin-top:-9pt;width:149.2pt;height:123.7pt;mso-wrap-style:none;v-text-anchor:middle" type="_x0000_t136">
            <v:path textpathok="t"/>
            <v:textpath on="t" fitshape="t" string="Comunidad&#10;&quot;San Francisco&#10;de Sales&quot;&#10;Burgos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95270</wp:posOffset>
            </wp:positionH>
            <wp:positionV relativeFrom="paragraph">
              <wp:posOffset>6022340</wp:posOffset>
            </wp:positionV>
            <wp:extent cx="3020060" cy="2623185"/>
            <wp:effectExtent l="0" t="0" r="76200" b="76200"/>
            <wp:wrapTight wrapText="bothSides">
              <wp:wrapPolygon edited="0">
                <wp:start x="15159" y="11828"/>
                <wp:lineTo x="15138" y="11575"/>
                <wp:lineTo x="15159" y="11295"/>
                <wp:lineTo x="15138" y="10789"/>
                <wp:lineTo x="15159" y="10507"/>
                <wp:lineTo x="15138" y="10255"/>
                <wp:lineTo x="15159" y="9974"/>
                <wp:lineTo x="15138" y="9721"/>
                <wp:lineTo x="15159" y="9440"/>
                <wp:lineTo x="15138" y="9187"/>
                <wp:lineTo x="15159" y="8934"/>
                <wp:lineTo x="15138" y="8653"/>
                <wp:lineTo x="15159" y="8372"/>
                <wp:lineTo x="15117" y="8287"/>
                <wp:lineTo x="14906" y="8204"/>
                <wp:lineTo x="14821" y="8259"/>
                <wp:lineTo x="12794" y="8231"/>
                <wp:lineTo x="11886" y="8231"/>
                <wp:lineTo x="11865" y="8259"/>
                <wp:lineTo x="11802" y="8287"/>
                <wp:lineTo x="11802" y="8625"/>
                <wp:lineTo x="11802" y="8878"/>
                <wp:lineTo x="11802" y="9159"/>
                <wp:lineTo x="11802" y="9411"/>
                <wp:lineTo x="11802" y="9693"/>
                <wp:lineTo x="11802" y="9974"/>
                <wp:lineTo x="11802" y="10227"/>
                <wp:lineTo x="11802" y="10479"/>
                <wp:lineTo x="11802" y="10760"/>
                <wp:lineTo x="11802" y="11014"/>
                <wp:lineTo x="11802" y="11295"/>
                <wp:lineTo x="11802" y="11716"/>
                <wp:lineTo x="11823" y="11772"/>
                <wp:lineTo x="11886" y="11772"/>
                <wp:lineTo x="11886" y="11856"/>
                <wp:lineTo x="11992" y="11884"/>
                <wp:lineTo x="14927" y="11856"/>
                <wp:lineTo x="15075" y="11856"/>
                <wp:lineTo x="15159" y="11828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54" t="13602" r="11992" b="15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69938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0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5600700</wp:posOffset>
                </wp:positionV>
                <wp:extent cx="2242185" cy="565785"/>
                <wp:effectExtent l="68580" t="320675" r="0" b="391795"/>
                <wp:wrapTight wrapText="bothSides">
                  <wp:wrapPolygon edited="0">
                    <wp:start x="-3" y="-12"/>
                    <wp:lineTo x="21597" y="-12"/>
                    <wp:lineTo x="-3" y="21612"/>
                    <wp:lineTo x="2897" y="21612"/>
                    <wp:lineTo x="7197" y="21612"/>
                    <wp:lineTo x="10794" y="21612"/>
                    <wp:lineTo x="14397" y="21612"/>
                    <wp:lineTo x="18697" y="21612"/>
                    <wp:lineTo x="21597" y="21612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080" cy="56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2004-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324pt;margin-top:441pt;width:176.5pt;height:44.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2004-2005</w:t>
                      </w:r>
                    </w:p>
                  </w:txbxContent>
                </v:textbox>
                <v:path textpathok="t"/>
                <v:textpath on="t" fitshape="t" string="2004-2005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0:40:00Z</dcterms:created>
  <dc:creator>Manuel Carrasco García-Moreno</dc:creator>
  <dc:description/>
  <cp:keywords/>
  <dc:language>en-US</dc:language>
  <cp:lastModifiedBy>Manuel Carrasco García-Moreno</cp:lastModifiedBy>
  <cp:lastPrinted>2004-10-13T13:16:00Z</cp:lastPrinted>
  <dcterms:modified xsi:type="dcterms:W3CDTF">2004-10-13T11:17:00Z</dcterms:modified>
  <cp:revision>2</cp:revision>
  <dc:subject/>
  <dc:title/>
</cp:coreProperties>
</file>