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El Regulador</w:t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Roma, 30 de junio de 201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12/026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Reveren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dor del Capítulo inspector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su residenc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o: Fichas para las aportaciones del Capítulo inspectorial para enviar al CG2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rido Regulado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Mi congratulo por tu nombramiento como Regulador del Capítulo inspectorial de tu Inspectoría o Visitaduría o Circunscripción. Comenzamos mis contactos contigo, deseando que nuestra colaboración pueda ser provechosa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s a esta carta puedes encontrar las fichas para las aportaciones del Capítulo inspectorial para enviar al CG27. Esas aportaciones deben estar escritas en una de estas lenguas: español, francés, inglés, italiano, portugu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Están ante todo las </w:t>
      </w:r>
      <w:r>
        <w:rPr>
          <w:rFonts w:cs="Arial" w:ascii="Arial" w:hAnsi="Arial"/>
          <w:b/>
          <w:sz w:val="24"/>
          <w:szCs w:val="24"/>
        </w:rPr>
        <w:t xml:space="preserve">fichas para cada uno de los tres núcleos del tema </w:t>
      </w:r>
      <w:r>
        <w:rPr>
          <w:rFonts w:cs="Arial" w:ascii="Arial" w:hAnsi="Arial"/>
          <w:sz w:val="24"/>
          <w:szCs w:val="24"/>
        </w:rPr>
        <w:t>“Testigos de la radicalidad evangélica”. Para favorecer una concentración sobre las prioridades, te ruego, por favor, que te atengas a esta indicación: “Para cada núcleo temático es oportuno que el documento escrito para enviar al Regulador como aportación del Capítulo inspectorial al CG27 no supere dos o al máximo tres páginas” (ACG 413 p.67)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Está también la </w:t>
      </w:r>
      <w:r>
        <w:rPr>
          <w:rFonts w:cs="Arial" w:ascii="Arial" w:hAnsi="Arial"/>
          <w:b/>
          <w:sz w:val="24"/>
          <w:szCs w:val="24"/>
        </w:rPr>
        <w:t>ficha para propuestas</w:t>
      </w:r>
      <w:r>
        <w:rPr>
          <w:rFonts w:cs="Arial" w:ascii="Arial" w:hAnsi="Arial"/>
          <w:b/>
          <w:iCs/>
          <w:sz w:val="24"/>
          <w:szCs w:val="24"/>
        </w:rPr>
        <w:t xml:space="preserve"> sobre la vida de la Congregación, las Constituciones o los Reglamentos</w:t>
      </w:r>
      <w:r>
        <w:rPr>
          <w:rFonts w:cs="Arial" w:ascii="Arial" w:hAnsi="Arial"/>
          <w:iCs/>
          <w:sz w:val="24"/>
          <w:szCs w:val="24"/>
        </w:rPr>
        <w:t>. En este caso es necesario que en cada ficha haya una sola propuesta formulada de modo claro y conciso, con sus motivacio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s aportaciones deben enviarse </w:t>
      </w:r>
      <w:r>
        <w:rPr>
          <w:rFonts w:cs="Arial" w:ascii="Arial" w:hAnsi="Arial"/>
          <w:b/>
          <w:sz w:val="24"/>
          <w:szCs w:val="24"/>
        </w:rPr>
        <w:t>sólo en forma digital antes del 15 de julio de 2013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í, Regulador del CG27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fcereda@sdb.org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n Saimy, Secretario del Regulador del CG27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ec.cg27@sdb.org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ros documentos del Capítulo inspectorial, referidos a la vida de la Inspectoría, deben enviarse, en forma digital y antes de la misma fecha, al Secretario general, don Mariam Stempel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mstempel@sdb.org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rovecho la ocasión para enviarte cordiales saludos. En Don Bos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on Francesco Cere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s-ES_tradnl" w:eastAsia="ko-KR" w:bidi="ar-SA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cereda@sdb.org" TargetMode="External"/><Relationship Id="rId5" Type="http://schemas.openxmlformats.org/officeDocument/2006/relationships/hyperlink" Target="mailto:sec.cg27@sdb.org" TargetMode="External"/><Relationship Id="rId6" Type="http://schemas.openxmlformats.org/officeDocument/2006/relationships/hyperlink" Target="mailto:mstempel@sdb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2:00Z</dcterms:created>
  <dc:creator>fcereda</dc:creator>
  <dc:description/>
  <cp:keywords/>
  <dc:language>en-US</dc:language>
  <cp:lastModifiedBy>alberto</cp:lastModifiedBy>
  <cp:lastPrinted>2012-06-25T09:15:00Z</cp:lastPrinted>
  <dcterms:modified xsi:type="dcterms:W3CDTF">2012-06-25T13:56:00Z</dcterms:modified>
  <cp:revision>17</cp:revision>
  <dc:subject/>
  <dc:title>Comunicato 1</dc:title>
</cp:coreProperties>
</file>