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99CC00" w:val="clear"/>
        <w:tabs>
          <w:tab w:val="clear" w:pos="708"/>
          <w:tab w:val="left" w:pos="180" w:leader="none"/>
        </w:tabs>
        <w:ind w:left="0" w:right="0" w:hanging="0"/>
        <w:jc w:val="center"/>
        <w:rPr>
          <w:rFonts w:ascii="Lucida Handwriting" w:hAnsi="Lucida Handwriting" w:cs="Arial"/>
          <w:b/>
          <w:b/>
          <w:sz w:val="20"/>
        </w:rPr>
      </w:pPr>
      <w:r>
        <w:rPr>
          <w:rFonts w:cs="Arial" w:ascii="Lucida Handwriting" w:hAnsi="Lucida Handwriting"/>
          <w:b/>
          <w:sz w:val="20"/>
        </w:rPr>
        <w:t>Visitadoría Salesiana “Mamã Muxima”</w:t>
      </w:r>
    </w:p>
    <w:p>
      <w:pPr>
        <w:pStyle w:val="Normal"/>
        <w:shd w:fill="99CC00" w:val="clear"/>
        <w:tabs>
          <w:tab w:val="clear" w:pos="708"/>
          <w:tab w:val="left" w:pos="180" w:leader="none"/>
        </w:tabs>
        <w:ind w:left="0" w:right="0" w:hanging="0"/>
        <w:jc w:val="center"/>
        <w:rPr>
          <w:rFonts w:ascii="Goudy Stout" w:hAnsi="Goudy Stout" w:cs="Goudy Stout"/>
          <w:b/>
          <w:b/>
          <w:emboss/>
          <w:color w:val="FF0000"/>
        </w:rPr>
      </w:pPr>
      <w:r>
        <w:rPr>
          <w:rFonts w:cs="Goudy Stout" w:ascii="Goudy Stout" w:hAnsi="Goudy Stout"/>
          <w:b/>
          <w:color w:val="FF0000"/>
        </w:rPr>
        <w:drawing>
          <wp:inline distT="0" distB="0" distL="0" distR="0">
            <wp:extent cx="4762500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99CC00" w:val="clear"/>
        <w:tabs>
          <w:tab w:val="clear" w:pos="708"/>
          <w:tab w:val="left" w:pos="180" w:leader="none"/>
        </w:tabs>
        <w:ind w:left="0" w:right="0" w:hanging="0"/>
        <w:jc w:val="center"/>
        <w:rPr>
          <w:rFonts w:ascii="Goudy Stout" w:hAnsi="Goudy Stout" w:cs="Goudy Stout"/>
          <w:b/>
          <w:b/>
          <w:emboss/>
          <w:color w:val="FF0000"/>
        </w:rPr>
      </w:pPr>
      <w:r>
        <w:rPr>
          <w:rFonts w:cs="Goudy Stout" w:ascii="Goudy Stout" w:hAnsi="Goudy Stout"/>
          <w:b/>
          <w:emboss/>
          <w:color w:val="FF0000"/>
        </w:rPr>
        <w:t>COMISSÃO DE EVANGELIZAÇÃO</w:t>
      </w:r>
    </w:p>
    <w:p>
      <w:pPr>
        <w:pStyle w:val="Normal"/>
        <w:shd w:fill="99CC00" w:val="clear"/>
        <w:tabs>
          <w:tab w:val="clear" w:pos="708"/>
          <w:tab w:val="left" w:pos="180" w:leader="none"/>
        </w:tabs>
        <w:ind w:left="0" w:right="0" w:hanging="0"/>
        <w:jc w:val="center"/>
        <w:rPr>
          <w:rFonts w:ascii="Verdana" w:hAnsi="Verdana" w:cs="Verdana"/>
          <w:b/>
          <w:b/>
          <w:emboss/>
          <w:color w:val="FF0000"/>
          <w:sz w:val="20"/>
          <w:szCs w:val="20"/>
        </w:rPr>
      </w:pPr>
      <w:hyperlink r:id="rId3">
        <w:r>
          <w:rPr>
            <w:rStyle w:val="InternetLink"/>
            <w:rFonts w:cs="Verdana" w:ascii="Verdana" w:hAnsi="Verdana"/>
          </w:rPr>
          <w:t>www.domboscoangola.com</w:t>
        </w:r>
      </w:hyperlink>
    </w:p>
    <w:p>
      <w:pPr>
        <w:pStyle w:val="Normal"/>
        <w:shd w:fill="99CC00" w:val="clear"/>
        <w:tabs>
          <w:tab w:val="clear" w:pos="708"/>
          <w:tab w:val="left" w:pos="180" w:leader="none"/>
        </w:tabs>
        <w:ind w:left="0" w:right="0" w:hanging="0"/>
        <w:jc w:val="center"/>
        <w:rPr>
          <w:b/>
          <w:b/>
        </w:rPr>
      </w:pPr>
      <w:r>
        <w:rPr>
          <w:rFonts w:cs="Verdana" w:ascii="Verdana" w:hAnsi="Verdana"/>
          <w:b/>
          <w:emboss/>
          <w:color w:val="FF0000"/>
          <w:sz w:val="20"/>
          <w:szCs w:val="20"/>
        </w:rPr>
        <w:t>www.facebook.com/MissaoSalesianaAngola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b/>
          <w:b/>
          <w:sz w:val="44"/>
          <w:szCs w:val="44"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sz w:val="44"/>
          <w:szCs w:val="44"/>
        </w:rPr>
        <w:t>1º CONGRESSO MISSIONÁRIO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000000"/>
        </w:rPr>
        <w:t>Cabiri, 14  - 16 de setembro de 2012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sz w:val="36"/>
          <w:szCs w:val="36"/>
        </w:rPr>
        <w:t>RELATÓRIO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s dias 14 a 16 de setembro 2012 aconteceu o 1º Congresso Missionário Salesiano da Visitadoria Mamã Muxima. Reuniram-se na Cidadela de Cabiri os animadores missionários das Paróquia e das Casas Salesianas de Angola: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12 da Paróquia N. Sra. do Rosário de Dondo, com Pe. Juan Hernandez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08 da Missão S. António de Calulo, com Pe. José Lopes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08 da Paróquia S. Paulo de Luanda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05 da Paróquia S. José de Nazaré da Lixeira-Luanda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05 do Aspirantado de Viana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04 Jovens Salesianos da Casa de Formação de Palanca-Luanda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03 da Paróquia S. Pedro e s. Paulo de Luena, com Pe. Luiz De Liberali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02 da Paróquia N. Sra. Auxiliadora de Ndalatando, com Pe. Paulo Libor.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o todo 51 participantes que viveram momentos de encontro, de oração, de partilha, de reflexão, de formação, de repouso e de família.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99CC00" w:val="clear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8"/>
          <w:szCs w:val="28"/>
        </w:rPr>
        <w:t>14/9 SEXTA-FEIRA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7:30</w:t>
        <w:tab/>
        <w:tab/>
        <w:t>Boas vindas e Apresentação dos participantes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8:15</w:t>
        <w:tab/>
        <w:tab/>
        <w:t xml:space="preserve">“A dimensão missionária na pastoral juvenil salesiana” 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(Pe. Martin Lasarte)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126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. Martin, coordenador inspetorial da Pastoral Juvenil, disse que a dimensão missionária é parte essencial do cristão e da espiritualidade salesiana. Ser missionário é um chamado de De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900" w:leader="none"/>
          <w:tab w:val="left" w:pos="126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m Bosco queria ser missionário, quando jovem, mas não era sua vocação. Ao longo de sua vida teve sonhos reveladores da ação salesiana no mundo e começou a enviar os seus salesianos além Europa, com a 1ª expedição missionária para a Patagónia (Argentina), no dia 11 de novembro de 1875. E eram quase todos jovens! Desde então, todo ano acontece o envio de Salesianos, Filhas de Maria Auxiliadoras, Salesianos Cooperadores e Voluntários. Até agora foram 11.000 os Salesianos enviados na Basílica de M. Auxiliadora, em Turim, em 142 expediçõ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900" w:leader="none"/>
          <w:tab w:val="left" w:pos="126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guns dad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900" w:leader="none"/>
          <w:tab w:val="left" w:pos="126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Dom Bosco, ainda vivo, enviou 150 missionários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900" w:leader="none"/>
          <w:tab w:val="left" w:pos="126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agora os Salesianos estão em 132 países, nos cinco continentes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900" w:leader="none"/>
          <w:tab w:val="left" w:pos="1260" w:leader="none"/>
        </w:tabs>
        <w:ind w:left="0" w:right="0" w:hanging="0"/>
        <w:jc w:val="left"/>
        <w:rPr/>
      </w:pPr>
      <w:r>
        <w:rPr>
          <w:rFonts w:cs="Verdana" w:ascii="Verdana" w:hAnsi="Verdana"/>
          <w:sz w:val="22"/>
          <w:szCs w:val="22"/>
        </w:rPr>
        <w:t xml:space="preserve">- na África vivem 1500 salesianos, dos quais 400 são estrangeiro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900" w:leader="none"/>
          <w:tab w:val="left" w:pos="126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ma comunidade ou paróquia que não tem sensibilidade missionária não é cristã, nem salesiana. É importante falar das Missões, envolvendo muitas pessoas, como fazia Dom Bosco. Eis algumas propostas: jornal missionário, página na intenet, formação missionária, divulgação do que se realiza nas comunidades, grupos de voluntariado missionário, jornada missionária salesiana, projeção de DVDs sobre missão, reflexão sobre a experiência missionária e os problemas que se encontram na evangeliza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900" w:leader="none"/>
          <w:tab w:val="left" w:pos="126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ma contribuição importante nas missões é dada pelos voluntários missionários, leigos que tem fé e dão sua contribuição pelo desenvolvimento da sociedad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900" w:leader="none"/>
          <w:tab w:val="left" w:pos="126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vemos criar uma cultura missionária, sem ter medo de sofrer ou dar a vida, como fizeram muitos missionário, seguindo o exemplo de Jesus. Se queremos ser autênticos devemos renovar o espírito missionário!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26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26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26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/>
      </w:pPr>
      <w:r>
        <w:rPr>
          <w:rFonts w:cs="Verdana" w:ascii="Verdana" w:hAnsi="Verdana"/>
          <w:sz w:val="22"/>
          <w:szCs w:val="22"/>
        </w:rPr>
        <w:t>19:45</w:t>
        <w:tab/>
        <w:tab/>
        <w:t>Janta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0:45</w:t>
        <w:tab/>
        <w:tab/>
        <w:t>Terço missionário (lembrando as cores e rezando pelos cinco continentes)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  <w:sz w:val="22"/>
          <w:szCs w:val="22"/>
        </w:rPr>
        <w:t>22:00</w:t>
        <w:tab/>
        <w:tab/>
        <w:t>Dormir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99CC00" w:val="clear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8"/>
          <w:szCs w:val="28"/>
        </w:rPr>
        <w:t>15/9 SÁBADO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06:30</w:t>
        <w:tab/>
        <w:tab/>
        <w:t>Levantar</w:t>
      </w:r>
    </w:p>
    <w:p>
      <w:pPr>
        <w:pStyle w:val="Normal"/>
        <w:tabs>
          <w:tab w:val="clear" w:pos="708"/>
          <w:tab w:val="left" w:pos="180" w:leader="none"/>
        </w:tabs>
        <w:ind w:left="1410" w:right="0" w:hanging="141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07:00</w:t>
        <w:tab/>
        <w:tab/>
        <w:t>Oração da manhã, refletindo sobre o amor de Deus Pai, fonte da missão (animada pela comunidade de Dondo)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07:45</w:t>
        <w:tab/>
        <w:tab/>
        <w:t>Café da manhã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08:45</w:t>
        <w:tab/>
        <w:tab/>
        <w:t>“O anúncio do evangelho” – 1ª parte (Pe. Filiberto Rodriguez)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. Filiberto, superior da visitadoria salesiana Mamã Muxima, apresentou a Encíclica “Evangelii Nunciandi” de Paulo VI através de um power-point, sublinhando os pontos mais important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O Senhor Jesus foi o primeiro evangelizador, enviado pelo Pai para evangelizar os pobres. Jesus anunciava o Reino de Deus, uma salvação libertadora, à custa dum esforço de conversão, através de uma pregação infatigável e com sinais, para obter uma comunidade evangelizada e evangelizador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A vocação de evangelizar da Igreja nasce da evangelização de Jesus e dos Discípulos. A igreja vive o evangelho e envia os evangelizador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Evangelizar é renovar a humanidade através de uma mudança interior, pessoal, e uma mudança coletiva dos critérios de vida, renovando todos os estratos da humanidade e as cultur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Na evangelização é muito importante o testemunho de vida para obter uma adesão vital a uma comunidade eclesial e ser causa de um novo apostol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Os elementos essenciais da evangelização são: anúncio explícito de Cristo, pregação da Palavra, catequese sistemática, conferimento dos sacramentos.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09:30</w:t>
        <w:tab/>
        <w:tab/>
        <w:t>Trabalho em grupo: ‘O que é evangelização?’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s cinco grupos apresentaram as seguintes reflexõ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Grupo 1: É difícil evangelizar, mas devemos das nosso testemunho através do amor e do serviç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Grupo 2: Evangelizar é anunciar Jesus. É renovar a humanidade para uma mudança, como uma árvore que pode ‘beber’ água suja, mas a sabe transformar em bons frut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Grupo 3: A evangelização deve ser um processo de renovação e deve testemunhar o amor de De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Grupo 4: Evangelizar é transmitir o evangelho através do testemunho de vida, para renovar a humanidad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Grupo 5: Evangelizar é anunciar Cristo, transmitir a ‘boa nova’. Evangelizar é testemunhar a mudança que Cristo produziu em cada um de nós.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0:00</w:t>
        <w:tab/>
        <w:tab/>
        <w:t>Intervalo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0:30</w:t>
        <w:tab/>
        <w:tab/>
        <w:t>“O anúncio do evangelho” – 2ª parte (Pe. Filiberto Rodriguez)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pois do intervalo houve perguntas dos presentes, evidenciando, sobretudo, os seguintes problema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feitiço, evangelho e comunidad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amigados e participação dos sacramento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seitas e problemas anex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s respostas, Pe. Filiberto disse que para evangelizar temos que estar evangelizando em primeiro lugar o nosso coração e sublinhou três coisa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somos Igreja – família – comunidad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a eucaristia constrói a Igrej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o que freia o avanço das seitas é a formação, a vivência cristã, os sacramentos e a devoção popul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. Filiberto continuou sua explanação sobre “O anúncio do evangelho” colocando em evidência outros pontos da encíclica do Pap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Os conteúdos da evangelização: testemunho do amor do Pai; centrando-se na salvação em Jesus Cristo; sob o sinal da esperança; interpelando a vida; anunciando a libertação; ligado à promoção humana; baseada no reino de Deus; com uma visão evangélica do homem; na conversão; excluindo a violência; na liberdade religios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As vias da evangelização: o testemunho de vida; uma pregação viva; através da liturgia da Palavra e da catequese; utilizando os meios de comunicação social; com um contato pessoal; valorizando os sacramentos e a religiosidade popul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Os destinatários da evangelização: os que estão longe; o mundo descristianizado; as religiões não cristãs; os crentes e os não crentes; os não praticantes; as massas e as pequenas comunidad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Os obreiros da evangelização: a Igreja toda é missionária, mas com diferentes tarefas evangelizadoras; o Papa e os Bispos; os sacerdotes e os religiosos; os leigos; as famílias; os jovens; os ministérios diversificad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O espírito da evangelização: apela instante; testemunhas autênticas; artífices da unidade; servidores da verdade; animados pelo amor; com o fervor dos santos.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2:45</w:t>
        <w:tab/>
        <w:tab/>
        <w:t>Almoço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4:00</w:t>
        <w:tab/>
        <w:tab/>
        <w:t>Ensaio de cantos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4:30</w:t>
        <w:tab/>
        <w:tab/>
        <w:t>“O ano da fé” (Pe. Marcelo Madueña)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e. Marcelo, diretor do Instituto Superior Dom Bosco de Palanca, apresentou a Carta do Papa Bento XVI que convida todos os católicos a viver um ano da fé a começar do dia 11 de outubro, para lembrar os 50 anos do início do Concílio Ecuménico Vaticano II e os 20 anos da publicação do Catecismo da Igreja Católic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 Papa propõe a todos os fiéis a “redescobrir o caminho da fé para fazer brilhar a alegria e o renovado entusiasmo do encontro com Cristo”. O ano da fé deve nos ajudar a entender qual é a verdadeira fé, não considerando-a como um pressuposto óbvio de sua vida, nem preocupando-se mais com as consequências sociais, culturais ou políticas da fé. Por isso é importante uma nova evangelização que faça descobrir aos fiéis quanto é importante seu testemunho de alegria e de entusiasmo no dia a dia, acreditando na Palavra do Senh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 final Pe. Marcelo abriu espaço para algumas perguntas sobre o tema.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6:00</w:t>
        <w:tab/>
        <w:tab/>
        <w:t>Intervalo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6:30</w:t>
        <w:tab/>
        <w:tab/>
        <w:t>“Dom Bosco e o seu sonho missionário” (Ir. José Henrique Sobrero)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 salesiano Ir. Pepe, professor no Instituto Superior Dom Bosco de Palanca, apresentou um dos sonhos missionários de Dom Bosco. Dom Bosco teve o grande dom de sonhar: “A vida de Dom Bosco é uma trama de sonhos tão maravilhosos que não se compreende sem a assistência divina directa” (P. Lemoyne G., MB I, 254.256). Ele, que desde jovem queria ser missionário, sonhou também o trabalho missionário da Congregação Salesiana em terra distantes. No sonho missionário de 1885 viu também a África: “Então pareceu-me encontrar-me no meio da África, num vastíssimo deserto. No chão estava escrito em grandes caracteres: Negros. No meio encontrava-se o Anjo de Caim que dizia: ‘Cessará a maldição e a bênção do Criador descerá sobre os seus filhos condenados; o mel e o bálsamo curarão as mordeduras das serpentes; depois serão cobertas as torpezas dos filhos de Caim’” (MB XVII, 644-649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sim concluía o Ir. Pepe: “Hoje Deus nos chama a prolongar no tempo a missão que lhe confiou em sonho a Dom Bosco. Para continuar a trabalhar pela salvação da juventude, há necessidade de santos sonhadores, sonhadores que se tornam santos, como Dom Bosco, para tornar realidade os seus sonhos, o projecto de Deus”.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7:30</w:t>
        <w:tab/>
        <w:tab/>
        <w:t>Intervalo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8:00</w:t>
        <w:tab/>
        <w:tab/>
        <w:t>Celebração eucarística, presidida pelo Pe. José Lopes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:30</w:t>
        <w:tab/>
        <w:tab/>
        <w:t>Jantar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0:30</w:t>
        <w:tab/>
        <w:tab/>
        <w:t>Apresentações dos trabalhos missionários das casas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  <w:sz w:val="22"/>
          <w:szCs w:val="22"/>
        </w:rPr>
        <w:t>22:00</w:t>
        <w:tab/>
        <w:tab/>
        <w:t>Oração da noite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99CC00" w:val="clear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  <w:b/>
          <w:sz w:val="28"/>
          <w:szCs w:val="28"/>
        </w:rPr>
        <w:t>16/9 DOMINGO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/>
      </w:pPr>
      <w:r>
        <w:rPr>
          <w:rFonts w:cs="Verdana" w:ascii="Verdana" w:hAnsi="Verdana"/>
        </w:rPr>
        <w:t>0</w:t>
      </w:r>
      <w:r>
        <w:rPr>
          <w:rFonts w:cs="Verdana" w:ascii="Verdana" w:hAnsi="Verdana"/>
          <w:sz w:val="22"/>
          <w:szCs w:val="22"/>
        </w:rPr>
        <w:t>6:30</w:t>
        <w:tab/>
        <w:tab/>
        <w:t>Levantar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07:15</w:t>
        <w:tab/>
        <w:tab/>
        <w:t>Café da manhã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08:00</w:t>
        <w:tab/>
        <w:tab/>
        <w:t>Celebração eucarística no povoado de Cabiri, presidida pelo Pe. Juan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38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0:30</w:t>
        <w:tab/>
        <w:tab/>
        <w:t>Propostas para a animação missionária na inspetoria e nas casas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0:45</w:t>
        <w:tab/>
        <w:tab/>
        <w:t>Trabalho em grupo: ‘O que fazer para realizar nosso sonho missionário?’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1:45</w:t>
        <w:tab/>
        <w:tab/>
        <w:t xml:space="preserve">Plenário: </w:t>
      </w:r>
      <w:r>
        <w:rPr>
          <w:rFonts w:cs="Verdana" w:ascii="Verdana" w:hAnsi="Verdana"/>
          <w:b/>
          <w:sz w:val="22"/>
          <w:szCs w:val="22"/>
        </w:rPr>
        <w:t>propostas dos grupos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 propostas que saíram do Congresso para a animação missionária na inspetoria e nas casas foram as seguint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01. Formar um Grupo Missionário de Jove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02. Formar um Grupo Missionário de Adult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03. Celebrar o Outubro Missionár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04. Vivenciar o Ano da Fé (11/10/2012 – 23/11/2013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05. Organizar anualmente a Jornada Missionária Salesiana nas paróquias e nas casas salesianas (1º domingo de setembro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06. Editar mensalmente o Jornal Missão Salesiana Angola, enviando notícias das atividades missionárias realizadas nos grup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07. Rezar o Terço Missionário (com intenções missionárias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08. Lembrar nas comunidades a Oração Mensal Missionária (no dia 11 de cada mês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09. Organizar Visitas nas aldéias, passando em todas as cas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0. Programar Missões prolongadas nas Comunidades (de uma seman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1. Recolher vestuário ou alimentos para família caren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2. Estudar os Documentos da Igreja sobre Evangelização e Miss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3. Promover o Voluntariado Missionár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4. Realizar Avaliações sobre nosso estilo de Evangeliza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5. Projetar DVDs sobre a Missão Salesiana no mun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/>
      </w:pPr>
      <w:r>
        <w:rPr>
          <w:rFonts w:cs="Verdana" w:ascii="Verdana" w:hAnsi="Verdana"/>
          <w:b/>
          <w:sz w:val="22"/>
          <w:szCs w:val="22"/>
        </w:rPr>
        <w:t>16. Enviar notícias na internet para alimentar a Página Missionária da Inspetoria</w:t>
      </w:r>
      <w:r>
        <w:rPr>
          <w:rFonts w:cs="Verdana" w:ascii="Verdana" w:hAnsi="Verdana"/>
          <w:sz w:val="22"/>
          <w:szCs w:val="22"/>
        </w:rPr>
        <w:t xml:space="preserve"> (</w:t>
      </w:r>
      <w:hyperlink r:id="rId31">
        <w:r>
          <w:rPr>
            <w:rStyle w:val="InternetLink"/>
            <w:rFonts w:cs="Verdana" w:ascii="Verdana" w:hAnsi="Verdana"/>
          </w:rPr>
          <w:t>https://www.facebook.com/MissaoSalesianaAngola</w:t>
        </w:r>
      </w:hyperlink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ém destas propostas, o Grupo das águas doces acrescentou as seguint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7. Promover a oração nas casas, dentro do l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/>
      </w:pPr>
      <w:r>
        <w:rPr>
          <w:rFonts w:cs="Verdana" w:ascii="Verdana" w:hAnsi="Verdana"/>
          <w:b/>
          <w:sz w:val="22"/>
          <w:szCs w:val="22"/>
        </w:rPr>
        <w:t xml:space="preserve">18. Organizar a peregrinação da imagem da Virgem peregrina </w:t>
      </w:r>
      <w:r>
        <w:rPr>
          <w:rFonts w:cs="Verdana" w:ascii="Verdana" w:hAnsi="Verdana"/>
          <w:sz w:val="22"/>
          <w:szCs w:val="22"/>
        </w:rPr>
        <w:t>(especialmente no mês de outubro),</w:t>
      </w:r>
      <w:r>
        <w:rPr>
          <w:rFonts w:cs="Verdana" w:ascii="Verdana" w:hAnsi="Verdana"/>
          <w:b/>
          <w:sz w:val="22"/>
          <w:szCs w:val="22"/>
        </w:rPr>
        <w:t xml:space="preserve"> concluindo com um encontro das comunidades visitad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9. Elaborar um folheto para os grupos em miss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0. Imprimir um postal para ser entregue nas visitas das cas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1. Programar um encontro para elaborar o livro de catequese da área rur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2. Ajudar as famílias a viver os óbitos de uma maneira mais cristã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 comunidades de Luanda e Viana acrescentaram estas proposta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3. Propor cursos de Formação bíblica sobre miss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4. Realizar trocas de experiências entre grupos ou comunidades em missão. 25. Ajudar a viver melhor o compromisso missionário de cada paróquia ou casa.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2:00</w:t>
        <w:tab/>
        <w:tab/>
        <w:t>Apresentação da montagem com foto do Congresso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2:30</w:t>
        <w:tab/>
        <w:tab/>
        <w:t>Almoço e viagem de volta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gradecimentos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os palestrantes: Pe. Martin, Pe. Filiberto, Pe. Marcelo e Ir. Pepe,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a acolhida do Sr. Júlio e Sra. Domingas na casa de Cabiri,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as comunidades salesianas que se prontificaram para enviar os seus missionários a participar do encontro,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os participantes ao Congresso.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0" cy="1428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clusão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te encontro foi um chamado para que os grupos missionários não fiquem estagnados, mas sejam ativos e animem as comunidades.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ós, que participamos do Congresso, somos responsáveis em assumir este compromisso e ser sonhadores, como Dom Bosco.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Luanda, 18 de setembro 2012 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right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. Luigi De Liberali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right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Coordenador da Comissão de Evangelização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right"/>
        <w:rPr/>
      </w:pPr>
      <w:hyperlink r:id="rId38">
        <w:r>
          <w:rPr>
            <w:rStyle w:val="InternetLink"/>
            <w:rFonts w:cs="Verdana" w:ascii="Verdana" w:hAnsi="Verdana"/>
          </w:rPr>
          <w:t>padreluiz@hotmail.com</w:t>
        </w:r>
      </w:hyperlink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left"/>
        <w:rPr/>
      </w:pPr>
      <w:r>
        <w:rPr>
          <w:rFonts w:cs="Verdana" w:ascii="Verdana" w:hAnsi="Verdana"/>
          <w:sz w:val="22"/>
          <w:szCs w:val="22"/>
        </w:rPr>
        <w:t>Obs.: Páginas da internet que são úteis para nossa animação missionária: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center"/>
        <w:rPr>
          <w:rFonts w:ascii="Verdana" w:hAnsi="Verdana" w:cs="Verdana"/>
          <w:sz w:val="22"/>
          <w:szCs w:val="22"/>
        </w:rPr>
      </w:pPr>
      <w:hyperlink r:id="rId39">
        <w:r>
          <w:rPr>
            <w:rStyle w:val="InternetLink"/>
            <w:rFonts w:cs="Verdana" w:ascii="Verdana" w:hAnsi="Verdana"/>
            <w:sz w:val="22"/>
            <w:szCs w:val="22"/>
          </w:rPr>
          <w:t>http://www.domboscoangola.org</w:t>
        </w:r>
      </w:hyperlink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center"/>
        <w:rPr/>
      </w:pPr>
      <w:hyperlink r:id="rId40">
        <w:r>
          <w:rPr>
            <w:rStyle w:val="InternetLink"/>
            <w:rFonts w:cs="Verdana" w:ascii="Verdana" w:hAnsi="Verdana"/>
            <w:sz w:val="22"/>
            <w:szCs w:val="22"/>
          </w:rPr>
          <w:t>https://www.facebook.com/MissaoSalesianaAngola</w:t>
        </w:r>
      </w:hyperlink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center"/>
        <w:rPr>
          <w:rFonts w:ascii="Verdana" w:hAnsi="Verdana" w:cs="Verdana"/>
          <w:sz w:val="22"/>
          <w:szCs w:val="22"/>
        </w:rPr>
      </w:pPr>
      <w:hyperlink r:id="rId41">
        <w:r>
          <w:rPr>
            <w:rStyle w:val="InternetLink"/>
            <w:rFonts w:cs="Verdana" w:ascii="Verdana" w:hAnsi="Verdana"/>
            <w:sz w:val="22"/>
            <w:szCs w:val="22"/>
          </w:rPr>
          <w:t>https://www.vatican.va</w:t>
        </w:r>
      </w:hyperlink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center"/>
        <w:rPr>
          <w:rFonts w:ascii="Verdana" w:hAnsi="Verdana" w:cs="Verdana"/>
          <w:sz w:val="22"/>
          <w:szCs w:val="22"/>
        </w:rPr>
      </w:pPr>
      <w:hyperlink r:id="rId42">
        <w:r>
          <w:rPr>
            <w:rStyle w:val="InternetLink"/>
            <w:rFonts w:cs="Verdana" w:ascii="Verdana" w:hAnsi="Verdana"/>
            <w:sz w:val="22"/>
            <w:szCs w:val="22"/>
          </w:rPr>
          <w:t>http://www.sdb.org/</w:t>
        </w:r>
      </w:hyperlink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0" w:right="0" w:hanging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43"/>
      <w:footerReference w:type="default" r:id="rId44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rrayHill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Goudy Stout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720" w:right="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right="0" w:hanging="0"/>
      <w:jc w:val="left"/>
      <w:outlineLvl w:val="0"/>
    </w:pPr>
    <w:rPr>
      <w:rFonts w:ascii="MurrayHill BT;Mistral" w:hAnsi="MurrayHill BT;Mistral" w:cs="MurrayHill BT;Mistral"/>
      <w:color w:val="000000"/>
      <w:sz w:val="28"/>
      <w:lang w:val="it-IT"/>
    </w:rPr>
  </w:style>
  <w:style w:type="character" w:styleId="Tipodeletrapredefinidodopargrafo">
    <w:name w:val="Tipo de letra predefinido do pará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Tipodeletrapredefinidodopargrafo1">
    <w:name w:val="Tipo de letra predefinido do parágrafo1"/>
    <w:qFormat/>
    <w:rPr/>
  </w:style>
  <w:style w:type="character" w:styleId="CarcterCarcter2">
    <w:name w:val="Carácter Carácter2"/>
    <w:basedOn w:val="Tipodeletrapredefinidodopargrafo1"/>
    <w:qFormat/>
    <w:rPr>
      <w:rFonts w:cs="Times New Roman"/>
      <w:color w:val="000000"/>
      <w:sz w:val="24"/>
      <w:szCs w:val="24"/>
      <w:lang w:val="pt-PT" w:bidi="ar-SA"/>
    </w:rPr>
  </w:style>
  <w:style w:type="character" w:styleId="PageNumber">
    <w:name w:val="Page Number"/>
    <w:basedOn w:val="Tipodeletrapredefinidodopargrafo1"/>
    <w:rPr>
      <w:rFonts w:cs="Times New Roman"/>
    </w:rPr>
  </w:style>
  <w:style w:type="character" w:styleId="CarcterCarcter1">
    <w:name w:val="Carácter Carácter1"/>
    <w:basedOn w:val="Tipodeletrapredefinidodopargrafo1"/>
    <w:qFormat/>
    <w:rPr>
      <w:rFonts w:eastAsia="Batang;바탕" w:cs="Times New Roman"/>
      <w:color w:val="000000"/>
      <w:lang w:val="it-IT" w:eastAsia="ko-KR" w:bidi="ar-SA"/>
    </w:rPr>
  </w:style>
  <w:style w:type="character" w:styleId="Caracteresdanotaderodap">
    <w:name w:val="Caracteres da nota de rodapé"/>
    <w:basedOn w:val="Tipodeletrapredefinidodopargrafo1"/>
    <w:qFormat/>
    <w:rPr>
      <w:rFonts w:cs="Times New Roman"/>
      <w:vertAlign w:val="superscript"/>
    </w:rPr>
  </w:style>
  <w:style w:type="character" w:styleId="CarcterCarcter3">
    <w:name w:val="Carácter Carácter3"/>
    <w:basedOn w:val="Tipodeletrapredefinidodopargrafo1"/>
    <w:qFormat/>
    <w:rPr>
      <w:rFonts w:ascii="MurrayHill BT;Mistral" w:hAnsi="MurrayHill BT;Mistral" w:cs="Times New Roman"/>
      <w:sz w:val="24"/>
      <w:szCs w:val="24"/>
      <w:lang w:val="it-IT" w:bidi="ar-SA"/>
    </w:rPr>
  </w:style>
  <w:style w:type="character" w:styleId="InternetLink">
    <w:name w:val="Hyperlink"/>
    <w:basedOn w:val="Tipodeletrapredefinidodopargrafo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eastAsia="Batang;바탕"/>
      <w:sz w:val="20"/>
      <w:szCs w:val="20"/>
      <w:lang w:val="it-IT" w:eastAsia="ko-KR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mboscoangola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hyperlink" Target="https://www.facebook.com/MissaoSalesianaAngola" TargetMode="External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hyperlink" Target="mailto:padreluiz@hotmail.com" TargetMode="External"/><Relationship Id="rId39" Type="http://schemas.openxmlformats.org/officeDocument/2006/relationships/hyperlink" Target="http://www.domboscoangola.org/" TargetMode="External"/><Relationship Id="rId40" Type="http://schemas.openxmlformats.org/officeDocument/2006/relationships/hyperlink" Target="https://www.facebook.com/MissaoSalesianaAngola" TargetMode="External"/><Relationship Id="rId41" Type="http://schemas.openxmlformats.org/officeDocument/2006/relationships/hyperlink" Target="https://www.vatican.va/" TargetMode="External"/><Relationship Id="rId42" Type="http://schemas.openxmlformats.org/officeDocument/2006/relationships/hyperlink" Target="http://www.sdb.org/" TargetMode="External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35:00Z</dcterms:created>
  <dc:creator>hp</dc:creator>
  <dc:description/>
  <cp:keywords/>
  <dc:language>en-US</dc:language>
  <cp:lastModifiedBy>hp</cp:lastModifiedBy>
  <cp:lastPrinted>2012-08-22T17:46:00Z</cp:lastPrinted>
  <dcterms:modified xsi:type="dcterms:W3CDTF">2012-09-18T17:37:00Z</dcterms:modified>
  <cp:revision>10</cp:revision>
  <dc:subject/>
  <dc:title>Visitadoría Salesiana “Mamã Muxima”</dc:title>
</cp:coreProperties>
</file>