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  <w:szCs w:val="28"/>
          <w:lang w:val="en-US" w:eastAsia="en-US"/>
        </w:rPr>
      </w:pPr>
      <w:r>
        <w:rPr>
          <w:i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80</wp:posOffset>
            </wp:positionH>
            <wp:positionV relativeFrom="paragraph">
              <wp:posOffset>33655</wp:posOffset>
            </wp:positionV>
            <wp:extent cx="774065" cy="931545"/>
            <wp:effectExtent l="0" t="0" r="0" b="0"/>
            <wp:wrapTight wrapText="bothSides">
              <wp:wrapPolygon edited="0">
                <wp:start x="-336" y="0"/>
                <wp:lineTo x="-336" y="21316"/>
                <wp:lineTo x="21600" y="21316"/>
                <wp:lineTo x="21600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DIREZIONE GENERALE OPERE DON BOSC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Via della Pisana, 1111 – Casella postale 1833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00163 ROMA – Bravetta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Postulatore Generale per le Cause dei Santi</w:t>
      </w:r>
    </w:p>
    <w:p>
      <w:pPr>
        <w:pStyle w:val="Normal"/>
        <w:widowControl w:val="false"/>
        <w:ind w:firstLine="708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firstLine="708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Elenco al 31 dicembre 2012</w:t>
      </w:r>
    </w:p>
    <w:p>
      <w:pPr>
        <w:pStyle w:val="Normal"/>
        <w:widowControl w:val="false"/>
        <w:spacing w:lineRule="auto" w:line="360"/>
        <w:ind w:firstLine="708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SANTI (nove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Giovanni Bosco</w:t>
      </w:r>
      <w:r>
        <w:rPr/>
        <w:t>, sacerdote</w:t>
      </w:r>
      <w:r>
        <w:rPr>
          <w:b/>
          <w:bCs/>
        </w:rPr>
        <w:t xml:space="preserve"> </w:t>
      </w:r>
      <w:r>
        <w:rPr/>
        <w:t>(data di canonizzazione: 1 aprile 193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Giuseppe Cafasso</w:t>
      </w:r>
      <w:r>
        <w:rPr/>
        <w:t>, sacerdote</w:t>
      </w:r>
      <w:r>
        <w:rPr>
          <w:b/>
          <w:bCs/>
        </w:rPr>
        <w:t xml:space="preserve"> </w:t>
      </w:r>
      <w:r>
        <w:rPr/>
        <w:t>(22 giugno 1947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ta Maria D. Mazzarello</w:t>
      </w:r>
      <w:r>
        <w:rPr/>
        <w:t>, vergine (24 giugno 1951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Domenico Savio</w:t>
      </w:r>
      <w:r>
        <w:rPr/>
        <w:t>, adolescente</w:t>
      </w:r>
      <w:r>
        <w:rPr>
          <w:b/>
          <w:bCs/>
        </w:rPr>
        <w:t xml:space="preserve"> </w:t>
      </w:r>
      <w:r>
        <w:rPr/>
        <w:t>(12 giugno 195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Leonardo Murialdo</w:t>
      </w:r>
      <w:r>
        <w:rPr/>
        <w:t>, sacerdote (3 maggio 1970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Luigi Versiglia</w:t>
      </w:r>
      <w:r>
        <w:rPr/>
        <w:t>, vescovo,</w:t>
      </w:r>
      <w:r>
        <w:rPr>
          <w:b/>
          <w:bCs/>
        </w:rPr>
        <w:t xml:space="preserve"> martire </w:t>
      </w:r>
      <w:r>
        <w:rPr/>
        <w:t>(1 ottobre 2000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Callisto Caravario</w:t>
      </w:r>
      <w:r>
        <w:rPr/>
        <w:t>, sacerdote,</w:t>
      </w:r>
      <w:r>
        <w:rPr>
          <w:b/>
          <w:bCs/>
        </w:rPr>
        <w:t xml:space="preserve"> martire </w:t>
      </w:r>
      <w:r>
        <w:rPr/>
        <w:t>(1 ottobre 2000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Luigi Orione</w:t>
      </w:r>
      <w:r>
        <w:rPr/>
        <w:t>, sacerdote (16 maggio 200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an Luigi Guanella</w:t>
      </w:r>
      <w:r>
        <w:rPr/>
        <w:t>, sacerdote (23 ottobre 2011)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BEATI (centosedici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Michele Rua</w:t>
      </w:r>
      <w:r>
        <w:rPr/>
        <w:t>, sacerdote (data di beatificazione  29 ottobre 197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 xml:space="preserve">beata Laura Vicuňa, </w:t>
      </w:r>
      <w:r>
        <w:rPr/>
        <w:t>adolescente</w:t>
      </w:r>
      <w:r>
        <w:rPr>
          <w:b/>
          <w:bCs/>
        </w:rPr>
        <w:t xml:space="preserve"> </w:t>
      </w:r>
      <w:r>
        <w:rPr/>
        <w:t>(3 settembre 1988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Filippo Rinaldi</w:t>
      </w:r>
      <w:r>
        <w:rPr/>
        <w:t>, sacerdote (29 aprile 1990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a Maddalena Morano</w:t>
      </w:r>
      <w:r>
        <w:rPr/>
        <w:t>, vergine</w:t>
      </w:r>
      <w:r>
        <w:rPr>
          <w:b/>
          <w:bCs/>
        </w:rPr>
        <w:t xml:space="preserve"> </w:t>
      </w:r>
      <w:r>
        <w:rPr/>
        <w:t>(5 novembre 1994)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beato Giuseppe Kowalski</w:t>
      </w:r>
      <w:r>
        <w:rPr/>
        <w:t>, sacerdote,</w:t>
      </w:r>
      <w:r>
        <w:rPr>
          <w:b/>
          <w:bCs/>
        </w:rPr>
        <w:t xml:space="preserve"> martire </w:t>
      </w:r>
      <w:r>
        <w:rPr/>
        <w:t>(13 giugno 1999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Francesco Kęsy</w:t>
      </w:r>
      <w:r>
        <w:rPr/>
        <w:t>, laico,</w:t>
      </w:r>
      <w:r>
        <w:rPr>
          <w:b/>
          <w:bCs/>
        </w:rPr>
        <w:t xml:space="preserve"> </w:t>
      </w:r>
      <w:r>
        <w:rPr/>
        <w:t xml:space="preserve">e </w:t>
      </w:r>
      <w:r>
        <w:rPr>
          <w:b/>
          <w:bCs/>
        </w:rPr>
        <w:t>4 compagni martiri</w:t>
      </w:r>
      <w:r>
        <w:rPr/>
        <w:t xml:space="preserve"> (13 giugno 1999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Pio IX</w:t>
      </w:r>
      <w:r>
        <w:rPr/>
        <w:t>, papa</w:t>
      </w:r>
      <w:r>
        <w:rPr>
          <w:b/>
          <w:bCs/>
        </w:rPr>
        <w:t xml:space="preserve"> </w:t>
      </w:r>
      <w:r>
        <w:rPr/>
        <w:t>(3 settembre 2000)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beato Giuseppe Calasanz</w:t>
      </w:r>
      <w:r>
        <w:rPr/>
        <w:t xml:space="preserve">, sacerdote, e </w:t>
      </w:r>
      <w:r>
        <w:rPr>
          <w:b/>
          <w:bCs/>
        </w:rPr>
        <w:t xml:space="preserve">31 compagni martiri </w:t>
      </w:r>
      <w:r>
        <w:rPr/>
        <w:t>(11 marzo 2001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Luigi Variara</w:t>
      </w:r>
      <w:r>
        <w:rPr/>
        <w:t>, sacerdote</w:t>
      </w:r>
      <w:r>
        <w:rPr>
          <w:b/>
          <w:bCs/>
        </w:rPr>
        <w:t xml:space="preserve"> </w:t>
      </w:r>
      <w:r>
        <w:rPr/>
        <w:t>(14 aprile 200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Artemide Zatti</w:t>
      </w:r>
      <w:r>
        <w:rPr/>
        <w:t>,</w:t>
      </w:r>
      <w:r>
        <w:rPr>
          <w:b/>
          <w:bCs/>
        </w:rPr>
        <w:t xml:space="preserve"> </w:t>
      </w:r>
      <w:r>
        <w:rPr/>
        <w:t>religioso</w:t>
      </w:r>
      <w:r>
        <w:rPr>
          <w:b/>
          <w:bCs/>
        </w:rPr>
        <w:t xml:space="preserve"> </w:t>
      </w:r>
      <w:r>
        <w:rPr/>
        <w:t>(14 aprile 200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a Maria Romero Meneses</w:t>
      </w:r>
      <w:r>
        <w:rPr/>
        <w:t>, vergine</w:t>
      </w:r>
      <w:r>
        <w:rPr>
          <w:b/>
          <w:bCs/>
        </w:rPr>
        <w:t xml:space="preserve"> </w:t>
      </w:r>
      <w:r>
        <w:rPr/>
        <w:t>(14 aprile 200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Augusto Czartoryski</w:t>
      </w:r>
      <w:r>
        <w:rPr/>
        <w:t>, sacerdote (25 aprile 200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a Eusebia Palomino</w:t>
      </w:r>
      <w:r>
        <w:rPr/>
        <w:t>, vergine</w:t>
      </w:r>
      <w:r>
        <w:rPr>
          <w:b/>
          <w:bCs/>
        </w:rPr>
        <w:t xml:space="preserve"> </w:t>
      </w:r>
      <w:r>
        <w:rPr/>
        <w:t>(25 aprile 200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a Alessandrina M. da Costa</w:t>
      </w:r>
      <w:r>
        <w:rPr/>
        <w:t>, laica (25 aprile 200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Alberto Marvelli</w:t>
      </w:r>
      <w:r>
        <w:rPr/>
        <w:t>, laico</w:t>
      </w:r>
      <w:r>
        <w:rPr>
          <w:b/>
          <w:bCs/>
        </w:rPr>
        <w:t xml:space="preserve"> </w:t>
      </w:r>
      <w:r>
        <w:rPr/>
        <w:t>(5 settembre 200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Bronislao Markiewicz</w:t>
      </w:r>
      <w:r>
        <w:rPr/>
        <w:t>,</w:t>
      </w:r>
      <w:r>
        <w:rPr>
          <w:b/>
          <w:bCs/>
        </w:rPr>
        <w:t xml:space="preserve"> </w:t>
      </w:r>
      <w:r>
        <w:rPr/>
        <w:t>sacerdote</w:t>
      </w:r>
      <w:r>
        <w:rPr>
          <w:b/>
          <w:bCs/>
        </w:rPr>
        <w:t xml:space="preserve"> </w:t>
      </w:r>
      <w:r>
        <w:rPr/>
        <w:t>(19 giugno 2005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Enrico Saiz Aparicio</w:t>
      </w:r>
      <w:r>
        <w:rPr/>
        <w:t xml:space="preserve">, sacerdote, e </w:t>
      </w:r>
      <w:r>
        <w:rPr>
          <w:b/>
          <w:bCs/>
        </w:rPr>
        <w:t xml:space="preserve">62 compagni martiri </w:t>
      </w:r>
      <w:r>
        <w:rPr/>
        <w:t>(28 ottobre 2007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beato Zeffirino Namuncurà</w:t>
      </w:r>
      <w:r>
        <w:rPr/>
        <w:t>, laico (11 novembre 2007)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/>
          <w:bCs/>
        </w:rPr>
        <w:t xml:space="preserve">beata Maria Troncatti, vergine </w:t>
      </w:r>
      <w:r>
        <w:rPr>
          <w:bCs/>
        </w:rPr>
        <w:t>(24 novembre 2012)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VENERABILI (</w:t>
      </w:r>
      <w:r>
        <w:rPr>
          <w:b/>
          <w:sz w:val="28"/>
          <w:szCs w:val="28"/>
        </w:rPr>
        <w:t>dieci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Andrea Beltrami</w:t>
      </w:r>
      <w:r>
        <w:rPr/>
        <w:t>, sacerdote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5 dicembre 196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Teresa Valsè Pantellini</w:t>
      </w:r>
      <w:r>
        <w:rPr/>
        <w:t>, vergine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12 luglio 198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Dorotea Chopitea</w:t>
      </w:r>
      <w:r>
        <w:rPr/>
        <w:t>, laica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9 giugno 198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Vincenzo Cimatti</w:t>
      </w:r>
      <w:r>
        <w:rPr/>
        <w:t>, sacerdote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21 dicembre 1991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Simone Srugi</w:t>
      </w:r>
      <w:r>
        <w:rPr/>
        <w:t>, religioso</w:t>
      </w:r>
    </w:p>
    <w:p>
      <w:pPr>
        <w:pStyle w:val="Normal"/>
        <w:widowControl w:val="false"/>
        <w:spacing w:lineRule="auto" w:line="360"/>
        <w:jc w:val="both"/>
        <w:rPr>
          <w:u w:val="single"/>
        </w:rPr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2 aprile 199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Rodolfo Komorek</w:t>
      </w:r>
      <w:r>
        <w:rPr/>
        <w:t>, sacerdote</w:t>
      </w:r>
    </w:p>
    <w:p>
      <w:pPr>
        <w:pStyle w:val="Normal"/>
        <w:widowControl w:val="false"/>
        <w:spacing w:lineRule="auto" w:line="360"/>
        <w:jc w:val="both"/>
        <w:rPr>
          <w:u w:val="single"/>
          <w:lang w:val="pt-PT"/>
        </w:rPr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6 aprile 199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Luigi Olivares</w:t>
      </w:r>
      <w:r>
        <w:rPr/>
        <w:t>, vescovo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20 dicembre 200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Margherita Occhiena</w:t>
      </w:r>
      <w:r>
        <w:rPr/>
        <w:t>, laica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23 ottobre 2006.</w:t>
      </w:r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Giuseppe Quadrio</w:t>
      </w:r>
      <w:r>
        <w:rPr/>
        <w:t>, sacerdote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Il Decreto </w:t>
      </w:r>
      <w:r>
        <w:rPr>
          <w:i/>
        </w:rPr>
        <w:t>super virtutibus</w:t>
      </w:r>
      <w:r>
        <w:rPr/>
        <w:t xml:space="preserve"> è del 19 dicembre 2009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ven. Laura Meozzi</w:t>
      </w:r>
      <w:r>
        <w:rPr/>
        <w:t>, (Polonia)</w:t>
      </w:r>
      <w:r>
        <w:rPr>
          <w:bCs/>
        </w:rPr>
        <w:t>,</w:t>
      </w:r>
      <w:r>
        <w:rPr/>
        <w:t xml:space="preserve"> vergine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 xml:space="preserve">Il Decreto </w:t>
      </w:r>
      <w:r>
        <w:rPr>
          <w:bCs/>
          <w:i/>
        </w:rPr>
        <w:t>super virtutibus</w:t>
      </w:r>
      <w:r>
        <w:rPr>
          <w:bCs/>
        </w:rPr>
        <w:t xml:space="preserve"> è del 27 giugno 2011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SERVI DI DIO (trenta)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tefano Sándor</w:t>
      </w:r>
      <w:r>
        <w:rPr/>
        <w:t>, coadiutore sdb (Ungheria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Attilio Giordani</w:t>
      </w:r>
      <w:r>
        <w:rPr/>
        <w:t>, laico (Italia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Augusto Hlond</w:t>
      </w:r>
      <w:r>
        <w:rPr/>
        <w:t>,</w:t>
      </w:r>
      <w:r>
        <w:rPr>
          <w:b/>
          <w:bCs/>
        </w:rPr>
        <w:t xml:space="preserve"> </w:t>
      </w:r>
      <w:r>
        <w:rPr/>
        <w:t>cardinale sdb (Polonia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Francesco Convertini</w:t>
      </w:r>
      <w:r>
        <w:rPr/>
        <w:t>, sacerdote sdb (India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Elia Comini</w:t>
      </w:r>
      <w:r>
        <w:rPr/>
        <w:t>, sacerdote sdb (Italia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Giuseppe Augusto Arribat</w:t>
      </w:r>
      <w:r>
        <w:rPr/>
        <w:t>, sacerdote sdb (Francia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Stefano Ferrando</w:t>
      </w:r>
      <w:r>
        <w:rPr/>
        <w:t xml:space="preserve">, vescovo (India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Ottavio Ortiz</w:t>
      </w:r>
      <w:r>
        <w:rPr/>
        <w:t xml:space="preserve">, vescovo (Perù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Ignazio Stuchly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sacerdote sdb (Repubblica Ceca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Giuseppe Vandor</w:t>
      </w:r>
      <w:r>
        <w:rPr/>
        <w:t xml:space="preserve">, sacerdote sdb (Cuba)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ntonio Lustosa de Almeida</w:t>
      </w:r>
      <w:r>
        <w:rPr/>
        <w:t>, vescovo (Brasile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Carlo Crespi Croci</w:t>
      </w:r>
      <w:r>
        <w:rPr/>
        <w:t xml:space="preserve">, sacerdote sdb (Ecuador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Costantino Vendrame</w:t>
      </w:r>
      <w:r>
        <w:rPr/>
        <w:t xml:space="preserve">, sacerdote sdb (India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Giovanni Swierc</w:t>
      </w:r>
      <w:r>
        <w:rPr/>
        <w:t>, sacerdote sdb</w:t>
      </w:r>
      <w:r>
        <w:rPr>
          <w:b/>
          <w:bCs/>
        </w:rPr>
        <w:t xml:space="preserve"> </w:t>
      </w:r>
      <w:r>
        <w:rPr/>
        <w:t>e 7</w:t>
      </w:r>
      <w:r>
        <w:rPr>
          <w:color w:val="FF00FF"/>
        </w:rPr>
        <w:t xml:space="preserve"> </w:t>
      </w:r>
      <w:r>
        <w:rPr>
          <w:b/>
          <w:bCs/>
        </w:rPr>
        <w:t xml:space="preserve">compagni – </w:t>
      </w:r>
      <w:r>
        <w:rPr>
          <w:bCs/>
        </w:rPr>
        <w:t xml:space="preserve">martiri </w:t>
      </w:r>
      <w:r>
        <w:rPr/>
        <w:t xml:space="preserve">(Polonia).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Franciszek Miska, </w:t>
      </w:r>
      <w:r>
        <w:rPr>
          <w:bCs/>
        </w:rPr>
        <w:t>sacerdote, martire.</w:t>
      </w:r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Tito Zeman</w:t>
      </w:r>
      <w:r>
        <w:rPr/>
        <w:t xml:space="preserve">, sacerdote sdb (Slovacchia). </w:t>
      </w:r>
    </w:p>
    <w:p>
      <w:pPr>
        <w:pStyle w:val="Normal"/>
        <w:widowControl w:val="false"/>
        <w:spacing w:lineRule="auto" w:line="360"/>
        <w:jc w:val="both"/>
        <w:rPr>
          <w:lang w:val="pt-PT"/>
        </w:rPr>
      </w:pPr>
      <w:r>
        <w:rPr>
          <w:b/>
          <w:bCs/>
          <w:lang w:val="pt-PT"/>
        </w:rPr>
        <w:t>Matilde Salem</w:t>
      </w:r>
      <w:r>
        <w:rPr>
          <w:lang w:val="pt-PT"/>
        </w:rPr>
        <w:t xml:space="preserve">, laica (Siria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Oreste Marengo</w:t>
      </w:r>
      <w:r>
        <w:rPr>
          <w:b/>
        </w:rPr>
        <w:t xml:space="preserve">, </w:t>
      </w:r>
      <w:r>
        <w:rPr/>
        <w:t xml:space="preserve">vescovo (India)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Andrea Majcen</w:t>
      </w:r>
      <w:r>
        <w:rPr/>
        <w:t>, sacerdote sdb (Slovenia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Anna Maria Lozano</w:t>
      </w:r>
      <w:r>
        <w:rPr/>
        <w:t>, hh.ss.cc. (Colombia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Carlo Della Torre</w:t>
      </w:r>
      <w:r>
        <w:rPr/>
        <w:t xml:space="preserve">, sacerdote sdb (Thailandia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 xml:space="preserve">Carlo Braga, </w:t>
      </w:r>
      <w:r>
        <w:rPr/>
        <w:t>sacerdote (Filippine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>Antonino Baglieri</w:t>
      </w:r>
      <w:r>
        <w:rPr/>
        <w:t>, laico (Italia)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AUSE EXTRA SEGUITE DALLA POSTUL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BARELLO MORELLO CASIMIRO, </w:t>
      </w:r>
      <w:r>
        <w:rPr/>
        <w:t>terziario francescano -  Venerabile</w:t>
      </w:r>
    </w:p>
    <w:p>
      <w:pPr>
        <w:pStyle w:val="Normal"/>
        <w:spacing w:lineRule="auto" w:line="360"/>
        <w:rPr/>
      </w:pPr>
      <w:r>
        <w:rPr/>
        <w:tab/>
        <w:t xml:space="preserve">Il Decreto </w:t>
      </w:r>
      <w:r>
        <w:rPr>
          <w:i/>
        </w:rPr>
        <w:t xml:space="preserve">super virtutibus </w:t>
      </w:r>
      <w:r>
        <w:rPr/>
        <w:t>1 luglio 2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ERTAZZONI AUGUSTO, </w:t>
      </w:r>
      <w:r>
        <w:rPr/>
        <w:t>vescovo–  Servo di Dio</w:t>
      </w:r>
    </w:p>
    <w:p>
      <w:pPr>
        <w:pStyle w:val="Normal"/>
        <w:spacing w:lineRule="auto" w:line="360"/>
        <w:rPr/>
      </w:pPr>
      <w:r>
        <w:rPr>
          <w:b/>
        </w:rPr>
        <w:t xml:space="preserve">CANELLI FELICE, </w:t>
      </w:r>
      <w:r>
        <w:rPr/>
        <w:t>sacerdote–  Servo di Dio</w:t>
      </w:r>
    </w:p>
    <w:p>
      <w:pPr>
        <w:pStyle w:val="Normal"/>
        <w:spacing w:lineRule="auto" w:line="360"/>
        <w:rPr/>
      </w:pPr>
      <w:r>
        <w:rPr>
          <w:b/>
        </w:rPr>
        <w:t xml:space="preserve">COSTA DE BEAUREGARD CAMILLO, </w:t>
      </w:r>
      <w:r>
        <w:rPr/>
        <w:t>sacerdote -  Venerabile</w:t>
      </w:r>
    </w:p>
    <w:p>
      <w:pPr>
        <w:pStyle w:val="Normal"/>
        <w:spacing w:lineRule="auto" w:line="360"/>
        <w:rPr/>
      </w:pPr>
      <w:r>
        <w:rPr/>
        <w:tab/>
        <w:t xml:space="preserve">Il Decreto </w:t>
      </w:r>
      <w:r>
        <w:rPr>
          <w:i/>
        </w:rPr>
        <w:t xml:space="preserve">super virtutibus </w:t>
      </w:r>
      <w:r>
        <w:rPr/>
        <w:t>22 gennaio 1991</w:t>
      </w:r>
    </w:p>
    <w:p>
      <w:pPr>
        <w:pStyle w:val="Normal"/>
        <w:spacing w:lineRule="auto" w:line="360"/>
        <w:rPr/>
      </w:pPr>
      <w:r>
        <w:rPr>
          <w:b/>
        </w:rPr>
        <w:t xml:space="preserve">TYRANOWSKI GIOVANNI, </w:t>
      </w:r>
      <w:r>
        <w:rPr/>
        <w:t>laico–  Servo di Dio</w:t>
      </w:r>
    </w:p>
    <w:p>
      <w:pPr>
        <w:pStyle w:val="Normal"/>
        <w:spacing w:lineRule="auto" w:line="360"/>
        <w:rPr/>
      </w:pPr>
      <w:r>
        <w:rPr>
          <w:b/>
        </w:rPr>
        <w:t xml:space="preserve">ZAMBRA DINO,  </w:t>
      </w:r>
      <w:r>
        <w:rPr/>
        <w:t>laico –  Servo di Dio</w:t>
      </w:r>
      <w:r>
        <w:rPr>
          <w:b/>
        </w:rPr>
        <w:t xml:space="preserve">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basedOn w:val="Carpredefinitoparagrafo"/>
    <w:qFormat/>
    <w:rPr>
      <w:rFonts w:ascii="Trebuchet MS" w:hAnsi="Trebuchet MS" w:cs="Trebuchet MS"/>
      <w:b/>
      <w:bCs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5:00Z</dcterms:created>
  <dc:creator>.</dc:creator>
  <dc:description/>
  <cp:keywords/>
  <dc:language>en-US</dc:language>
  <cp:lastModifiedBy>pcameroni</cp:lastModifiedBy>
  <cp:lastPrinted>2010-10-11T22:23:00Z</cp:lastPrinted>
  <dcterms:modified xsi:type="dcterms:W3CDTF">2013-02-07T08:05:00Z</dcterms:modified>
  <cp:revision>4</cp:revision>
  <dc:subject/>
  <dc:title>4</dc:title>
</cp:coreProperties>
</file>