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4"/>
        </w:rPr>
      </w:pPr>
      <w:r>
        <w:rPr>
          <w:rFonts w:cs="Times New Roman" w:ascii="Times New Roman" w:hAnsi="Times New Roman"/>
          <w:b/>
          <w:i/>
          <w:sz w:val="28"/>
          <w:szCs w:val="24"/>
        </w:rPr>
        <w:t>«Các bạn hãy mang trong mình những tâm tình của Đức Kito»</w:t>
      </w:r>
    </w:p>
    <w:p>
      <w:pPr>
        <w:pStyle w:val="Normal"/>
        <w:jc w:val="center"/>
        <w:rPr>
          <w:rFonts w:ascii="Times New Roman" w:hAnsi="Times New Roman" w:cs="Times New Roman"/>
          <w:sz w:val="24"/>
          <w:szCs w:val="24"/>
        </w:rPr>
      </w:pPr>
      <w:r>
        <w:rPr>
          <w:rFonts w:cs="Times New Roman" w:ascii="Times New Roman" w:hAnsi="Times New Roman"/>
          <w:sz w:val="24"/>
          <w:szCs w:val="24"/>
        </w:rPr>
        <w:t>Bài giảng của Bề Trên Cả cho ngày lễ nhận thánh giá truyền giáo thứ 142 -  Chúa Nhật thứ 26 (A)</w:t>
      </w:r>
    </w:p>
    <w:p>
      <w:pPr>
        <w:pStyle w:val="Normal"/>
        <w:jc w:val="center"/>
        <w:rPr>
          <w:rFonts w:ascii="Times New Roman" w:hAnsi="Times New Roman" w:cs="Times New Roman"/>
          <w:sz w:val="24"/>
          <w:szCs w:val="24"/>
        </w:rPr>
      </w:pPr>
      <w:r>
        <w:rPr>
          <w:rFonts w:cs="Times New Roman" w:ascii="Times New Roman" w:hAnsi="Times New Roman"/>
          <w:sz w:val="24"/>
          <w:szCs w:val="24"/>
        </w:rPr>
        <w:t>Ez 18,25-28; Tv 24; Pl 2,1-11: Mt 21,28-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Valdocco, 25 settembre 2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h chị em rất thân mến trong Đức Giês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úng ta qui tụ nơi đây chung quanh Bàn Tiêc Thánh Thể, trong dịp lần thứ 142 gởi những nhà truyền giáo Saledieng. Chúng ta thực hiện lệnh truyền của Đức Gesu, Ngài đã truyền lại cho chúng ta một mệnh lệnh kép: cử hành mầu nhiệm vượt qua, tự nạn và phục sinh, từ đó Giáo Hội được sinh ra, và trở thành chứng nhân  cho toàn thế giới, và đồng thời  kêu gọi và làm phép rửa cho muôn dân nhân danh Chúa Cha, Chúa Con và Chúa Thánh Thần, và dạy cho họ những điều chính Chúa Giesu đã dạy. Đức Giêsu cam đoan với các môn đệ “Thầy ở cùng anh em mọi ngày cho đến tận thế” (cf. Mt 28,19-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gày hôm nay, chúng ta kết nối lại ngày lịch sử của ngày 11 tháng 11 năm 1875, khi mà Don Bosco gởi phái đoàn Saledieng truyền giáo đầu tiên đi Argentina. Trải qua 136 năm lịch sử của Tu Hội, Dòng con Đức Mẹ Phù Hộ và toàn thể gia đình vẫn tiếp tục thực hiện lệnh truyền của Đức Kito cùng với việc hiên thực hóa  giấc mơ của Don Bosco, đó là tiếp tục gởi những linh mục, tu sĩ và những giáo dân đi truyền giáo, với một mục đích duy nhất là nhìn thấy tất cả những đứa trẻ trên thế giới tìm được niềm vui tròn đầy và cuộc sống trong Thiên Chú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ối cảnh của ngày hôm nay – về lãnh vực xã hội, chính trị, kinh tế, văn hóa và tôn giáo – chúng khác với 136 năm trước đây, và não trạng cũng rất khác với thời của Chúa Giêsu. Cụ thể hơn trong thời buổi hiện nay đang nổi cộm về sự khủng hoảng kinh tế và tài chính, cùng với sự phát triển xã hội và chính trị đang thực sự là mối quan tâm, thế nhưng sự chờ đợi cần thiết của thế giới chính là: sự hiện hữu phẩm giá con người cho tất cả mọi người nam cũng như nữ đang sống trên hành tinh này, ỹ nghĩa của cuộc sống và ước muốn về sự hiện hữu tròn đầy và vĩnh cửu. Điều cần thiết là chúng ta có trách nhiệm  để xây dựng một trật tự xã hội mới, và chỉ mình Thiên Chúa mới có thể làm cho chúng ta được thõa mãn. “Không chỉ nuôi sống con người bằng cơm bánh”, chúng ta nhớ lại Sách Đệ Nhị Luật diễn tả cho dân Israele, thường người ta bị cám dổ đi tìm những niềm vui về vật chất, muốn gạt bỏ Thiên Chúa cũng như phủ nhận những công trình của Ngà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ực trạng của xã hội ngày nay, có thể tóm lại trong 4 chữ, chúng diễn đạt khía thiết yếu của cuộc sống: cơm bánh, bình an, sự sống và tự do. Trong khi một vài quốc gia thì cần thiết cơm bánh để giải quyết cho cuộc sống. Thì những quốc gia khác đầy đủ về vật chất nhưng lại đói khát về mặt tinh thần. Cũng có những quốc gia, sự an toàn, bảo đảm của người dân được xây dựng trên luật lệ, thì những quốc gia khác những công dân đang bị những thử thách của chiến tranh, bạo lực, sự đối xử bất công và một đời sống bấp bênh. Cũng có những quốc gia, sự sống thì thực sự quí giá,và họ đón nhận một số lớn những người đứa trẻ được sinh ra, và một số dân đang được trẻ hóa, trong khi đó những quốc gia khác thì đưa ra những đạo luận cho phép giết đi những đứa trẻ còn trong bào thai bởi động lực chính trị và thực hành việc phá thai. Trong khi một vài vùng lại thiếu vắng sự tự do trong xã hội, trong những quốc gia khác lại có sự áp chế tự do tôn giá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ế nhưng toàn thế giới cần có một sự cứu rỗi, sự cứu rỗi này chỉ có ở trong Đức Giêsu, Ngài cứu chuộc chúng ta bằng chính máu đào của ngài và mang đến cho chúng ta một sự sống dồi dà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ời Chúa trong tuần này, giới thiệu cho chúng ta về ước muốn cứu độ tất cả thế giới, điều này được biểu tỏ thông qua dụ ngôn về người chủ vườn nho đã bận tâm về những người làm thuê chăm sóc vườn nho của ông chủ, dụ ngôn này cống hiến cho chúng ta một sự suy tư và khuyến khích để đào sâu trong thánh lễ, cũng như sống chiều sâu ơn gọi tông đồ của chúng ta, đó là chứng tá về Sự Phục Sinh và sứ mạng nơi người tr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 dụ ngôn từ Tin Mừng trong tuần này cũng như CHúa Nhật kế tiếp, cho chúng ta một chủ đề: đó là sự từ chối của Dân Do Thái, họ không muốn lắng nghe Chúa Giesu, và sự thay đổi của Ngài với dân ngoại. ở đây, có thể tìm thấy cho chúng ta một hồng ân đặc biện đó là nhờ đức tin chúng ta được tham dự vào dân Israele mới, và dân mới của Thiên Chúa, đó là nền tảng sứ mạng của chúng ta, cống hiến cho những người khác chính cái lựa chọn và chúc lành mà chúng ta được thừa hưở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Không có một ai bị Thiên Chúa gạt ra bên ngoài lề</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Dụ ngôn hai người con mà chúng ta nghe, sự công bằng đươc định hướng khi đức Kito hướng về “những người bị loại bỏ”, đây là một cái nhìn mớ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Đức Giesu hướng dụ ngôn dến những thành phần gạo cội của Do Thái đó là tư tế và những bậc tiền bối trong dân, cũng như hướng đến chính những người biệt phái (cfr. Lc 18,9). Với những dụ ngôn này tái xác nhận về sự loan báo của Ngài với những người tội lỗi, những người bị loại bỏ từ chính những người được coi là công chính. Đức Giesu đã khẳng định, nhưng «người nghèo» họ gần với ơn cứu độ hơn bao giờ hết, họ nắm giữ sự chính trực và tình yêu từ Thiên Chúa bởi vì họ làm tròn tất cả những qui tắc  và tất cả những giới luật. </w:t>
      </w:r>
    </w:p>
    <w:p>
      <w:pPr>
        <w:pStyle w:val="Normal"/>
        <w:jc w:val="both"/>
        <w:rPr>
          <w:rFonts w:ascii="Times New Roman" w:hAnsi="Times New Roman" w:cs="Times New Roman"/>
          <w:sz w:val="24"/>
          <w:szCs w:val="24"/>
        </w:rPr>
      </w:pPr>
      <w:r>
        <w:rPr>
          <w:rFonts w:cs="Times New Roman" w:ascii="Times New Roman" w:hAnsi="Times New Roman"/>
          <w:sz w:val="24"/>
          <w:szCs w:val="24"/>
        </w:rPr>
        <w:t>Đức Giêsu đã cho chúng ta những chứng tá: khi ngài vào nhà của Zaccheo, và có một phụ nữ phạm tội ngoại tình đã rửa chân cho ngài, người phụ nữ đã được ngài cứu khỏi hình phạt ném đá và trở nên «trong sạch». Đây là «những người nghèo» họ thực sự gần với ơn cứu độ, bởi vì họ đặt để cuộc sống của họ trong lòng thương xót của Thiên Chúa. Tóm lại, dụ ngôn được hướng tới cho những ai đóng lại với cánh của của Tin Mừng, những ai chỉ lợi dụng công lý, mà không muốn nhận biết căn tính của Thiên Chú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Luật lệ của những bàn tay bị vấn bẩ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ự trung thành vào Thiên Chúa và sự công chính không chỉ dừng lại ở lời nó «có», hay ở một hành động sai trái hay những nỗ lực để chiếm hữu một niềm tin trước mặt Thiên Chúa, thế nhưng là phải hành động. điều này đã mở ra một cánh cửa của Nước Thiên Chúa, theo như chính lời nói của Đức Giêsu trong phần cuối của Bài Giảng Trên núi: «không chỉ nói lạy  Thiên CHúa, lạy Thiên Chúa là được vào nước trời, nhưng còn phải thi hành ý muốn CHúa Cha trên trời» (Mt 7,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ần phải can đảm với những bàn tay bị coi là không thanh sạch để làm mới lại và trả lại giá trị cho những cái đích thực là tự do, là công chính, là tình yêu, là hạnh phúc của con người. Chính điều này được chọn để xét đoán đích thực là người được tham phần vào dân của Thiên Chúa. Những lời, những ý thực hệ chúng có thể lừa dối, chúng có thể là sự ảo tưởng, là bức bình phong. Chân lý của con người đích thực ở công việc của anh ta. Chúng không mập mờ. Chỉ như vậy con người có thể biểu tỏ đích thực là mình. Để thấu hiểu điều Chúa Giesu nói, lời nói của ngài như một cú sốc đối với những người lệ thuộc vào truyền thống của hôm qua và hôm nay: «quả thực tôi nói cho các bạn: những phường tội lỗi, gái điếm sẽ vào nước Thiên Chúa trước các ông». Theo như đánh giá của những tôn giáo, những xét đoán luân lý bên ngoài của thế hệ, chúng nói «không», nhưng lại tính toán theo những gì đã có sẵn trong tâm hồn chúng:ước muốn thì hoàn thiện, nhưng không có một lời nói, một hành động, những hành động sám hối. Thiên Chúa không quyết định trong môt khoảnh khắc của lịch sử, dừng lại ở israele và chọn những quốc gia dân ngoại. Hệ tại cách hành xử trong cái nhìn của Đấng Messia, cái mà bị đánh mất bởi chính dân riêng israele. Vì họ chỉ nói «có» với Luật Lệ, nhưng khước từ và «nói không» với Tin Mừ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Trong cách thế thực hành</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ự phổ biến những ý niệm bên ngoài và số lượng của nhóm tôn giáo hay nhóm cá nhân, họ dựa trên cách đánh giá bên ngoài đó là khi tham gia các tổ chức xã hội hoặc là Giáo hội hay cách thế sống tôn giáo chỉ đơn thuần có thể kiểm chứng được: như tham dư thánh lễ, cầu nguyện, tham dự các bí tích, long sung kính, hoặc của bố th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ột sự khích lệ mập mờ, hình thức này chắc chắn chúng đóng góp cho việc tìm kiếm thành viên-tôn giáo lập thành những qui ước của một bậc thang mang tính chất tôn giáo và thuộc về giáo hội, nếu từ điểm nhìn chắc chắn nay đưa đến một sự bắt buộc hay mở ra trước mắt một viễn cảnh đáng thương, từ một cái khác tốt hơn xa lánh những thứ hiện tượng tôn giáo tính, như là một nhóm cá nhâ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rong cách thế thực hành và sự thuộc về những hình thức bên ngoài và xét đoàn, sự hiện hữu trong hiện tại rõ rang về sự ảnh hưởng của Kito giao và của tin mừng hóa trong những dân tộc ngoài lề hay xa lạ.</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hững tôn giáo thực sự sống động từ những kito hữu trình bày trong những mức độ khác nhau và diễn tả phương thức khác nhau từ kinh nghiệm sống. Có thể sự lâu đời đó như là một sự tổng hợp của từ những thực hành của tôn giáo đó, từ long sùng kính, từ những nghi thức từ trong chính nó; như một nhãn quan của thế giới và của vạn vật; cũng như một sự phê bình của sự xét đoán trên cá nhân, những giá trị, những biến c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ó thể được trình bày như một chuẩn mực luân lý và như luật của hành động hay như sự bổ sung cho đức tin- cuộc sống, có sự đức kết trên những mức độ xét đoán và của những hành động, giữa thông điệp của Tin Mừng và những đòi hỏi và những nỗ lực của chính cá nhân và cộng đoà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ột kito hữu đich thực phải là sự tổng hợp hài hòa giữa đức tin- đời sống. Tiếng đáp trả «vâng» của đức tin anh ta phải trở nên tếng «xin vâng» trong cuộc sống của anh ta; lời nói và tuyên sức đức tin từ môi miệng phải được anh ta chuyển thành hành động. Có như vậy mới không lẫn lộn giữa tiếng «có» và tiếng «không» không chỉ thong qua thực hành bằng việc tuân giữ những luật lệ, nhưng là chính hành động trong cuộc số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à các anh em, những hội viên truyền giáo mới rất thân mến, để đáp trả cho sứ mạng  tin mừng hóa và sự biến đổi cõi long của con người, không có cách thức nào khác là chính là mẫu gương của chính Đức Giêsu, như chính thánh Phaolo giới thiệu cho chúng ta trong lá thư gởi tín hữu Philipphe. Quả thực Thánh tông đồ mời gọi chúng ta hãy mang trong chính mình tâm tình của Đức Giêsu, đó là phục vụ người thân cận với tất cả sự khiêm cung. Điều này giúp chúng ta chiến thắng tính ích kỷ, chúng ta hãy mang tin mừng với một tinh thần khiêm tốn, không có một cách nào khác đó là chúng ta phải học nơi Đức Kito, đó là «[Đức Giêsu] với bản tính là Thiên CHúa, nhưng ngài không nhất quyết đòi hỏi ngang bằng với Thiên Chúa, nhưng đã tự hủy chính mình, mang lấy thân nô lệ, trở nên giống phàm nhân và vâng phục cho đến chết và chết trên thập giá». Đây đích thực là mẫu gương cho chúng ta về sự hội nhập văn hóa, để tin mừng thấm vào tâm hồn của nền văn hóa đó làm tăng triển và biến đổi nền văn hóa đó. Hãy đi «loan báo cho muôn dân», và hãy loại bỏ đi tất cả những gì ngăn trở chúng ta đến với những dân tộc chúng ta được sai tới, chẳng hạn như, tính tự phụ của chúng ta, những bằng cấp của chúng ta, những phương tiện vật chất của chúng ta, ecc., và bắt đầu với sự khiêm tốn như một đứa trẻ học ngôn ngữ của chúng, nhận biết văn hóa của họ, và coi trọng những cái tốt của dân tộc đó, cái chân-thiện-mỹ, trong cùng một cách thức học yêu mến nơi đó như chính Đức Kito đã yêu mến họ, và trao ban chính Đức Giêsu cho h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ách thức thắm nhuần từ nơi Đức Kito sẽ cho chúng ta dễ dàng và bền vững hơn nếu chúng ta nỗ lực trong sứ mạng và Bí Tích Thánh Thể. Đây là con đường thánh hóa chúng ta, chúng ta déo dài việc cử hành Bí Tích Thánh Thể trong chính đời sống của chúng ta. Như vậy Bí Tích Thánh Thể trở nên nguồn mặt cho sứ mạng và tinh thần của các bạn, và sứ mạng sẽ tiếp tục kéo dài trong hy lễ của Bí Tích Thánh Thể, sẽ bổ sung khi chúng ta  bị thiếu đi long nhiệt thành của Đức Ki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rong năm đầu tiên chuẩn bị 200 năm ngày sinh của Don Bosco, cha mời gọi anh em hãy học nơi Don Bosco về khả năng hội nhập văn hóa một cách liên lỉ trong đặc sủng của ngài ở những môi trường mà các bạn được sai tới. Cha cũng tín thác từng người trong anh em cho Đức Maria, Mẹ sẽ hướng dẫn anh em, bảo vệ anh em, và ban phước lanh cho an hem để sinh hoa kết trái trong sứ mạng của anh em. Amen</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680"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1:00Z</dcterms:created>
  <dc:creator>User</dc:creator>
  <dc:description/>
  <cp:keywords/>
  <dc:language>en-US</dc:language>
  <cp:lastModifiedBy>User</cp:lastModifiedBy>
  <dcterms:modified xsi:type="dcterms:W3CDTF">2011-09-23T11:11:00Z</dcterms:modified>
  <cp:revision>6</cp:revision>
  <dc:subject/>
  <dc:title/>
</cp:coreProperties>
</file>