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685"/>
      </w:tblGrid>
      <w:tr>
        <w:trPr>
          <w:trHeight w:val="1418" w:hRule="atLeast"/>
        </w:trPr>
        <w:tc>
          <w:tcPr>
            <w:tcW w:w="1843" w:type="dxa"/>
            <w:vMerge w:val="restart"/>
            <w:tcBorders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1066800" cy="1247775"/>
                  <wp:effectExtent l="0" t="0" r="0" b="0"/>
                  <wp:docPr id="1" name="1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5" r="-4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ind w:left="-108" w:hanging="0"/>
              <w:rPr/>
            </w:pPr>
            <w:r>
              <w:rPr/>
              <w:drawing>
                <wp:inline distT="0" distB="0" distL="0" distR="0">
                  <wp:extent cx="2581275" cy="600710"/>
                  <wp:effectExtent l="0" t="0" r="0" b="0"/>
                  <wp:docPr id="2" name="2 intestaz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 intestaz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6" r="-14" b="21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bottom w:val="single" w:sz="8" w:space="0" w:color="808080"/>
            </w:tcBorders>
            <w:vAlign w:val="bottom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4253" w:type="dxa"/>
            <w:tcBorders>
              <w:top w:val="single" w:sz="8" w:space="0" w:color="808080"/>
            </w:tcBorders>
            <w:vAlign w:val="bottom"/>
          </w:tcPr>
          <w:p>
            <w:pPr>
              <w:pStyle w:val="Header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  <w:t>Il Regolatore</w:t>
            </w:r>
          </w:p>
        </w:tc>
        <w:tc>
          <w:tcPr>
            <w:tcW w:w="3685" w:type="dxa"/>
            <w:tcBorders>
              <w:top w:val="single" w:sz="8" w:space="0" w:color="80808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6"/>
                <w:szCs w:val="26"/>
              </w:rPr>
            </w:pPr>
            <w:r>
              <w:rPr>
                <w:rFonts w:cs="Arial" w:ascii="Arial" w:hAnsi="Arial"/>
                <w:i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TURGIA DELLE ORE CG27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BBRAI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>25</w:t>
        <w:tab/>
        <w:t>Festa dei SS. Versiglia e Caravario - 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sercizi spirituali: 26 febbraio - 2 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>26:</w:t>
        <w:tab/>
        <w:t>Vespri e Compi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>27:</w:t>
        <w:tab/>
        <w:t>Lodi, Vespri e Compi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>28:</w:t>
        <w:tab/>
        <w:t>Lodi, Vespri e Compi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>01:</w:t>
        <w:tab/>
        <w:t>Lodi, Vespri e Compi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>02:</w:t>
        <w:tab/>
        <w:t xml:space="preserve">Lodi e Vespri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Z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>03:</w:t>
        <w:tab/>
        <w:t>Lodi e 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>04:</w:t>
        <w:tab/>
        <w:t>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ercoledì</w:t>
        <w:tab/>
        <w:t>05:</w:t>
        <w:tab/>
        <w:t>Mercoledì delle Ceneri - Lodi e 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 xml:space="preserve">06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07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 xml:space="preserve">08: 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 xml:space="preserve">09: </w:t>
        <w:tab/>
        <w:t xml:space="preserve">I di Quaresima - </w:t>
      </w:r>
      <w:r>
        <w:rPr>
          <w:rFonts w:cs="Arial" w:ascii="Arial" w:hAnsi="Arial"/>
          <w:sz w:val="24"/>
          <w:szCs w:val="24"/>
        </w:rPr>
        <w:t>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 xml:space="preserve">10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 xml:space="preserve">11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 xml:space="preserve">12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 xml:space="preserve">13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14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>15: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>16:</w:t>
        <w:tab/>
        <w:t>II di Quaresima -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>17: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 xml:space="preserve">18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>19:</w:t>
        <w:tab/>
        <w:t>Solennità di S. Giuseppe - Lodi e 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>20: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21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>22: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>23:</w:t>
        <w:tab/>
        <w:t>III di Quaresima -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Discernimento ed elezioni: 24-28 marz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>24:</w:t>
        <w:tab/>
        <w:t>Lodi e Ves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 xml:space="preserve">25: </w:t>
        <w:tab/>
        <w:t>Solennità dell’Annunciazione - Lodi e Ves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 xml:space="preserve">26: </w:t>
        <w:tab/>
        <w:t>Lodi e Ves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 xml:space="preserve">27: </w:t>
        <w:tab/>
        <w:t>Lodi e Vesp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28: 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 xml:space="preserve">29: 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>30:</w:t>
        <w:tab/>
        <w:t>IV Domenica di Quaresima -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 xml:space="preserve">31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IL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 xml:space="preserve">01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 xml:space="preserve">02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 xml:space="preserve">03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04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>05: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omenica</w:t>
        <w:tab/>
        <w:t>06:</w:t>
        <w:tab/>
        <w:t>V Domenica di Quaresima -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nedì</w:t>
        <w:tab/>
        <w:t xml:space="preserve">07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tedì</w:t>
        <w:tab/>
        <w:t xml:space="preserve">08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rcoledì</w:t>
        <w:tab/>
        <w:t xml:space="preserve">09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ovedì</w:t>
        <w:tab/>
        <w:t xml:space="preserve">10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erdì</w:t>
        <w:tab/>
        <w:t xml:space="preserve">11: </w:t>
        <w:tab/>
        <w:t>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bato</w:t>
        <w:tab/>
        <w:t>12:</w:t>
        <w:tab/>
        <w:t>Lodi e Vespri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inizio mettere Benedictus e Magnifica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inizio della Quaresima mettere Inno di Lodi e Vespr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a fine mettere la preghiera a Don Bos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it-IT" w:eastAsia="ko-KR" w:bidi="ar-SA"/>
    </w:rPr>
  </w:style>
  <w:style w:type="character" w:styleId="WW8Num1z0">
    <w:name w:val="WW8Num1z0"/>
    <w:qFormat/>
    <w:rPr>
      <w:rFonts w:ascii="Arial" w:hAnsi="Arial" w:eastAsia="Lucida Sans Unicod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Verdana" w:hAnsi="Verdana" w:eastAsia="Calibri" w:cs="Verdana"/>
      <w:sz w:val="22"/>
      <w:szCs w:val="22"/>
      <w:lang w:val="it-IT" w:eastAsia="ko-KR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5:39:00Z</dcterms:created>
  <dc:creator>fcereda</dc:creator>
  <dc:description/>
  <cp:keywords/>
  <dc:language>en-US</dc:language>
  <cp:lastModifiedBy>fcereda</cp:lastModifiedBy>
  <cp:lastPrinted>2013-08-18T08:43:00Z</cp:lastPrinted>
  <dcterms:modified xsi:type="dcterms:W3CDTF">2014-02-20T08:41:00Z</dcterms:modified>
  <cp:revision>7</cp:revision>
  <dc:subject/>
  <dc:title>CG27 Calendario liturgico</dc:title>
</cp:coreProperties>
</file>