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bookmarkStart w:id="0" w:name="result_box"/>
      <w:bookmarkEnd w:id="0"/>
      <w:r>
        <w:rPr>
          <w:rFonts w:cs="Verdana" w:ascii="Verdana" w:hAnsi="Verdana"/>
          <w:b/>
          <w:bCs/>
          <w:lang w:val="en-US"/>
        </w:rPr>
        <w:t>RMG - Amiability, Salesian joy</w:t>
        <w:br/>
        <w:t>(ANS - Rome)</w:t>
      </w:r>
      <w:r>
        <w:rPr>
          <w:rFonts w:cs="Verdana" w:ascii="Verdana" w:hAnsi="Verdana"/>
          <w:lang w:val="en-US"/>
        </w:rPr>
        <w:t xml:space="preserve"> - In our world, in our families, with those around us we need amiability; more so with young people. We need to ask it as a gift, and to increase it as a virtue and through gestures that favor communication, relationships and make God's love evident. It all begins with a kind word, or a subtle, kind, courteous, loving detail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ul in his Letter to Timothy considered it important and recommended all Christians to be amiable to everyone. Lovable is a person who, from their affectionate, gentle, caring and affectionate attitude, is worthy of being loved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 a "pedagogue" of young people, Don Bosco knew by experience that it is not enough to love. "Pedagogical charity" requires more; "make oneself loved and lovable; that is, know how to translate love into behavior and acts of generosity, kindness, in a methodology of friendliness, familiarity through dialogue and the joy of living together "(cit. ACS 310, pp 11-12).</w:t>
        <w:br/>
        <w:t>It is, in the end, "to be loved", the result of a spirituality and apostolic methodology that is especially original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s was to be Don Bosco's desire for the Salesians: "study how to make yourself loved" by young people, a fundamental aspect of his educational proposal.</w:t>
      </w:r>
    </w:p>
    <w:p>
      <w:pPr>
        <w:pStyle w:val="Normal"/>
        <w:rPr>
          <w:rFonts w:ascii="Verdana" w:hAnsi="Verdana" w:eastAsia="Times New Roman" w:cs="Verdana"/>
          <w:szCs w:val="24"/>
          <w:lang w:val="en-US"/>
        </w:rPr>
      </w:pPr>
      <w:r>
        <w:rPr>
          <w:rFonts w:eastAsia="Times New Roman" w:cs="Verdana" w:ascii="Verdana" w:hAnsi="Verdana"/>
          <w:szCs w:val="24"/>
          <w:lang w:val="en-US"/>
        </w:rPr>
        <w:t>Amiability produces peace and is contagious, has the power to "disarm hearts"; in other words, courtesy has the ability to free others from negative emotions because the other lowers their hands, calms down, before a kind gesture.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TextBody"/>
        <w:spacing w:before="0" w:after="240"/>
        <w:jc w:val="lef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4"/>
      <w:szCs w:val="24"/>
      <w:lang w:val="es-MX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olo">
    <w:name w:val="Titolo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M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5:41:00Z</dcterms:created>
  <dc:creator>ans3</dc:creator>
  <dc:description/>
  <cp:keywords/>
  <dc:language>en-US</dc:language>
  <cp:lastModifiedBy>ans3</cp:lastModifiedBy>
  <dcterms:modified xsi:type="dcterms:W3CDTF">2017-07-25T13:32:00Z</dcterms:modified>
  <cp:revision>2</cp:revision>
  <dc:subject/>
  <dc:title/>
</cp:coreProperties>
</file>