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9ATTR9  com.apple.lastuseddate#PS0*$com.apple.metadata:_kMDItemUserTagsZ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%com.apple.metadata:kMDItemWhereFroms#com.apple.quarantine[Q!)bplist00</w:t>
        <w:tab/>
        <w:t>bplist00_imap://seohila%40gmail%2Ecom@imap.gmail.com:993/fetch%3EUID%3E/INBOX%3E18418?part=1.2&amp;filename=Lettre%20du%20Recteur%20Majeur%20-%20FR.docPq/0082;5b9a1c0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