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177" w:type="dxa"/>
        <w:jc w:val="left"/>
        <w:tblInd w:w="-57" w:type="dxa"/>
        <w:tblLayout w:type="fixed"/>
        <w:tblCellMar>
          <w:top w:w="0" w:type="dxa"/>
          <w:left w:w="57" w:type="dxa"/>
          <w:bottom w:w="0" w:type="dxa"/>
          <w:right w:w="57" w:type="dxa"/>
        </w:tblCellMar>
      </w:tblPr>
      <w:tblGrid>
        <w:gridCol w:w="1261"/>
        <w:gridCol w:w="4916"/>
      </w:tblGrid>
      <w:tr>
        <w:trPr>
          <w:trHeight w:val="403" w:hRule="atLeast"/>
        </w:trPr>
        <w:tc>
          <w:tcPr>
            <w:tcW w:w="1261" w:type="dxa"/>
            <w:tcBorders/>
            <w:shd w:fill="3366FF" w:val="clear"/>
            <w:vAlign w:val="center"/>
          </w:tcPr>
          <w:p>
            <w:pPr>
              <w:pStyle w:val="Normal"/>
              <w:tabs>
                <w:tab w:val="clear" w:pos="708"/>
                <w:tab w:val="left" w:pos="0" w:leader="none"/>
              </w:tabs>
              <w:spacing w:lineRule="exact" w:line="740"/>
              <w:rPr/>
            </w:pPr>
            <w:r>
              <mc:AlternateContent>
                <mc:Choice Requires="wps">
                  <w:drawing>
                    <wp:anchor behindDoc="0" distT="0" distB="0" distL="114935" distR="114935" simplePos="0" locked="0" layoutInCell="1" allowOverlap="1" relativeHeight="23">
                      <wp:simplePos x="0" y="0"/>
                      <wp:positionH relativeFrom="column">
                        <wp:posOffset>360045</wp:posOffset>
                      </wp:positionH>
                      <wp:positionV relativeFrom="paragraph">
                        <wp:posOffset>31115</wp:posOffset>
                      </wp:positionV>
                      <wp:extent cx="0" cy="800100"/>
                      <wp:effectExtent l="19050" t="0" r="19050" b="0"/>
                      <wp:wrapNone/>
                      <wp:docPr id="1" name=""/>
                      <a:graphic xmlns:a="http://schemas.openxmlformats.org/drawingml/2006/main">
                        <a:graphicData uri="http://schemas.microsoft.com/office/word/2010/wordprocessingShape">
                          <wps:wsp>
                            <wps:cNvSpPr/>
                            <wps:spPr>
                              <a:xfrm>
                                <a:off x="0" y="0"/>
                                <a:ext cx="0" cy="800280"/>
                              </a:xfrm>
                              <a:prstGeom prst="line">
                                <a:avLst/>
                              </a:prstGeom>
                              <a:ln w="38160">
                                <a:solidFill>
                                  <a:srgbClr val="ffffff"/>
                                </a:solidFill>
                                <a:miter/>
                              </a:ln>
                            </wps:spPr>
                            <wps:style>
                              <a:lnRef idx="0"/>
                              <a:fillRef idx="0"/>
                              <a:effectRef idx="0"/>
                              <a:fontRef idx="minor"/>
                            </wps:style>
                            <wps:bodyPr/>
                          </wps:wsp>
                        </a:graphicData>
                      </a:graphic>
                    </wp:anchor>
                  </w:drawing>
                </mc:Choice>
                <mc:Fallback>
                  <w:pict>
                    <v:line id="shape_0" from="28.35pt,2.45pt" to="28.35pt,65.4pt" stroked="t" o:allowincell="t" style="position:absolute">
                      <v:stroke color="white"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0</wp:posOffset>
                      </wp:positionH>
                      <wp:positionV relativeFrom="paragraph">
                        <wp:posOffset>424815</wp:posOffset>
                      </wp:positionV>
                      <wp:extent cx="720090" cy="0"/>
                      <wp:effectExtent l="0" t="19050" r="0" b="19050"/>
                      <wp:wrapNone/>
                      <wp:docPr id="2" name=""/>
                      <a:graphic xmlns:a="http://schemas.openxmlformats.org/drawingml/2006/main">
                        <a:graphicData uri="http://schemas.microsoft.com/office/word/2010/wordprocessingShape">
                          <wps:wsp>
                            <wps:cNvSpPr/>
                            <wps:spPr>
                              <a:xfrm>
                                <a:off x="0" y="0"/>
                                <a:ext cx="720000" cy="0"/>
                              </a:xfrm>
                              <a:prstGeom prst="line">
                                <a:avLst/>
                              </a:prstGeom>
                              <a:ln w="38160">
                                <a:solidFill>
                                  <a:srgbClr val="ffffff"/>
                                </a:solidFill>
                                <a:miter/>
                              </a:ln>
                            </wps:spPr>
                            <wps:style>
                              <a:lnRef idx="0"/>
                              <a:fillRef idx="0"/>
                              <a:effectRef idx="0"/>
                              <a:fontRef idx="minor"/>
                            </wps:style>
                            <wps:bodyPr/>
                          </wps:wsp>
                        </a:graphicData>
                      </a:graphic>
                    </wp:anchor>
                  </w:drawing>
                </mc:Choice>
                <mc:Fallback>
                  <w:pict>
                    <v:line id="shape_0" from="0pt,33.45pt" to="56.65pt,33.45pt" stroked="t" o:allowincell="t" style="position:absolute">
                      <v:stroke color="white"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360045</wp:posOffset>
                      </wp:positionH>
                      <wp:positionV relativeFrom="paragraph">
                        <wp:posOffset>75565</wp:posOffset>
                      </wp:positionV>
                      <wp:extent cx="332740" cy="342900"/>
                      <wp:effectExtent l="17145" t="19050" r="19685" b="19685"/>
                      <wp:wrapNone/>
                      <wp:docPr id="3" name=""/>
                      <a:graphic xmlns:a="http://schemas.openxmlformats.org/drawingml/2006/main">
                        <a:graphicData uri="http://schemas.microsoft.com/office/word/2010/wordprocessingShape">
                          <wps:wsp>
                            <wps:cNvSpPr/>
                            <wps:spPr>
                              <a:xfrm>
                                <a:off x="0" y="0"/>
                                <a:ext cx="332640" cy="343080"/>
                              </a:xfrm>
                              <a:custGeom>
                                <a:avLst/>
                                <a:gdLst/>
                                <a:ahLst/>
                                <a:rect l="l" t="t" r="r" b="b"/>
                                <a:pathLst>
                                  <a:path w="1650" h="1645">
                                    <a:moveTo>
                                      <a:pt x="30" y="0"/>
                                    </a:moveTo>
                                    <a:cubicBezTo>
                                      <a:pt x="15" y="105"/>
                                      <a:pt x="0" y="210"/>
                                      <a:pt x="30" y="360"/>
                                    </a:cubicBezTo>
                                    <a:cubicBezTo>
                                      <a:pt x="60" y="510"/>
                                      <a:pt x="68" y="707"/>
                                      <a:pt x="210" y="900"/>
                                    </a:cubicBezTo>
                                    <a:cubicBezTo>
                                      <a:pt x="352" y="1093"/>
                                      <a:pt x="641" y="1396"/>
                                      <a:pt x="881" y="1520"/>
                                    </a:cubicBezTo>
                                    <a:cubicBezTo>
                                      <a:pt x="1121" y="1644"/>
                                      <a:pt x="1522" y="1624"/>
                                      <a:pt x="1650" y="1645"/>
                                    </a:cubicBezTo>
                                  </a:path>
                                </a:pathLst>
                              </a:custGeom>
                              <a:noFill/>
                              <a:ln w="38160">
                                <a:solidFill>
                                  <a:srgbClr val="ffffff"/>
                                </a:solidFill>
                                <a:round/>
                              </a:ln>
                            </wps:spPr>
                            <wps:style>
                              <a:lnRef idx="0"/>
                              <a:fillRef idx="0"/>
                              <a:effectRef idx="0"/>
                              <a:fontRef idx="minor"/>
                            </wps:style>
                            <wps:bodyPr/>
                          </wps:wsp>
                        </a:graphicData>
                      </a:graphic>
                    </wp:anchor>
                  </w:drawing>
                </mc:Choice>
                <mc:Fallback>
                  <w:pict>
                    <v:shape id="shape_0" coordsize="1650,1645" path="m30,0c15,105,0,210,30,360c60,510,68,707,210,900c352,1093,641,1396,881,1520c1121,1644,1522,1624,1650,1645e" stroked="t" o:allowincell="t" style="position:absolute;margin-left:28.35pt;margin-top:5.95pt;width:26.15pt;height:26.95pt;mso-wrap-style:none;v-text-anchor:middle">
                      <v:fill o:detectmouseclick="t" on="false"/>
                      <v:stroke color="white" weight="38160" joinstyle="round" endcap="flat"/>
                      <w10:wrap type="none"/>
                    </v:shape>
                  </w:pict>
                </mc:Fallback>
              </mc:AlternateContent>
            </w:r>
            <w:r>
              <w:rPr>
                <w:rFonts w:cs="Arial" w:ascii="Arial" w:hAnsi="Arial"/>
                <w:b/>
                <w:bCs/>
                <w:color w:val="FFFFFF"/>
                <w:sz w:val="68"/>
                <w:szCs w:val="68"/>
                <w:lang w:val="pl-PL"/>
              </w:rPr>
              <w:t>U</w:t>
            </w:r>
            <w:r>
              <w:rPr>
                <w:rFonts w:cs="Arial" w:ascii="Arial" w:hAnsi="Arial"/>
                <w:color w:val="FFFFFF"/>
                <w:sz w:val="68"/>
                <w:szCs w:val="68"/>
                <w:lang w:val="pl-PL"/>
              </w:rPr>
              <w:t xml:space="preserve"> </w:t>
            </w:r>
          </w:p>
          <w:p>
            <w:pPr>
              <w:pStyle w:val="Normal"/>
              <w:suppressAutoHyphens w:val="true"/>
              <w:spacing w:lineRule="exact" w:line="660"/>
              <w:rPr>
                <w:sz w:val="24"/>
                <w:szCs w:val="24"/>
                <w:lang w:val="pl-PL"/>
              </w:rPr>
            </w:pPr>
            <w:r>
              <w:rPr>
                <w:rFonts w:eastAsia="Arial" w:cs="Arial" w:ascii="Arial" w:hAnsi="Arial"/>
                <w:b/>
                <w:bCs/>
                <w:color w:val="FFFFFF"/>
                <w:sz w:val="16"/>
                <w:szCs w:val="16"/>
                <w:lang w:val="pl-PL"/>
              </w:rPr>
              <w:t xml:space="preserve"> </w:t>
            </w:r>
            <w:r>
              <w:rPr>
                <w:rFonts w:cs="Arial" w:ascii="Arial" w:hAnsi="Arial"/>
                <w:b/>
                <w:bCs/>
                <w:color w:val="FFFFFF"/>
                <w:sz w:val="68"/>
                <w:szCs w:val="68"/>
                <w:lang w:val="pl-PL"/>
              </w:rPr>
              <w:t>S</w:t>
            </w:r>
            <w:r>
              <w:rPr>
                <w:rFonts w:cs="Arial" w:ascii="Arial" w:hAnsi="Arial"/>
                <w:b/>
                <w:bCs/>
                <w:color w:val="FFFFFF"/>
                <w:lang w:val="pl-PL"/>
              </w:rPr>
              <w:t xml:space="preserve">  </w:t>
            </w:r>
            <w:r>
              <w:rPr>
                <w:rFonts w:cs="Arial" w:ascii="Arial" w:hAnsi="Arial"/>
                <w:b/>
                <w:bCs/>
                <w:color w:val="FFFFFF"/>
                <w:sz w:val="68"/>
                <w:szCs w:val="68"/>
                <w:lang w:val="pl-PL"/>
              </w:rPr>
              <w:t>G</w:t>
            </w:r>
          </w:p>
        </w:tc>
        <w:tc>
          <w:tcPr>
            <w:tcW w:w="4916" w:type="dxa"/>
            <w:tcBorders/>
            <w:tcMar>
              <w:left w:w="170" w:type="dxa"/>
              <w:right w:w="120" w:type="dxa"/>
            </w:tcMar>
          </w:tcPr>
          <w:p>
            <w:pPr>
              <w:pStyle w:val="Heading1"/>
              <w:spacing w:before="60" w:after="0"/>
              <w:rPr>
                <w:rFonts w:eastAsia="Arial Unicode MS"/>
                <w:sz w:val="20"/>
              </w:rPr>
            </w:pPr>
            <w:r>
              <w:rPr/>
              <w:t>UNIONE  SUPERIORI  GENERALI</w:t>
            </w:r>
          </w:p>
          <w:p>
            <w:pPr>
              <w:pStyle w:val="Normal"/>
              <w:rPr>
                <w:lang w:val="it-IT"/>
              </w:rPr>
            </w:pPr>
            <w:r>
              <w:rPr>
                <w:caps/>
                <w:lang w:val="it-IT"/>
              </w:rPr>
              <w:t>Il PRESIDENTE</w:t>
            </w:r>
          </w:p>
          <w:p>
            <w:pPr>
              <w:pStyle w:val="Normal"/>
              <w:rPr>
                <w:sz w:val="16"/>
                <w:szCs w:val="16"/>
                <w:lang w:val="it-IT"/>
              </w:rPr>
            </w:pPr>
            <w:r>
              <w:rPr>
                <w:sz w:val="16"/>
                <w:szCs w:val="16"/>
                <w:lang w:val="it-IT"/>
              </w:rPr>
              <mc:AlternateContent>
                <mc:Choice Requires="wps">
                  <w:drawing>
                    <wp:anchor behindDoc="0" distT="0" distB="0" distL="114935" distR="114935" simplePos="0" locked="0" layoutInCell="1" allowOverlap="1" relativeHeight="22">
                      <wp:simplePos x="0" y="0"/>
                      <wp:positionH relativeFrom="column">
                        <wp:posOffset>0</wp:posOffset>
                      </wp:positionH>
                      <wp:positionV relativeFrom="paragraph">
                        <wp:posOffset>71755</wp:posOffset>
                      </wp:positionV>
                      <wp:extent cx="2753995" cy="0"/>
                      <wp:effectExtent l="0" t="6350" r="0" b="6350"/>
                      <wp:wrapNone/>
                      <wp:docPr id="4" name=""/>
                      <a:graphic xmlns:a="http://schemas.openxmlformats.org/drawingml/2006/main">
                        <a:graphicData uri="http://schemas.microsoft.com/office/word/2010/wordprocessingShape">
                          <wps:wsp>
                            <wps:cNvSpPr/>
                            <wps:spPr>
                              <a:xfrm>
                                <a:off x="0" y="0"/>
                                <a:ext cx="2754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5.65pt" to="216.8pt,5.65pt" stroked="t" o:allowincell="t" style="position:absolute">
                      <v:stroke color="black" weight="12600" joinstyle="miter" endcap="flat"/>
                      <v:fill o:detectmouseclick="t" on="false"/>
                      <w10:wrap type="none"/>
                    </v:line>
                  </w:pict>
                </mc:Fallback>
              </mc:AlternateContent>
            </w:r>
          </w:p>
          <w:p>
            <w:pPr>
              <w:pStyle w:val="Normal"/>
              <w:rPr>
                <w:rFonts w:ascii="Arial" w:hAnsi="Arial" w:cs="Arial"/>
                <w:sz w:val="24"/>
                <w:szCs w:val="24"/>
                <w:lang w:val="it-IT"/>
              </w:rPr>
            </w:pPr>
            <w:r>
              <w:rPr>
                <w:rFonts w:cs="Arial" w:ascii="Arial" w:hAnsi="Arial"/>
                <w:sz w:val="22"/>
                <w:szCs w:val="22"/>
                <w:lang w:val="it-IT"/>
              </w:rPr>
              <w:t>Via dei Penitenzieri, 19 - 00193 Roma (Italia)</w:t>
            </w:r>
          </w:p>
          <w:p>
            <w:pPr>
              <w:pStyle w:val="Normal"/>
              <w:suppressAutoHyphens w:val="true"/>
              <w:rPr>
                <w:rFonts w:ascii="Arial" w:hAnsi="Arial" w:cs="Arial"/>
              </w:rPr>
            </w:pPr>
            <w:r>
              <w:rPr>
                <w:rFonts w:cs="Arial" w:ascii="Arial" w:hAnsi="Arial"/>
                <w:b/>
                <w:bCs/>
              </w:rPr>
              <w:t>Tel. 06/68.68.229</w:t>
            </w:r>
            <w:r>
              <w:rPr>
                <w:rFonts w:cs="Arial" w:ascii="Arial" w:hAnsi="Arial"/>
              </w:rPr>
              <w:t xml:space="preserve"> - </w:t>
            </w:r>
            <w:r>
              <w:rPr>
                <w:rFonts w:cs="Arial" w:ascii="Arial" w:hAnsi="Arial"/>
                <w:b/>
                <w:bCs/>
              </w:rPr>
              <w:t>68.32.275</w:t>
            </w:r>
            <w:r>
              <w:rPr>
                <w:rFonts w:cs="Arial" w:ascii="Arial" w:hAnsi="Arial"/>
              </w:rPr>
              <w:t xml:space="preserve"> - </w:t>
            </w:r>
            <w:r>
              <w:rPr>
                <w:rFonts w:cs="Arial" w:ascii="Arial" w:hAnsi="Arial"/>
                <w:b/>
                <w:bCs/>
              </w:rPr>
              <w:t>Fax 06</w:t>
            </w:r>
            <w:r>
              <w:rPr>
                <w:rFonts w:cs="Arial" w:ascii="Arial" w:hAnsi="Arial"/>
              </w:rPr>
              <w:t>/</w:t>
            </w:r>
            <w:r>
              <w:rPr>
                <w:rFonts w:cs="Arial" w:ascii="Arial" w:hAnsi="Arial"/>
                <w:b/>
                <w:bCs/>
              </w:rPr>
              <w:t>68.74.317</w:t>
            </w:r>
          </w:p>
        </w:tc>
      </w:tr>
    </w:tbl>
    <w:p>
      <w:pPr>
        <w:pStyle w:val="Heading2"/>
        <w:rPr>
          <w:b w:val="false"/>
          <w:b w:val="false"/>
          <w:bCs w:val="false"/>
          <w:sz w:val="24"/>
          <w:szCs w:val="24"/>
          <w:lang w:val="fr-FR"/>
        </w:rPr>
      </w:pPr>
      <w:r>
        <w:rPr>
          <w:b w:val="false"/>
          <w:bCs w:val="false"/>
          <w:sz w:val="24"/>
          <w:szCs w:val="24"/>
          <w:lang w:val="fr-FR"/>
        </w:rPr>
      </w:r>
    </w:p>
    <w:p>
      <w:pPr>
        <w:pStyle w:val="Heading3"/>
        <w:rPr/>
      </w:pPr>
      <w:r>
        <w:rPr/>
        <w:t>Roma, 28 novembre 2005</w:t>
      </w:r>
    </w:p>
    <w:p>
      <w:pPr>
        <w:pStyle w:val="Heading"/>
        <w:jc w:val="both"/>
        <w:rPr>
          <w:b w:val="false"/>
          <w:b w:val="false"/>
          <w:lang w:val="fr-FR"/>
        </w:rPr>
      </w:pPr>
      <w:r>
        <w:rPr>
          <w:b w:val="false"/>
          <w:lang w:val="fr-FR"/>
        </w:rPr>
      </w:r>
    </w:p>
    <w:p>
      <w:pPr>
        <w:pStyle w:val="Heading"/>
        <w:jc w:val="both"/>
        <w:rPr>
          <w:b w:val="false"/>
          <w:b w:val="false"/>
          <w:lang w:val="fr-FR"/>
        </w:rPr>
      </w:pPr>
      <w:r>
        <w:rPr>
          <w:b w:val="false"/>
          <w:lang w:val="fr-FR"/>
        </w:rPr>
      </w:r>
    </w:p>
    <w:p>
      <w:pPr>
        <w:pStyle w:val="Heading"/>
        <w:jc w:val="left"/>
        <w:rPr>
          <w:b w:val="false"/>
          <w:b w:val="false"/>
          <w:lang w:val="fr-FR"/>
        </w:rPr>
      </w:pPr>
      <w:r>
        <w:rPr>
          <w:b w:val="false"/>
          <w:lang w:val="fr-FR"/>
        </w:rPr>
      </w:r>
    </w:p>
    <w:p>
      <w:pPr>
        <w:pStyle w:val="Heading"/>
        <w:rPr>
          <w:lang w:val="fr-FR"/>
        </w:rPr>
      </w:pPr>
      <w:r>
        <w:rPr>
          <w:lang w:val="fr-FR"/>
        </w:rPr>
        <w:t>RECHERCHE DES SIGNES DE VITALITÉ</w:t>
      </w:r>
    </w:p>
    <w:p>
      <w:pPr>
        <w:pStyle w:val="Heading"/>
        <w:rPr>
          <w:lang w:val="fr-FR"/>
        </w:rPr>
      </w:pPr>
      <w:r>
        <w:rPr>
          <w:lang w:val="fr-FR"/>
        </w:rPr>
        <w:t>DANS LA VIE CONSACRÉE</w:t>
      </w:r>
    </w:p>
    <w:p>
      <w:pPr>
        <w:pStyle w:val="Heading"/>
        <w:jc w:val="both"/>
        <w:rPr>
          <w:b w:val="false"/>
          <w:b w:val="false"/>
          <w:lang w:val="fr-FR"/>
        </w:rPr>
      </w:pPr>
      <w:r>
        <w:rPr>
          <w:b w:val="false"/>
          <w:lang w:val="fr-FR"/>
        </w:rPr>
      </w:r>
    </w:p>
    <w:p>
      <w:pPr>
        <w:pStyle w:val="Heading"/>
        <w:rPr>
          <w:b w:val="false"/>
          <w:b w:val="false"/>
          <w:lang w:val="fr-FR"/>
        </w:rPr>
      </w:pPr>
      <w:r>
        <w:rPr>
          <w:b w:val="false"/>
          <w:lang w:val="fr-FR"/>
        </w:rPr>
        <w:t>Père Francesco Cereda, SDB</w:t>
      </w:r>
    </w:p>
    <w:p>
      <w:pPr>
        <w:pStyle w:val="Heading"/>
        <w:jc w:val="left"/>
        <w:rPr>
          <w:b w:val="false"/>
          <w:b w:val="false"/>
          <w:lang w:val="fr-FR"/>
        </w:rPr>
      </w:pPr>
      <w:r>
        <w:rPr>
          <w:b w:val="false"/>
          <w:lang w:val="fr-FR"/>
        </w:rPr>
      </w:r>
    </w:p>
    <w:p>
      <w:pPr>
        <w:pStyle w:val="Heading"/>
        <w:jc w:val="both"/>
        <w:rPr>
          <w:lang w:val="fr-FR"/>
        </w:rPr>
      </w:pPr>
      <w:r>
        <w:rPr>
          <w:lang w:val="fr-FR"/>
        </w:rPr>
        <w:t>Introduction</w:t>
      </w:r>
    </w:p>
    <w:p>
      <w:pPr>
        <w:pStyle w:val="Heading"/>
        <w:ind w:firstLine="720"/>
        <w:jc w:val="both"/>
        <w:rPr>
          <w:b w:val="false"/>
          <w:b w:val="false"/>
          <w:lang w:val="fr-FR"/>
        </w:rPr>
      </w:pPr>
      <w:r>
        <w:rPr>
          <w:b w:val="false"/>
          <w:lang w:val="fr-FR"/>
        </w:rPr>
      </w:r>
    </w:p>
    <w:p>
      <w:pPr>
        <w:pStyle w:val="Heading"/>
        <w:ind w:firstLine="720"/>
        <w:jc w:val="both"/>
        <w:rPr>
          <w:b w:val="false"/>
          <w:b w:val="false"/>
          <w:lang w:val="fr-FR"/>
        </w:rPr>
      </w:pPr>
      <w:r>
        <w:rPr>
          <w:b w:val="false"/>
          <w:lang w:val="fr-FR"/>
        </w:rPr>
      </w:r>
    </w:p>
    <w:p>
      <w:pPr>
        <w:pStyle w:val="Heading"/>
        <w:ind w:firstLine="720"/>
        <w:jc w:val="both"/>
        <w:rPr>
          <w:b w:val="false"/>
          <w:b w:val="false"/>
          <w:lang w:val="fr-FR"/>
        </w:rPr>
      </w:pPr>
      <w:r>
        <w:rPr>
          <w:b w:val="false"/>
          <w:lang w:val="fr-FR"/>
        </w:rPr>
        <w:t xml:space="preserve">La vie consacrée, en plus d’être consacrée, est essentiellement vie. Le Seigneur Jésus est sa vie. Il est venu pour donner la vie en abondance (cf. Jn 10,10). Une vie quelconque ne nous intéresse pas ; pour nous et pour tous ceux qui se mettent radicalement à la suite du Christ, nous recherchons l’excellence, la plénitude, la beauté, la richesse, la qualité de vie. Tel veut être le sens de la métaphore de la vitalité, qui est le point de départ, le centre et le point d’arrivée de cette recherche.  </w:t>
      </w:r>
    </w:p>
    <w:p>
      <w:pPr>
        <w:pStyle w:val="Heading"/>
        <w:spacing w:before="120" w:after="0"/>
        <w:ind w:firstLine="709"/>
        <w:jc w:val="both"/>
        <w:rPr/>
      </w:pPr>
      <w:r>
        <w:rPr>
          <w:b w:val="false"/>
          <w:lang w:val="fr-FR"/>
        </w:rPr>
        <w:t xml:space="preserve">Quand on parle des conditions actuelles de la vie consacrée, on se réfère souvent à ses aspects « négatifs », tels que le manque de vocations, les abandons, les difficultés à vivre le radicalisme évangélique dans la société actuelle. Par cette intervention que je présente, je voudrais vous encourager à retrouver les « aspects positifs » qui sont présents dans la vie consacrée d’aujourd’hui. Il s’agit de rechercher les </w:t>
      </w:r>
      <w:r>
        <w:rPr>
          <w:b w:val="false"/>
          <w:i/>
          <w:lang w:val="fr-FR"/>
        </w:rPr>
        <w:t>signes de vitalité</w:t>
      </w:r>
      <w:r>
        <w:rPr>
          <w:b w:val="false"/>
          <w:lang w:val="fr-FR"/>
        </w:rPr>
        <w:t xml:space="preserve"> qui existent en elle et, en particulier, dans votre Institut. Ce n’est pas une recherche impossible ; on rencontre, en effet, de nombreux signes de vitalité dans les différentes parties du monde. J’ai donc l’intention d’examiner ce phénomène de plus près, pour en dégager les manifestations, les facteurs et les fruits : ce sera ma 1</w:t>
      </w:r>
      <w:r>
        <w:rPr>
          <w:b w:val="false"/>
          <w:vertAlign w:val="superscript"/>
          <w:lang w:val="fr-FR"/>
        </w:rPr>
        <w:t>ère</w:t>
      </w:r>
      <w:r>
        <w:rPr>
          <w:b w:val="false"/>
          <w:lang w:val="fr-FR"/>
        </w:rPr>
        <w:t xml:space="preserve"> PARTIE.  </w:t>
      </w:r>
    </w:p>
    <w:p>
      <w:pPr>
        <w:pStyle w:val="Heading"/>
        <w:spacing w:before="120" w:after="0"/>
        <w:ind w:firstLine="709"/>
        <w:jc w:val="both"/>
        <w:rPr/>
      </w:pPr>
      <w:r>
        <w:rPr>
          <w:b w:val="false"/>
          <w:lang w:val="fr-FR"/>
        </w:rPr>
        <w:t xml:space="preserve">La recherche des signes de vitalité a pour but de définir des </w:t>
      </w:r>
      <w:r>
        <w:rPr>
          <w:b w:val="false"/>
          <w:i/>
          <w:lang w:val="fr-FR"/>
        </w:rPr>
        <w:t>parcours de vitalité</w:t>
      </w:r>
      <w:r>
        <w:rPr>
          <w:b w:val="false"/>
          <w:lang w:val="fr-FR"/>
        </w:rPr>
        <w:t xml:space="preserve"> pour nos communautés et pour nos provinces. Donner ou redonner « esprit et vie » à nos institutions semble être le chemin privilégié pour faire face aux défis de la fragilité de la vocation chez les personnes récemment consacrées d’aujourd’hui et aux difficultés de la fidélité dans la vocation chez les personnes consacrées de tout âge. Une réalité vivante, vive et pleine de vitalité suscite l’intérêt, l’attirance, le goût pour l’appel ; mais surtout, elle engendre la fécondité, l’authenticité, la totalité de la réponse. La vie engendre la vie. La plénitude de vie d’une communauté ou d’une province fortifie la vocation de celui qui est faible et aide à vivre la fidélité de façon créative : ce sera ma 2</w:t>
      </w:r>
      <w:r>
        <w:rPr>
          <w:b w:val="false"/>
          <w:vertAlign w:val="superscript"/>
          <w:lang w:val="fr-FR"/>
        </w:rPr>
        <w:t>ème</w:t>
      </w:r>
      <w:r>
        <w:rPr>
          <w:b w:val="false"/>
          <w:lang w:val="fr-FR"/>
        </w:rPr>
        <w:t xml:space="preserve"> PARTIE.  </w:t>
      </w:r>
    </w:p>
    <w:p>
      <w:pPr>
        <w:pStyle w:val="Heading"/>
        <w:spacing w:before="120" w:after="0"/>
        <w:ind w:firstLine="709"/>
        <w:jc w:val="both"/>
        <w:rPr/>
      </w:pPr>
      <w:r>
        <w:rPr>
          <w:b w:val="false"/>
          <w:lang w:val="fr-FR"/>
        </w:rPr>
        <w:t xml:space="preserve">Comme hypothèse de départ, j’ai choisi quelques </w:t>
      </w:r>
      <w:r>
        <w:rPr>
          <w:b w:val="false"/>
          <w:i/>
          <w:lang w:val="fr-FR"/>
        </w:rPr>
        <w:t>critères de vitalité</w:t>
      </w:r>
      <w:r>
        <w:rPr>
          <w:b w:val="false"/>
          <w:lang w:val="fr-FR"/>
        </w:rPr>
        <w:t xml:space="preserve"> pour une communauté ou une province de vie consacrée : attractivité vers la vocation, âge moyen bas, capacité de renforcer l’adhésion et la fidélité à l’Institut, capacité de mobiliser les membres pour des tâches et des formes de vie demandant un plus grand engagement, capacité d’impliquer les laïcs, en particulier les jeunes, reconnaissance d’une signification dans l’Eglise et dans le territoire.  </w:t>
      </w:r>
    </w:p>
    <w:p>
      <w:pPr>
        <w:pStyle w:val="Heading"/>
        <w:spacing w:before="120" w:after="0"/>
        <w:ind w:firstLine="709"/>
        <w:jc w:val="both"/>
        <w:rPr>
          <w:b w:val="false"/>
          <w:b w:val="false"/>
          <w:lang w:val="fr-FR"/>
        </w:rPr>
      </w:pPr>
      <w:r>
        <w:rPr>
          <w:b w:val="false"/>
          <w:lang w:val="fr-FR"/>
        </w:rPr>
        <w:t>Dans cette relation, je voudrais indiquer un processus de recherche et de confrontation des signes et des parcours de vitalité, tout en étant bien conscient que de nombreux Instituts se trouvent déjà sur ce chemin.</w:t>
      </w:r>
      <w:r>
        <w:br w:type="page"/>
      </w:r>
    </w:p>
    <w:p>
      <w:pPr>
        <w:pStyle w:val="Heading"/>
        <w:jc w:val="both"/>
        <w:rPr>
          <w:lang w:val="fr-FR"/>
        </w:rPr>
      </w:pPr>
      <w:r>
        <w:rPr>
          <w:lang w:val="fr-FR"/>
        </w:rPr>
        <w:t>PREMIÈRE PARTIE :</w:t>
      </w:r>
    </w:p>
    <w:p>
      <w:pPr>
        <w:pStyle w:val="Heading"/>
        <w:jc w:val="both"/>
        <w:rPr>
          <w:lang w:val="fr-FR"/>
        </w:rPr>
      </w:pPr>
      <w:r>
        <w:rPr>
          <w:lang w:val="fr-FR"/>
        </w:rPr>
        <w:t>Recherche des signes de vitalité</w:t>
      </w:r>
    </w:p>
    <w:p>
      <w:pPr>
        <w:pStyle w:val="Normal"/>
        <w:jc w:val="both"/>
        <w:rPr>
          <w:sz w:val="24"/>
          <w:lang w:val="fr-FR"/>
        </w:rPr>
      </w:pPr>
      <w:r>
        <w:rPr>
          <w:sz w:val="24"/>
          <w:lang w:val="fr-FR"/>
        </w:rPr>
      </w:r>
    </w:p>
    <w:p>
      <w:pPr>
        <w:pStyle w:val="Normal"/>
        <w:jc w:val="both"/>
        <w:rPr>
          <w:sz w:val="24"/>
        </w:rPr>
      </w:pPr>
      <w:r>
        <w:rPr>
          <w:sz w:val="24"/>
        </w:rPr>
      </w:r>
    </w:p>
    <w:p>
      <w:pPr>
        <w:pStyle w:val="Normal"/>
        <w:jc w:val="both"/>
        <w:rPr>
          <w:sz w:val="24"/>
        </w:rPr>
      </w:pPr>
      <w:r>
        <w:rPr>
          <w:sz w:val="24"/>
        </w:rPr>
      </w:r>
    </w:p>
    <w:p>
      <w:pPr>
        <w:pStyle w:val="Heading"/>
        <w:ind w:firstLine="708"/>
        <w:jc w:val="both"/>
        <w:rPr/>
      </w:pPr>
      <w:r>
        <w:rPr>
          <w:b w:val="false"/>
          <w:lang w:val="fr-FR"/>
        </w:rPr>
        <w:t xml:space="preserve">Pour commencer l’approfondissement de la réalité de la vitalité, la commission chargée de la préparation de cette Assemblée a décidé d’effectuer une </w:t>
      </w:r>
      <w:r>
        <w:rPr>
          <w:b w:val="false"/>
          <w:i/>
          <w:lang w:val="fr-FR"/>
        </w:rPr>
        <w:t>recherche</w:t>
      </w:r>
      <w:r>
        <w:rPr>
          <w:b w:val="false"/>
          <w:lang w:val="fr-FR"/>
        </w:rPr>
        <w:t xml:space="preserve">, sous forme d’un sondage d’opinion auprès d’un certain nombre d’Instituts de l’USG, afin de recueillir les données qui serviraient à réfléchir sur ce phénomène.  </w:t>
      </w:r>
    </w:p>
    <w:p>
      <w:pPr>
        <w:pStyle w:val="Heading"/>
        <w:spacing w:before="120" w:after="0"/>
        <w:ind w:firstLine="709"/>
        <w:jc w:val="both"/>
        <w:rPr/>
      </w:pPr>
      <w:r>
        <w:rPr>
          <w:b w:val="false"/>
          <w:lang w:val="fr-FR"/>
        </w:rPr>
        <w:t xml:space="preserve">Il a été demandé avant tout à quelques Instituts de </w:t>
      </w:r>
      <w:r>
        <w:rPr>
          <w:b w:val="false"/>
          <w:i/>
          <w:lang w:val="fr-FR"/>
        </w:rPr>
        <w:t>choisir</w:t>
      </w:r>
      <w:r>
        <w:rPr>
          <w:b w:val="false"/>
          <w:lang w:val="fr-FR"/>
        </w:rPr>
        <w:t xml:space="preserve"> deux de leurs provinces ou de leurs communautés pouvant être considérées comme des exemples de vitalité. Celles-ci ont été choisies selon les critères indiqués précédemment. Il leur a également été proposé de choisir une réalité en Europe Occidentale ou en Amérique du Nord, et une autre parmi les régions d’Europe de l’Est, d’Afrique et de Madagascar, d’Asie ou d’Amérique latine.  </w:t>
      </w:r>
    </w:p>
    <w:p>
      <w:pPr>
        <w:pStyle w:val="Heading"/>
        <w:spacing w:before="120" w:after="0"/>
        <w:ind w:firstLine="709"/>
        <w:jc w:val="both"/>
        <w:rPr/>
      </w:pPr>
      <w:r>
        <w:rPr>
          <w:b w:val="false"/>
          <w:lang w:val="fr-FR"/>
        </w:rPr>
        <w:t xml:space="preserve">Ces Instituts nous ont ensuite fait parvenir leurs </w:t>
      </w:r>
      <w:r>
        <w:rPr>
          <w:b w:val="false"/>
          <w:i/>
          <w:lang w:val="fr-FR"/>
        </w:rPr>
        <w:t>réponses</w:t>
      </w:r>
      <w:r>
        <w:rPr>
          <w:b w:val="false"/>
          <w:lang w:val="fr-FR"/>
        </w:rPr>
        <w:t xml:space="preserve"> à un questionnaire de 16 questions. Nous espérions recevoir une quarantaine de réponses ; nous en avons reçu 25</w:t>
      </w:r>
      <w:r>
        <w:rPr>
          <w:rStyle w:val="FootnoteCharacters"/>
          <w:rStyle w:val="FootnoteAnchor"/>
          <w:b/>
          <w:lang w:val="fr-FR"/>
        </w:rPr>
        <w:footnoteReference w:id="2"/>
      </w:r>
      <w:r>
        <w:rPr>
          <w:b w:val="false"/>
          <w:lang w:val="fr-FR"/>
        </w:rPr>
        <w:t xml:space="preserve">, qui se sont cependant révélées très intéressantes et approfondies. Nous allons maintenant en présenter une synthèse pour chaque question.  </w:t>
      </w:r>
    </w:p>
    <w:p>
      <w:pPr>
        <w:pStyle w:val="Normal"/>
        <w:jc w:val="both"/>
        <w:rPr>
          <w:b/>
          <w:b/>
          <w:sz w:val="24"/>
          <w:lang w:val="fr-FR"/>
        </w:rPr>
      </w:pPr>
      <w:r>
        <w:rPr>
          <w:b/>
          <w:sz w:val="24"/>
          <w:lang w:val="fr-FR"/>
        </w:rPr>
      </w:r>
    </w:p>
    <w:p>
      <w:pPr>
        <w:pStyle w:val="Normal"/>
        <w:jc w:val="both"/>
        <w:rPr>
          <w:sz w:val="24"/>
        </w:rPr>
      </w:pPr>
      <w:r>
        <w:rPr>
          <w:sz w:val="24"/>
        </w:rPr>
      </w:r>
    </w:p>
    <w:p>
      <w:pPr>
        <w:pStyle w:val="Normal"/>
        <w:jc w:val="both"/>
        <w:rPr>
          <w:b/>
          <w:b/>
          <w:sz w:val="24"/>
        </w:rPr>
      </w:pPr>
      <w:r>
        <w:rPr>
          <w:b/>
          <w:sz w:val="24"/>
        </w:rPr>
        <w:t>1. Sentiment d’appartenance</w:t>
      </w:r>
    </w:p>
    <w:p>
      <w:pPr>
        <w:pStyle w:val="Normal"/>
        <w:jc w:val="both"/>
        <w:rPr>
          <w:b/>
          <w:b/>
          <w:sz w:val="24"/>
        </w:rPr>
      </w:pPr>
      <w:r>
        <w:rPr>
          <w:b/>
          <w:sz w:val="24"/>
        </w:rPr>
      </w:r>
    </w:p>
    <w:p>
      <w:pPr>
        <w:pStyle w:val="TextBodyIndent"/>
        <w:ind w:hanging="0"/>
        <w:jc w:val="both"/>
        <w:rPr>
          <w:i/>
          <w:i/>
          <w:lang w:val="fr-FR"/>
        </w:rPr>
      </w:pPr>
      <w:r>
        <w:rPr>
          <w:i/>
          <w:lang w:val="fr-FR"/>
        </w:rPr>
        <w:t xml:space="preserve">Quel est le sentiment d’appartenance et d’identification des confrères avec leur Province ou leur Entité ? Le sentiment d’identité répond-il à la perception d’une différence ou d’une excellence par rapport à d’autres vocations chrétiennes ? Ou bien est-ce le fait qu’on n’observe pas clairement de sentiment de distinction ? </w:t>
      </w:r>
    </w:p>
    <w:p>
      <w:pPr>
        <w:pStyle w:val="Normal"/>
        <w:spacing w:before="120" w:after="0"/>
        <w:ind w:firstLine="720"/>
        <w:jc w:val="both"/>
        <w:rPr>
          <w:sz w:val="24"/>
        </w:rPr>
      </w:pPr>
      <w:r>
        <w:rPr>
          <w:sz w:val="24"/>
        </w:rPr>
        <w:t xml:space="preserve">Le sentiment d’appartenance des confrères à leur province et à leur Institut est l’un des signes les plus évidents de la vitalité. Toutes les réponses décrivent, en effet, ce sentiment d’appartenance à l’aide de termes tels que « bon », « très élevé », « fort ». Une réponse d’Afrique fait état d’un amour et d’un attachement très forts à la province ; tandis qu’une autre, venue de l’Inde parle d’un sentiment d’orgueil ; une réponse de Colombie affirme l’existence d’une identification profonde avec la Province. En Pologne, grâce à la liberté retrouvée après 1989, de nouvelles œuvres ont été créées, et on assiste à une floraison de vocations, suscitant ainsi un grand enthousiasme et un fort sentiment d’appartenance.  </w:t>
      </w:r>
    </w:p>
    <w:p>
      <w:pPr>
        <w:pStyle w:val="Normal"/>
        <w:spacing w:before="120" w:after="0"/>
        <w:ind w:firstLine="709"/>
        <w:jc w:val="both"/>
        <w:rPr>
          <w:sz w:val="24"/>
        </w:rPr>
      </w:pPr>
      <w:r>
        <w:rPr>
          <w:sz w:val="24"/>
        </w:rPr>
        <w:t>La réponse de Madagascar signale un grand attachement à sa famille dans les premières années de la formation initiale, ainsi qu’une tendance à confondre vocation religieuse et simple appartenance sociale ou ethnique ; ce n’est qu’avec la profession perpétuelle que le sentiment d’appartenance devient fort et que la fierté de son identité religieuse se fait jour. Deux réponses d’Italie considèrent que ce trait est plus marqué chez les jeunes religieux, qui sont pleins de joie et d’enthousiasme et qui trouvent dans leur communauté confiance, encouragement et patience. L’une de ces réponses reconnaît que « plusieurs religieux âgés, et en particulier ceux engagés dans le ministère paroissial, ressentent moins ce sentiment d’appartenance ».</w:t>
      </w:r>
    </w:p>
    <w:p>
      <w:pPr>
        <w:pStyle w:val="Normal"/>
        <w:spacing w:before="120" w:after="0"/>
        <w:ind w:firstLine="709"/>
        <w:jc w:val="both"/>
        <w:rPr>
          <w:sz w:val="24"/>
        </w:rPr>
      </w:pPr>
      <w:r>
        <w:rPr>
          <w:sz w:val="24"/>
        </w:rPr>
        <w:t xml:space="preserve">Pour la moitié, les réponses déclarent que le sentiment d’appartenance et d’identification est lié à la conscience de la différence de la vie consacrée par rapport aux autres vocations ; trois réponses ajoutent que cette distinction consiste dans une suite radicale et visible du Christ. Quatre réponses affirment, au contraire, que ce qui fonde le sentiment d’appartenance et d’identification, ce n’est pas tant la distinction par rapport aux autres vocations, que la possibilité de vivre le charisme de l’Institut et la considération de la société pour le type de vie mené par les religieux et pour le rôle qu’ils jouent dans le domaine éducatif, pastoral et social. En ce qui concerne l’excellence de la vie religieuse par rapport aux autres vocations, trois réponses ne la reconnaissent pas ; elles disent avoir beaucoup de respect pour les autres vocations, et rappellent que le simple fait d’être des religieux ne rend pas plus parfait que les autres chrétiens.  </w:t>
      </w:r>
    </w:p>
    <w:p>
      <w:pPr>
        <w:pStyle w:val="Normal"/>
        <w:spacing w:before="120" w:after="0"/>
        <w:ind w:firstLine="709"/>
        <w:jc w:val="both"/>
        <w:rPr>
          <w:sz w:val="24"/>
        </w:rPr>
      </w:pPr>
      <w:r>
        <w:rPr>
          <w:sz w:val="24"/>
        </w:rPr>
        <w:t xml:space="preserve">Il y a, enfin, des réponses qui signalent d’autres facteurs qui contribuent au sentiment d’appartenance et d’identification. L’une indique une manière de procéder sérieuse dans la promotion de la vocation, dans le discernement et dans la formation. Deux autres mentionnent la vie communautaire, maintenue bonne grâce notamment à la présence de modèles valables, aux rapports de type familial, à l’entraide vécue, à l’écoute des membres avant de prendre les décisions. En particulier les communautés multiculturelles créent une identité bien visible, parce qu’il s’y développent un fort sens de l’hospitalité et une mentalité internationale. Le projet commun engage et unifie lui aussi les personnes, les communautés et les provinces. D’autres facteurs y contribuent également, comme la connaissance mutuelle des membres et leur participation aux rencontres provinciales, la collaboration à la promotion dans la vocation, la diffusion des informations dans la province, le travail d’animation du provincial, la disponibilité à remplir les tâches demandées, la valorisation de l’histoire de la province.  </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2. Visibilité de la consécration</w:t>
      </w:r>
    </w:p>
    <w:p>
      <w:pPr>
        <w:pStyle w:val="Normal"/>
        <w:jc w:val="both"/>
        <w:rPr>
          <w:b/>
          <w:b/>
          <w:sz w:val="24"/>
        </w:rPr>
      </w:pPr>
      <w:r>
        <w:rPr>
          <w:b/>
          <w:sz w:val="24"/>
        </w:rPr>
      </w:r>
    </w:p>
    <w:p>
      <w:pPr>
        <w:pStyle w:val="Rientrocorpodeltesto2"/>
        <w:ind w:hanging="0"/>
        <w:jc w:val="both"/>
        <w:rPr>
          <w:b w:val="false"/>
          <w:b w:val="false"/>
          <w:lang w:val="fr-FR"/>
        </w:rPr>
      </w:pPr>
      <w:r>
        <w:rPr>
          <w:b w:val="false"/>
          <w:lang w:val="fr-FR"/>
        </w:rPr>
        <w:t>Comment rend-on visible le sentiment de consécration ? Porte-t-on l’habit ou la soutane ? Présente-t-on d’autres signes distinctifs extérieurs ?</w:t>
      </w:r>
    </w:p>
    <w:p>
      <w:pPr>
        <w:pStyle w:val="Normal"/>
        <w:spacing w:before="120" w:after="0"/>
        <w:ind w:firstLine="720"/>
        <w:jc w:val="both"/>
        <w:rPr>
          <w:sz w:val="24"/>
        </w:rPr>
      </w:pPr>
      <w:r>
        <w:rPr>
          <w:sz w:val="24"/>
        </w:rPr>
        <w:t xml:space="preserve">Huit réponses, dont une de Pologne, une d’Espagne et six des pays de mission comme le Congo, la Colombie, le Viêt-nam, l’Inde, le Pérou, déclarent qu’on rend visible sa consécration surtout par sa vie authentique et exemplaire, son engagement pastoral, sa proximité au peuple de Dieu, un style de vie caractérisé par la prière et par des activités exercées au niveau communautaire. L’élément le plus accentué est donc la visibilité du témoignage.  </w:t>
      </w:r>
    </w:p>
    <w:p>
      <w:pPr>
        <w:pStyle w:val="Normal"/>
        <w:spacing w:before="120" w:after="0"/>
        <w:ind w:firstLine="709"/>
        <w:jc w:val="both"/>
        <w:rPr>
          <w:sz w:val="24"/>
        </w:rPr>
      </w:pPr>
      <w:r>
        <w:rPr>
          <w:sz w:val="24"/>
        </w:rPr>
        <w:t xml:space="preserve">Cela n’empêche pas que l’on porte des signes extérieurs et visibles de sa consécration. Mais l’une des réponses du Congo parle d’une tendance générale à ne pas afficher de signe distinctif extérieur en public ; et une réponse du Viêt-nam déclare qu’on ne porte pas l’habit dans les milieux non-religieux pour ne pas susciter la curiosité.  </w:t>
      </w:r>
    </w:p>
    <w:p>
      <w:pPr>
        <w:pStyle w:val="Normal"/>
        <w:spacing w:before="120" w:after="0"/>
        <w:ind w:firstLine="709"/>
        <w:jc w:val="both"/>
        <w:rPr>
          <w:sz w:val="24"/>
        </w:rPr>
      </w:pPr>
      <w:r>
        <w:rPr>
          <w:sz w:val="24"/>
        </w:rPr>
        <w:t xml:space="preserve">Aujourd’hui la soutane, comme signe extérieur et visible de consécration, n’est plus portée que par un très petit nombre de religieux, et seulement ceux d’un certain âge. Au contraire, les signes extérieurs les plus communs sont l’habit de clergyman, le crucifix ou un insigne propre à l’Institut ; en général, on porte l’un de ces signes dans les contextes ecclésiaux. Deux Instituts seulement déclarent que leurs membres portent habituellement l’habit.  </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3. Sens de l’Eglise</w:t>
      </w:r>
    </w:p>
    <w:p>
      <w:pPr>
        <w:pStyle w:val="Normal"/>
        <w:jc w:val="both"/>
        <w:rPr>
          <w:b/>
          <w:b/>
          <w:sz w:val="24"/>
        </w:rPr>
      </w:pPr>
      <w:r>
        <w:rPr>
          <w:b/>
          <w:sz w:val="24"/>
        </w:rPr>
      </w:r>
    </w:p>
    <w:p>
      <w:pPr>
        <w:pStyle w:val="Corpodeltesto3"/>
        <w:rPr>
          <w:b w:val="false"/>
          <w:b w:val="false"/>
          <w:lang w:val="fr-FR"/>
        </w:rPr>
      </w:pPr>
      <w:r>
        <w:rPr>
          <w:b w:val="false"/>
          <w:lang w:val="fr-FR"/>
        </w:rPr>
        <w:t>Quel est le rapport avec l’Eglise hiérarchique, aussi bien au niveau des Eglises particulières que de l’Eglise universelle ? Comment la situe-t-on entre les deux extrêmes de pleine identification ou de critique ouverte ?</w:t>
      </w:r>
    </w:p>
    <w:p>
      <w:pPr>
        <w:pStyle w:val="Normal"/>
        <w:spacing w:before="120" w:after="0"/>
        <w:ind w:firstLine="720"/>
        <w:jc w:val="both"/>
        <w:rPr>
          <w:sz w:val="24"/>
        </w:rPr>
      </w:pPr>
      <w:r>
        <w:rPr>
          <w:sz w:val="24"/>
        </w:rPr>
        <w:t xml:space="preserve">Toutes les réponses déclarent qu’il existe de bons rapports avec l’Eglise universelle et aussi, dans la très grande majorité des cas, avec les Eglises particulières. Il y est question en particulier d’une « adhésion cordiale au Saint-Père et aux Evêques diocésains ». Les religieux se considèrent comme des « hommes des Evêques et du Pape » ; ils ont avec eux des rapports « de plein accord et d’obéissance » ou « d’obéissance et de déférence » selon l’esprit du Fondateur ; ils proclament leur « pleine identification » avec la hiérarchie.  </w:t>
      </w:r>
    </w:p>
    <w:p>
      <w:pPr>
        <w:pStyle w:val="Normal"/>
        <w:spacing w:before="120" w:after="0"/>
        <w:ind w:firstLine="709"/>
        <w:jc w:val="both"/>
        <w:rPr>
          <w:sz w:val="24"/>
        </w:rPr>
      </w:pPr>
      <w:r>
        <w:rPr>
          <w:sz w:val="24"/>
        </w:rPr>
        <w:t xml:space="preserve">L’insertion dans l’Eglise particulière est généralement décrite en termes de collaboration active dans les domaines de la pastorale et du service des pauvres. Une réponse parle de coopération pour les exercices spirituels du clergé, pour l’administration de différentes paroisses, pour l’aide à la formation des prêtres, pour l’apostolat social, pour la construction de la réconciliation dans le pays. Cette contribution suscite le respect et l’appréciation de l’Eglise locale. Une réponse déclare cependant que les rapports avec la Hiérarchie sont parfois un peu trop formels, tandis qu’une autre estime qu’il reste encore du chemin à faire en matière de collaboration avec le clergé local.  </w:t>
      </w:r>
    </w:p>
    <w:p>
      <w:pPr>
        <w:pStyle w:val="Normal"/>
        <w:spacing w:before="120" w:after="0"/>
        <w:ind w:firstLine="709"/>
        <w:jc w:val="both"/>
        <w:rPr>
          <w:sz w:val="24"/>
        </w:rPr>
      </w:pPr>
      <w:r>
        <w:rPr>
          <w:sz w:val="24"/>
        </w:rPr>
        <w:t xml:space="preserve">Il est également significatif que quelques réponses évoquent des difficultés ou des attitudes de critique vis-à-vis de la Hiérarchie, en ajoutant toujours ensuite qu’on s’efforce de résoudre les divergences au moyen d’un dialogue respectueux et cordial avec l’Evêque. Une réponse de Colombie admet que, si dans leur majorité les membres ont une attitude positive à l’égard du Saint-Siège, quelques membres ont cependant une attitude critique. Une réponse du Brésil reconnaît avoir en général, malgré le plein accord et l’obéissance à l’égard de l’Eglise particulière et de l’Eglise universelle, une attitude de « discernement critique ». Une réponse des Etats-Unis admet qu’à côté de la collaboration, la vie consacrée pose parfois aussi des questions et des défis à la Hiérarchie locale.  </w:t>
      </w:r>
    </w:p>
    <w:p>
      <w:pPr>
        <w:pStyle w:val="Rientrocorpodeltesto3"/>
        <w:spacing w:before="120" w:after="0"/>
        <w:ind w:firstLine="709"/>
        <w:rPr>
          <w:lang w:val="fr-FR"/>
        </w:rPr>
      </w:pPr>
      <w:r>
        <w:rPr>
          <w:lang w:val="fr-FR"/>
        </w:rPr>
        <w:t xml:space="preserve">La réponse venue de Pologne déplore le fait que certains Evêques n’aient pas une conception claire de la vie consacrée et que, par conséquent, sont souvent absentes les conventions entre les religieux et les diocèses ; les religieux sont affectés à des tâches qui ne sont pas en plein accord avec leur charisme. La réponse de Madagascar évoque le problème des priorités : pour les Evêques, la priorité est habituellement la pastorale tandis que, pour les religieux, c’est surtout la vie communautaire ; ce qui cependant aide à surmonter ces difficultés, c’est la convention qui définit les rapports entre les Evêques et les religieux. La réponse du Pérou affirme que, dans leur province, il n’y a pas d’apostolats individuels ni de confrères qui travaillent avec l’Evêque, en vivant au-dehors de la communauté.  </w:t>
      </w:r>
    </w:p>
    <w:p>
      <w:pPr>
        <w:pStyle w:val="Normal"/>
        <w:spacing w:before="120" w:after="0"/>
        <w:ind w:firstLine="709"/>
        <w:jc w:val="both"/>
        <w:rPr>
          <w:sz w:val="24"/>
        </w:rPr>
      </w:pPr>
      <w:r>
        <w:rPr>
          <w:sz w:val="24"/>
        </w:rPr>
        <w:t xml:space="preserve">Une autre réponse, venue du Congo - Mexique, dit qu’« il y a de la collaboration avec la Hiérarchie, et parfois aussi de la critique, à propos de la nature missionnaire de l’Eglise ». La réponse de Colombie parle de « critique à l’adresse des Evêques pour leur manque d’attitude prophétique ». La réponse de l’Inde voit le rôle des personnes consacrées comme celui de catalyseurs qui s’efforcent de transformer l’Eglise à tous les niveaux, local comme universel ; pour avoir une Eglise plus vivante, elle voudrait voir l’Eglise universelle accorder plus de poids au milieu et aux traditions locales dans le travail missionnaire.  </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4. Rapports avec la culture d’aujourd’hui</w:t>
      </w:r>
    </w:p>
    <w:p>
      <w:pPr>
        <w:pStyle w:val="Normal"/>
        <w:jc w:val="both"/>
        <w:rPr>
          <w:b/>
          <w:b/>
          <w:sz w:val="24"/>
        </w:rPr>
      </w:pPr>
      <w:r>
        <w:rPr>
          <w:b/>
          <w:sz w:val="24"/>
        </w:rPr>
      </w:r>
    </w:p>
    <w:p>
      <w:pPr>
        <w:pStyle w:val="Rientrocorpodeltesto2"/>
        <w:ind w:hanging="0"/>
        <w:jc w:val="both"/>
        <w:rPr>
          <w:b w:val="false"/>
          <w:b w:val="false"/>
          <w:lang w:val="fr-FR"/>
        </w:rPr>
      </w:pPr>
      <w:r>
        <w:rPr>
          <w:b w:val="false"/>
          <w:lang w:val="fr-FR"/>
        </w:rPr>
        <w:t>Quelle est, au sein de la Province ou de l’Entité, la perception de la société et de la culture d’aujourd’hui ? Comment se situe-t-on entre les extrêmes : d’une part, beaucoup de critique et de distance et, d’autre part, respect et collaboration ?</w:t>
      </w:r>
    </w:p>
    <w:p>
      <w:pPr>
        <w:pStyle w:val="Normal"/>
        <w:spacing w:before="120" w:after="0"/>
        <w:ind w:firstLine="720"/>
        <w:jc w:val="both"/>
        <w:rPr>
          <w:sz w:val="24"/>
        </w:rPr>
      </w:pPr>
      <w:r>
        <w:rPr>
          <w:sz w:val="24"/>
        </w:rPr>
        <w:t>Parmi les réponses parvenues, on en trouve vingt dans lesquelles les provinces manifestent une conscience claire de l’ambiguïté de la culture et de la société modernes, en formulant leur réponse à l’aide de deux mots-clés : collaboration et critique. Deux réponses en particulier, l’une de Madagascar et l’autre d’Espagne, exposent les difficultés concrètes rencontrées dans ce domaine.</w:t>
      </w:r>
    </w:p>
    <w:p>
      <w:pPr>
        <w:pStyle w:val="Normal"/>
        <w:spacing w:before="120" w:after="0"/>
        <w:ind w:firstLine="709"/>
        <w:jc w:val="both"/>
        <w:rPr>
          <w:sz w:val="24"/>
        </w:rPr>
      </w:pPr>
      <w:r>
        <w:rPr>
          <w:sz w:val="24"/>
        </w:rPr>
        <w:t xml:space="preserve">Celle de Madagascar décrit les difficultés qu’ont les vocations indigènes à se défaire complètement de leur culture traditionnelle et ancestrale ; d’autre part, elles n’arrivent pas à assimiler la mentalité et la culture occidentales et à faire bon usage des technologies modernes. Elles doivent assumer les exigences de la vie consacrée et du charisme de leur Institut, en particulier la pauvreté, la simplicité et la fraternité. Un discernement est donc nécessaire pour faire en sorte que la culture moderne ne fasse pas obstacle à la formation des jeunes confrères.  </w:t>
      </w:r>
    </w:p>
    <w:p>
      <w:pPr>
        <w:pStyle w:val="Normal"/>
        <w:spacing w:before="120" w:after="0"/>
        <w:ind w:firstLine="709"/>
        <w:jc w:val="both"/>
        <w:rPr>
          <w:sz w:val="24"/>
        </w:rPr>
      </w:pPr>
      <w:r>
        <w:rPr>
          <w:sz w:val="24"/>
        </w:rPr>
        <w:t xml:space="preserve">La réponse qui vient d’Espagne décrit comment, pour une grande partie d’entre eux, les confrères sont plutôt critiques vis-à-vis de la société laïciste et matérialiste, non pas pour des motifs évangéliques, mais souvent pour des motifs idéologiques. D’autres confrères, au contraire, cherchent à annoncer l’Evangile en partant de l’acceptation du monde et de l’homme d’aujourd’hui ; mais ce faisant, ils courent le risque d’accepter aussi un style de vie non évangélique.  </w:t>
      </w:r>
    </w:p>
    <w:p>
      <w:pPr>
        <w:pStyle w:val="Normal"/>
        <w:spacing w:before="120" w:after="0"/>
        <w:ind w:firstLine="709"/>
        <w:jc w:val="both"/>
        <w:rPr>
          <w:sz w:val="24"/>
        </w:rPr>
      </w:pPr>
      <w:r>
        <w:rPr>
          <w:sz w:val="24"/>
        </w:rPr>
        <w:t xml:space="preserve">En réunissant les divers éléments des réponses, on peut définir le type d’approche vers la culture moderne. D’après ces réponses, le premier pas doit consister dans une grande ouverture vis-à-vis de la culture : approcher les personnes, les écouter avec sympathie, s’intéresser à leur vie et aux problèmes de la société. Il est urgent d’affronter la question de l’inculturation, citée dans trois réponses venant de l’Inde, et celle du dialogue inter-religieux. Il s’agit aussi de comprendre certains éléments du monde moderne tels que les technologies, le langage, les relations, l’organisation scolaire ou les loisirs.  </w:t>
      </w:r>
    </w:p>
    <w:p>
      <w:pPr>
        <w:pStyle w:val="Normal"/>
        <w:spacing w:before="120" w:after="0"/>
        <w:ind w:firstLine="709"/>
        <w:jc w:val="both"/>
        <w:rPr>
          <w:sz w:val="24"/>
        </w:rPr>
      </w:pPr>
      <w:r>
        <w:rPr>
          <w:sz w:val="24"/>
        </w:rPr>
        <w:t xml:space="preserve">Il est ensuite demandé de faire un discernement évangélique qui sache évaluer les défis de la culture d’aujourd’hui. Les éléments qui favorisent la justice sociale et la dignité de l’homme reçoivent un appui, ainsi que toutes les instances qui favorisent la vie ou le bien commun. Dans de nombreux cas, nous sommes appelés à collaborer avec les organismes culturels, les écoles publiques, les universités, les municipalités, etc. Ce sont des occasions propices pour évangéliser en introduisant les valeurs évangéliques dans la réalité socioculturelle, et pour contribuer à transformer de l’intérieur la culture.  </w:t>
      </w:r>
    </w:p>
    <w:p>
      <w:pPr>
        <w:pStyle w:val="Normal"/>
        <w:spacing w:before="120" w:after="0"/>
        <w:ind w:firstLine="709"/>
        <w:jc w:val="both"/>
        <w:rPr>
          <w:sz w:val="24"/>
        </w:rPr>
      </w:pPr>
      <w:r>
        <w:rPr>
          <w:sz w:val="24"/>
        </w:rPr>
        <w:t xml:space="preserve">Enfin, il est important de bien garder ses distances vis-à-vis des fausses valeurs qui s’opposent à la vie, de la mentalité hédoniste et de l’esprit de consommation, de la tendance au laïcisme et à l’individualisme, des déséquilibres et des injustices produits par la mondialisation. Tout cela suppose que la vie consacrée ait un sentiment très clair de son identité évangélique, et qu’elle soit convaincue de son rôle prophétique.  </w:t>
      </w:r>
    </w:p>
    <w:p>
      <w:pPr>
        <w:pStyle w:val="Normal"/>
        <w:spacing w:before="120" w:after="0"/>
        <w:ind w:firstLine="709"/>
        <w:jc w:val="both"/>
        <w:rPr>
          <w:sz w:val="24"/>
        </w:rPr>
      </w:pPr>
      <w:r>
        <w:rPr>
          <w:sz w:val="24"/>
        </w:rPr>
        <w:t xml:space="preserve">Comme l’indiquent trois autres réponses, au niveau théorique, les personnes consacrées arrivent à distinguer entre les vraies valeurs et les fausses valeurs de la société et à reconnaître ce que l’Evangile demande d’elles. Au niveau pratique, la société exerce sur la vie consacrée une influence beaucoup plus grande qu’on ne l’imagine, en suscitant parfois des crises. Pour faire face à ce défi, il devient donc nécessaire de recourir à la formation permanente, à la réflexion communautaire, aux exercices spirituels, aux journées de récollection, et à d’autres moyens, en cherchant toujours une plus grande authenticité.  </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5. Formation équilibrée</w:t>
      </w:r>
    </w:p>
    <w:p>
      <w:pPr>
        <w:pStyle w:val="Normal"/>
        <w:jc w:val="both"/>
        <w:rPr>
          <w:b/>
          <w:b/>
          <w:sz w:val="24"/>
        </w:rPr>
      </w:pPr>
      <w:r>
        <w:rPr>
          <w:b/>
          <w:sz w:val="24"/>
        </w:rPr>
      </w:r>
    </w:p>
    <w:p>
      <w:pPr>
        <w:pStyle w:val="Rientrocorpodeltesto2"/>
        <w:ind w:hanging="0"/>
        <w:jc w:val="both"/>
        <w:rPr>
          <w:b w:val="false"/>
          <w:b w:val="false"/>
          <w:lang w:val="fr-FR"/>
        </w:rPr>
      </w:pPr>
      <w:r>
        <w:rPr>
          <w:b w:val="false"/>
          <w:lang w:val="fr-FR"/>
        </w:rPr>
        <w:t xml:space="preserve">Quelle est l’orientation idéologique ou théologique, en particulier dans la formation, entre les deux extrêmes :  très progressiste - très traditionaliste ? </w:t>
      </w:r>
    </w:p>
    <w:p>
      <w:pPr>
        <w:pStyle w:val="Normal"/>
        <w:spacing w:before="120" w:after="0"/>
        <w:ind w:firstLine="720"/>
        <w:jc w:val="both"/>
        <w:rPr>
          <w:sz w:val="24"/>
        </w:rPr>
      </w:pPr>
      <w:r>
        <w:rPr>
          <w:sz w:val="24"/>
        </w:rPr>
        <w:t xml:space="preserve">Onze réponses considèrent que leur formation n’est ni traditionaliste, ni progressiste, mais réaliste, en gardant l’équilibre entre les deux extrêmes. Deux d’entre elles, du Viêt-nam et du Congo, estiment que leur formation est traditionnelle mais ouverte, étant « bien conscientes de l’illusion des tendances progressistes, y compris de la gauche ». La réponse du Pérou considère qu’une tendance progressiste dans la formation est anti-romaine, anti-hiérarchique et anti-liturgique, et donc à écarter. Une réponse de Pologne reconnaît que, du fait de son histoire, la formation était restée à la traîne, mais que désormais elle est entrée dans une forte phase de changement.  </w:t>
      </w:r>
    </w:p>
    <w:p>
      <w:pPr>
        <w:pStyle w:val="Normal"/>
        <w:spacing w:before="120" w:after="0"/>
        <w:ind w:firstLine="709"/>
        <w:jc w:val="both"/>
        <w:rPr>
          <w:sz w:val="24"/>
        </w:rPr>
      </w:pPr>
      <w:r>
        <w:rPr>
          <w:sz w:val="24"/>
        </w:rPr>
        <w:t xml:space="preserve">Par ailleurs, une réponse de l’Inde considère que les confrères sont plus progressistes que conservateurs et voudrait qu’on intégrât la réflexion et l’expérience théologiques indiennes dans la théologie universelle. Une autre réponse de ce même pays estime qu’en général l’idéologie de la formation est conservatrice, mais que certains adoptent une idéologie s’inspirant du marxisme ou d’autres idéologies sociales. La réponse du Brésil considère que son orientation théologique et idéologique dans sa formation est raisonnablement progressiste et ouverte, soit en relation avec la société locale, soit en relation avec l’Eglise institutionnelle.  </w:t>
      </w:r>
    </w:p>
    <w:p>
      <w:pPr>
        <w:pStyle w:val="Normal"/>
        <w:spacing w:before="120" w:after="0"/>
        <w:ind w:firstLine="709"/>
        <w:jc w:val="both"/>
        <w:rPr>
          <w:sz w:val="24"/>
        </w:rPr>
      </w:pPr>
      <w:r>
        <w:rPr>
          <w:sz w:val="24"/>
        </w:rPr>
        <w:t xml:space="preserve">Il y a la réponse de Madagascar qui juge que ses membres sont traditionalistes lorsqu’il s’agit de l’enseignement de l’Eglise et de son Magistère, et progressistes en ce qui concerne les célébrations liturgiques et les rapports interpersonnels. Une réponse de Colombie décrit dans une perspective historique comment, dans les années 1970-1980, la formation était polarisée par les tendances progressistes, ouverte à la théologie latino-américaine et critique vis-à-vis du modèle de développement imposé par les sociétés industrielles. Aujourd’hui la polarisation a disparu, mais il reste une attitude critique vis-à-vis des modèles de développement actuels ; toutefois, elle accueille volontiers le magistère de l’Eglise et la théologie qui interroge l’injustice.  </w:t>
      </w:r>
    </w:p>
    <w:p>
      <w:pPr>
        <w:pStyle w:val="Normal"/>
        <w:spacing w:before="120" w:after="0"/>
        <w:ind w:firstLine="709"/>
        <w:jc w:val="both"/>
        <w:rPr>
          <w:sz w:val="24"/>
        </w:rPr>
      </w:pPr>
      <w:r>
        <w:rPr>
          <w:sz w:val="24"/>
        </w:rPr>
        <w:t xml:space="preserve">Comment garder l’équilibre entre les deux extrêmes du traditionalisme et du progressisme ? En général, les réponses affirment qu’il s’agit d’une part de fidélité à l’Evangile tel qu’il est transmis par l’Eglise, en particulier par Vatican II, et aussi de fidélité au charisme de son Institut. D’autre part, il s’agit d’une ouverture aux signes des temps, à l’évolution de la société et de la culture, à la situation du monde et de l’Eglise locale, à la réalité actuelle de la vie consacrée et aux nouvelles expressions d’apostolat. Cela demande de la part des personnes en formation une attitude critique dans le dialogue.  </w:t>
      </w:r>
    </w:p>
    <w:p>
      <w:pPr>
        <w:pStyle w:val="Normal"/>
        <w:spacing w:before="120" w:after="0"/>
        <w:ind w:firstLine="709"/>
        <w:jc w:val="both"/>
        <w:rPr>
          <w:sz w:val="24"/>
        </w:rPr>
      </w:pPr>
      <w:r>
        <w:rPr>
          <w:sz w:val="24"/>
        </w:rPr>
        <w:t xml:space="preserve">Alors que presque toutes les réponses se concentrent sur le contenu de la formation, il y a une réponse d’Espagne qui, en se servant d’une idée de Vatican II, prend comme point de départ la situation concrète et personnelle des religieux en formation et le style propre de la province. C’est-à-dire qu’elle met l’accent sur la manière de procéder dans la personnalisation qui, à partir de la liberté et de la responsabilité personnelles, valorise le processus d’identification avec les valeurs évangéliques, religieuses et charismatiques.  </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6. Spiritualité renouvelée</w:t>
      </w:r>
    </w:p>
    <w:p>
      <w:pPr>
        <w:pStyle w:val="Normal"/>
        <w:jc w:val="both"/>
        <w:rPr>
          <w:b/>
          <w:b/>
          <w:sz w:val="24"/>
        </w:rPr>
      </w:pPr>
      <w:r>
        <w:rPr>
          <w:b/>
          <w:sz w:val="24"/>
        </w:rPr>
      </w:r>
    </w:p>
    <w:p>
      <w:pPr>
        <w:pStyle w:val="Corpodeltesto2"/>
        <w:jc w:val="both"/>
        <w:rPr>
          <w:b w:val="false"/>
          <w:b w:val="false"/>
          <w:i/>
          <w:i/>
          <w:lang w:val="fr-FR"/>
        </w:rPr>
      </w:pPr>
      <w:r>
        <w:rPr>
          <w:b w:val="false"/>
          <w:i/>
          <w:lang w:val="fr-FR"/>
        </w:rPr>
        <w:t>Quel est le style de la spiritualité selon une échelle hypothétique allant de très attachée à la tradition et à la dévotion jusqu’à très moderne et ouverte à d’autres influences spirituelles ?</w:t>
      </w:r>
    </w:p>
    <w:p>
      <w:pPr>
        <w:pStyle w:val="Normal"/>
        <w:spacing w:before="120" w:after="0"/>
        <w:ind w:firstLine="720"/>
        <w:jc w:val="both"/>
        <w:rPr>
          <w:sz w:val="24"/>
        </w:rPr>
      </w:pPr>
      <w:r>
        <w:rPr>
          <w:sz w:val="24"/>
        </w:rPr>
        <w:t xml:space="preserve">Toutes les réponses révèlent un fort attachement à la spiritualité du charisme propre à l’Institut. En ce sens, on peut parler d’une spiritualité « attachée à la tradition et à la dévotion », par le fait qu’elle donne la priorité à une pratique de la prière et de l’ascèse enracinée dans la tradition chrétienne, religieuse et charismatique. Deux réponses de Pologne et du Viêt-nam soulignent que ce style de spiritualité est très bien accepté par les jeunes confrères. Une réponse de Colombie dit même que l’on note un intérêt croissant chez les jeunes confrères pour étudier, approfondir et vivre la spiritualité charismatique de l’Institut, au point qu’ils sont désireux de la proposer également à d’autres. En revanche, une réponse de Madagascar déplore un manque d’attention pour la spiritualité charismatique chez les jeunes membres.  </w:t>
      </w:r>
    </w:p>
    <w:p>
      <w:pPr>
        <w:pStyle w:val="Normal"/>
        <w:spacing w:before="120" w:after="0"/>
        <w:ind w:firstLine="709"/>
        <w:jc w:val="both"/>
        <w:rPr>
          <w:sz w:val="24"/>
        </w:rPr>
      </w:pPr>
      <w:r>
        <w:rPr>
          <w:sz w:val="24"/>
        </w:rPr>
        <w:t xml:space="preserve">En même temps, pour la plupart, ces mêmes réponses ajoutent que leur spiritualité a pris un caractère christocentrique et biblique ; elle a été renouvelée et rendue « moderne » par les orientations de Vatican II et par de nouvelles influences spirituelles, par exemple dans la manière de prier, de célébrer la liturgie, que marquent davantage la spontanéité, la créativité et la participation, dans le partage de la foi, dans la réflexion théologique sur des expériences vécues avec les pauvres, dans une meilleure connexion entre l’apostolat, la vie communautaire et la prière. Seule une réponse du Congo déplore le fait d’une ouverture insuffisante aux nouvelles influences spirituelles ; et une autre de l’Inde reconnaît qu’il y a eu quelques tentatives pour « moderniser » la spiritualité traditionnelle ; mais dans ces deux cas, il manque la profondeur.  </w:t>
      </w:r>
    </w:p>
    <w:p>
      <w:pPr>
        <w:pStyle w:val="Normal"/>
        <w:spacing w:before="120" w:after="0"/>
        <w:ind w:firstLine="709"/>
        <w:jc w:val="both"/>
        <w:rPr>
          <w:sz w:val="24"/>
        </w:rPr>
      </w:pPr>
      <w:r>
        <w:rPr>
          <w:sz w:val="24"/>
        </w:rPr>
        <w:t xml:space="preserve">Sur la question de l’ouverture aux nouveautés, on note dans certaines réponses du Brésil, d’Espagne et d’Italie, le souci d’assurer que les nouveaux éléments s’harmonisent avec la spiritualité propre de l’Institut. Une réponse des Etats-Unis reconnaît qu’au sein de la spiritualité propre de l’Institut s’est développée une gamme de spiritualités en fonction de la diversité culturelle de ses membres. Une autre réponse d’Espagne déplore le fait que certains membres vivent intensément d’autres spiritualités ecclésiales, telles que celles du néo-catéchuménat, des focolari, des charismatiques, en créant ainsi des confusions, des contradictions et de doubles appartenances. Une autre réponse venant de Colombie mentionne que parmi les jeunes confrères est apprécié un style de spiritualité ouvert à des formes moins traditionnelles, comme celles qui viennent de l’Orient. Et deux réponses de l’Inde souhaiteraient que les meilleurs éléments de la spiritualité indienne soient intégrés dans la spiritualité chrétienne.  </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xml:space="preserve">7. Sens de la vie consacrée </w:t>
      </w:r>
    </w:p>
    <w:p>
      <w:pPr>
        <w:pStyle w:val="Normal"/>
        <w:jc w:val="both"/>
        <w:rPr>
          <w:b/>
          <w:b/>
          <w:sz w:val="24"/>
        </w:rPr>
      </w:pPr>
      <w:r>
        <w:rPr>
          <w:b/>
          <w:sz w:val="24"/>
        </w:rPr>
      </w:r>
    </w:p>
    <w:p>
      <w:pPr>
        <w:pStyle w:val="Rientrocorpodeltesto2"/>
        <w:ind w:hanging="0"/>
        <w:jc w:val="both"/>
        <w:rPr>
          <w:b w:val="false"/>
          <w:b w:val="false"/>
          <w:lang w:val="fr-FR"/>
        </w:rPr>
      </w:pPr>
      <w:r>
        <w:rPr>
          <w:b w:val="false"/>
          <w:lang w:val="fr-FR"/>
        </w:rPr>
        <w:t>Comment les valeurs de la vie consacrée sont-elles représentées idéalement ? Dans un sens plus traditionnel d’accomplissement des vœux, de clôture, de vie fraternelle et de prière ? Ou plutôt dans un sens plus moderne d’engagement social, de proposition de valeurs pour remplacer ce qui est offert par ailleurs, d’accueil ?</w:t>
      </w:r>
    </w:p>
    <w:p>
      <w:pPr>
        <w:pStyle w:val="Normal"/>
        <w:spacing w:before="120" w:after="0"/>
        <w:ind w:firstLine="720"/>
        <w:jc w:val="both"/>
        <w:rPr>
          <w:sz w:val="24"/>
        </w:rPr>
      </w:pPr>
      <w:r>
        <w:rPr>
          <w:sz w:val="24"/>
        </w:rPr>
        <w:t xml:space="preserve">Toutes les réponses s’accordent pour dire qu’il n’y a pas d’opposition entre le sens traditionnel de la vie consacrée vue en termes de pratique des vœux, de clôture, de vie fraternelle et de prière et le sens plus moderne, en termes d’engagement social, de proposition de valeurs pour remplacer ce qui offert par ailleurs et d’accueil. Deux réponses du Brésil et de l’Inde souhaiteraient voir la vie consacrée s’engager plus fortement dans le domaine social.  </w:t>
      </w:r>
    </w:p>
    <w:p>
      <w:pPr>
        <w:pStyle w:val="Normal"/>
        <w:spacing w:before="120" w:after="0"/>
        <w:ind w:firstLine="709"/>
        <w:jc w:val="both"/>
        <w:rPr>
          <w:sz w:val="24"/>
        </w:rPr>
      </w:pPr>
      <w:r>
        <w:rPr>
          <w:sz w:val="24"/>
        </w:rPr>
        <w:t xml:space="preserve">Et même, comme le souligne la réponse du Pérou, « aujourd’hui les valeurs de la vie consacrée sont présentées sous un jour positif ; dès le début de la formation, le Christ est regardé comme la valeur suprême et c’est pourquoi la vie consacrée est présentée comme le choix d’un amour plus grand et d’un projet supérieur, comme une solution pour remplacer ce qu’offre le monde, plus que comme l’accomplissement d’obligations. Plus que de clôture, on parle de conserver un espace d’intimité qui favorise la vie intérieure et spirituelle des frères et qui sauvegarde la vie fraternelle. La consécration religieuse, avec ses exigences, est considérée comme un choix d’amour, de témoignage de vie, de liberté pour un service meilleur, une plus grande disponibilité, une qualité évangélique de la vie, une solution pour remplacer ce qu’offrent l’hédonisme et l’esprit de consommation du monde moderne, une plus grande approche des pauvres, spécialement en accueillant dans nos communautés chrétiennes les personnes les plus humbles et les jeunes qui cherchent le Christ ».  </w:t>
      </w:r>
    </w:p>
    <w:p>
      <w:pPr>
        <w:pStyle w:val="Normal"/>
        <w:spacing w:before="120" w:after="0"/>
        <w:ind w:firstLine="709"/>
        <w:jc w:val="both"/>
        <w:rPr>
          <w:sz w:val="24"/>
        </w:rPr>
      </w:pPr>
      <w:r>
        <w:rPr>
          <w:sz w:val="24"/>
        </w:rPr>
        <w:t xml:space="preserve">Après les incertitudes et les tensions des années 1970 et 1980, dit la réponse venue de Colombie, « nous sommes entrés dans une période plus sereine et plus tranquille. Nous voyons dans notre vie consacrée, spécialement dans la pratique des vœux, une réalité de contre-culture. Aujourd’hui, plus que dans le passé, nous comprenons la valeur des espaces propres réservés à la communauté et de la clôture, de la vie fraternelle et de la prière personnelle. L’engagement social, la proposition de valeurs pour remplacer ce qui est offert par ailleurs et l’ouverture aux autres demandent que l’on cultive ce qu’on appelle les éléments traditionnels ; nous considérons que ces valeurs constituent l’essence de la vie religieuse ».  </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8. Simplicité du logement</w:t>
      </w:r>
    </w:p>
    <w:p>
      <w:pPr>
        <w:pStyle w:val="Normal"/>
        <w:jc w:val="both"/>
        <w:rPr>
          <w:b/>
          <w:b/>
          <w:sz w:val="24"/>
        </w:rPr>
      </w:pPr>
      <w:r>
        <w:rPr>
          <w:b/>
          <w:sz w:val="24"/>
        </w:rPr>
      </w:r>
    </w:p>
    <w:p>
      <w:pPr>
        <w:pStyle w:val="Normal"/>
        <w:jc w:val="both"/>
        <w:rPr>
          <w:i/>
          <w:i/>
          <w:sz w:val="24"/>
        </w:rPr>
      </w:pPr>
      <w:r>
        <w:rPr>
          <w:i/>
          <w:sz w:val="24"/>
        </w:rPr>
        <w:t>Au niveau logistique, quel type de logement ou de structures domestiques encouragez-vous ?</w:t>
      </w:r>
    </w:p>
    <w:p>
      <w:pPr>
        <w:pStyle w:val="Normal"/>
        <w:spacing w:before="120" w:after="0"/>
        <w:ind w:firstLine="720"/>
        <w:jc w:val="both"/>
        <w:rPr>
          <w:sz w:val="24"/>
        </w:rPr>
      </w:pPr>
      <w:r>
        <w:rPr>
          <w:sz w:val="24"/>
        </w:rPr>
        <w:t xml:space="preserve">Une première série de réponses de l’Inde, de l’Italie, du Pérou, du Congo - Mexique préfère des logements petits, modestes et simples pour donner un témoignage de pauvreté et pour pouvoir s’identifier aux pauvres. On préfère, en effet, une insertion dans les quartiers populaires et un niveau de vie proche de celui des habitants, pour éviter de s’isoler. Il est préférable que la maison religieuse soit séparée de l’œuvre éducative ; que les moyens de communication soient partagés au niveau communautaire, ne soient pas personnels. Malgré cela, il arrive, comme par exemple à Madagascar, que les maisons des religieux soient plus modernes, plus grandes et plus luxueuses que les logements de la majorité de la population ; cependant les confrères mènent une vie simple et modeste et accueillent tous ceux qui demandent de l’aide.  </w:t>
      </w:r>
    </w:p>
    <w:p>
      <w:pPr>
        <w:pStyle w:val="Normal"/>
        <w:spacing w:before="120" w:after="0"/>
        <w:ind w:firstLine="720"/>
        <w:jc w:val="both"/>
        <w:rPr>
          <w:sz w:val="24"/>
        </w:rPr>
      </w:pPr>
      <w:r>
        <w:rPr>
          <w:sz w:val="24"/>
        </w:rPr>
        <w:t xml:space="preserve">Un autre critère, auquel se sont référées cinq réponses de l’Espagne, du Brésil, de la Colombie et du Viêt-nam, est la fonctionnalité du logement, qui doit être adapté à la vie communautaire et à l’apostolat. Il ne devrait pas trop différer du milieu environnant ; cela n’est pas toujours possible, surtout de nos jours où l’on préfère les maisons plus grandes, construites avec des matériaux durables, qui offrent la possibilité de répondre aussi aux besoins des personnes âgées et des malades. Les deux réponses des Etats-Unis signalent la tendance à créer différents types de communautés : des grandes communautés qui sont plus institutionnelles, des petites communautés qui sont plus fraternelles, des communautés disséminées où vivent des confrères exerçant une diversité de services. La réponse du Congo - Mexique considère que les grandes structures tendent à la dépersonnalisation. Comme le suggère la réponse de Colombie, là où les communautés sont formées d’un grand nombre, on exprime le désir d’une vie plus fraternelle, dans des communautés plus petites et plus austères.  </w:t>
      </w:r>
    </w:p>
    <w:p>
      <w:pPr>
        <w:pStyle w:val="Normal"/>
        <w:spacing w:before="120" w:after="0"/>
        <w:ind w:firstLine="720"/>
        <w:jc w:val="both"/>
        <w:rPr>
          <w:sz w:val="24"/>
        </w:rPr>
      </w:pPr>
      <w:r>
        <w:rPr>
          <w:sz w:val="24"/>
        </w:rPr>
        <w:t xml:space="preserve">Naturellement, en matière de logement, il reste toujours la question des grands bâtiments construits dans le passé qui ne sont pas facilement adaptables, comme l’indiquent les réponses d’Italie, d’Espagne et de Pologne. Dans les pays de mission, dit la réponse du Pérou, toutes les structures sont construites selon des critères modernes, et la province ne possède pas de vieux bâtiments. La réponse des Philippines indique une tendance à avoir de belles maisons, suivant des critères de qualité et de capacité économique de la communauté. Enfin une réponse d’Italie se déclare contraire aux types de logement qui rendent la présence religieuse anonyme.  </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9. Collaboration avec d’autres institutions</w:t>
      </w:r>
    </w:p>
    <w:p>
      <w:pPr>
        <w:pStyle w:val="Normal"/>
        <w:jc w:val="both"/>
        <w:rPr>
          <w:b/>
          <w:b/>
          <w:sz w:val="24"/>
        </w:rPr>
      </w:pPr>
      <w:r>
        <w:rPr>
          <w:b/>
          <w:sz w:val="24"/>
        </w:rPr>
      </w:r>
    </w:p>
    <w:p>
      <w:pPr>
        <w:pStyle w:val="Rientrocorpodeltesto2"/>
        <w:ind w:hanging="0"/>
        <w:jc w:val="both"/>
        <w:rPr>
          <w:b w:val="false"/>
          <w:b w:val="false"/>
          <w:lang w:val="fr-FR"/>
        </w:rPr>
      </w:pPr>
      <w:r>
        <w:rPr>
          <w:b w:val="false"/>
          <w:lang w:val="fr-FR"/>
        </w:rPr>
        <w:t xml:space="preserve">Quel est le type de lien avec diverses institutions : éducatives, pastorales, sanitaires, civiles, d’assistance, ecclésiales… ? Dans quelle mesure êtes-vous liés à des institutions dans l’exercice de votre mission ? Quelles sont ces institutions ? Sont-elles de caractère civil ou religieux, ou les deux ? </w:t>
      </w:r>
    </w:p>
    <w:p>
      <w:pPr>
        <w:pStyle w:val="Normal"/>
        <w:spacing w:before="120" w:after="0"/>
        <w:ind w:firstLine="720"/>
        <w:jc w:val="both"/>
        <w:rPr>
          <w:sz w:val="24"/>
        </w:rPr>
      </w:pPr>
      <w:r>
        <w:rPr>
          <w:sz w:val="24"/>
        </w:rPr>
        <w:t xml:space="preserve">La quasi-totalité des réponses déclarent avoir de bons rapports avec les institutions civiles et religieuses. Seules deux réponses, de l’Inde et des Philippines, reconnaissent qu’elles ont peu de connexion ou de collaboration avec les institutions civiles. Le Viêt-nam se trouve dans une situation particulière, du fait que l’Etat a le monopole dans les domaines éducatifs, sanitaires, civils et d’assistance, ne laissant à l’Eglise que celui du culte. Néanmoins, on collabore avec le bureau du travail et de l’assistance sociale pour les centres professionnels, et avec les autorités civiles locales pour les centres de jeunes et les patronages.  </w:t>
      </w:r>
    </w:p>
    <w:p>
      <w:pPr>
        <w:pStyle w:val="Normal"/>
        <w:spacing w:before="120" w:after="0"/>
        <w:ind w:firstLine="709"/>
        <w:jc w:val="both"/>
        <w:rPr>
          <w:sz w:val="24"/>
        </w:rPr>
      </w:pPr>
      <w:r>
        <w:rPr>
          <w:sz w:val="24"/>
        </w:rPr>
        <w:t xml:space="preserve">Les bons rapports avec les institutions civiles prennent généralement la forme d’un soutien, d’une collaboration et d’une aide. Dans bien des cas, il s’agit d’œuvres qui appartiennent aux religieux et qui aident l’Etat dans les domaines de l’éducation, de la santé, de l’assistance et de la promotion sociale. Quelquefois on reçoit même le financement de l’Etat. On travaille aussi avec des organisations non gouvernementales. Dans quelques cas, ce sont les religieux qui travaillent dans des œuvres qui ne leur appartiennent pas en propre, mais le nombre de religieux dans de telles œuvres est réduit, par exemple dans les aumôneries des universités publiques ou dans les prisons.  </w:t>
      </w:r>
    </w:p>
    <w:p>
      <w:pPr>
        <w:pStyle w:val="Normal"/>
        <w:spacing w:before="120" w:after="0"/>
        <w:ind w:firstLine="709"/>
        <w:jc w:val="both"/>
        <w:rPr>
          <w:sz w:val="24"/>
        </w:rPr>
      </w:pPr>
      <w:r>
        <w:rPr>
          <w:sz w:val="24"/>
        </w:rPr>
        <w:t xml:space="preserve">Même en milieu ecclésial, il y a une grande diversité de formes de collaboration de la part des religieux : travail en paroisse, prédication de missions populaires, catéchèses, animation dans les écoles, missions « ad gentes », formation de laïcs, formation de séminaristes diocésains, collaboration en matière de justice et de paix, direction d’Instituts de spiritualité et de théologie, participation à des organisations des diocèses, des conférences épiscopales et des conférences des religieux.  </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xml:space="preserve">10. Option préférentielle pour les plus pauvres  </w:t>
      </w:r>
    </w:p>
    <w:p>
      <w:pPr>
        <w:pStyle w:val="Normal"/>
        <w:jc w:val="both"/>
        <w:rPr>
          <w:b/>
          <w:b/>
          <w:sz w:val="24"/>
        </w:rPr>
      </w:pPr>
      <w:r>
        <w:rPr>
          <w:b/>
          <w:sz w:val="24"/>
        </w:rPr>
      </w:r>
    </w:p>
    <w:p>
      <w:pPr>
        <w:pStyle w:val="Corpodeltesto2"/>
        <w:jc w:val="both"/>
        <w:rPr>
          <w:b w:val="false"/>
          <w:b w:val="false"/>
          <w:i/>
          <w:i/>
          <w:lang w:val="fr-FR"/>
        </w:rPr>
      </w:pPr>
      <w:r>
        <w:rPr>
          <w:b w:val="false"/>
          <w:i/>
          <w:lang w:val="fr-FR"/>
        </w:rPr>
        <w:t xml:space="preserve">Quel est ou quels sont les types d’activité ou de présence attachée à un service que vous préférez afin de réaliser votre mission ? </w:t>
      </w:r>
    </w:p>
    <w:p>
      <w:pPr>
        <w:pStyle w:val="Normal"/>
        <w:spacing w:before="120" w:after="0"/>
        <w:ind w:firstLine="720"/>
        <w:jc w:val="both"/>
        <w:rPr>
          <w:sz w:val="24"/>
        </w:rPr>
      </w:pPr>
      <w:r>
        <w:rPr>
          <w:sz w:val="24"/>
        </w:rPr>
        <w:t xml:space="preserve">En général, presque toutes les réponses révèlent la préférence pour le service des pauvres, selon les caractéristiques du charisme de l’Institut. L’accent est mis sur l’éducation des jeunes, qu’elle s’accomplise dans une forme organisée ou non organisée, avec une attention pour les enfants de la rue, sur la formation professionnelle, sur le souci des vocations, sur la formation de collaborateurs laïcs. Il est question aussi de paroisses, de missions « ad gentes », de formation du clergé et des religieux, d’enseignement de la théologie, de moyens de communication sociale, de pastorale de la famille, d’assistance dans les hôpitaux, de pastorale pénitentiaire, de travail auprès des alcooliques, de service du sacrement de la réconciliation, de direction spirituelle, de prédication, de ministère pour la justice et la paix, de centres sociaux, de développement socioéconomique, de maison d’exercices spirituels et de centre de spiritualité.  </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11. Pauvreté individuelle et institutionnelle</w:t>
      </w:r>
    </w:p>
    <w:p>
      <w:pPr>
        <w:pStyle w:val="Normal"/>
        <w:jc w:val="both"/>
        <w:rPr>
          <w:b/>
          <w:b/>
          <w:sz w:val="24"/>
        </w:rPr>
      </w:pPr>
      <w:r>
        <w:rPr>
          <w:b/>
          <w:sz w:val="24"/>
        </w:rPr>
      </w:r>
    </w:p>
    <w:p>
      <w:pPr>
        <w:pStyle w:val="Normal"/>
        <w:jc w:val="both"/>
        <w:rPr>
          <w:i/>
          <w:i/>
          <w:sz w:val="24"/>
        </w:rPr>
      </w:pPr>
      <w:r>
        <w:rPr>
          <w:i/>
          <w:sz w:val="24"/>
        </w:rPr>
        <w:t>Quel niveau de pauvreté personnelle et de pauvreté institutionnelle vit-on ?</w:t>
      </w:r>
    </w:p>
    <w:p>
      <w:pPr>
        <w:pStyle w:val="Normal"/>
        <w:spacing w:before="120" w:after="0"/>
        <w:ind w:firstLine="720"/>
        <w:jc w:val="both"/>
        <w:rPr>
          <w:sz w:val="24"/>
        </w:rPr>
      </w:pPr>
      <w:r>
        <w:rPr>
          <w:sz w:val="24"/>
        </w:rPr>
        <w:t xml:space="preserve">Presque toutes les réponses déclarent vivre de façon satisfaisante la pauvreté, tant individuelle que communautaire, en encourageant une vie simple, une certaine sobriété dans le logement, les vêtements et l’alimentation, le budget annuel et même mensuel ; un entretien financé par le travail, une solidarité économique avec les communautés dans le besoin ou avec les pauvres. La réponse du Congo cite l’exemple d’un budget mensuel de 300 dollars pour une communauté de trois confrères. Malgré cela, les réponses du Brésil, du Viêt-nam, du Pérou, d’Espagne admettent que, bien qu’étant assez modeste, leur niveau de vie est encore plus élevé que celui des gens ordinaires ; parmi ces réponses, trois avouent qu’elles ressentent une interpellation à donner un témoignage de vie plus austère.  </w:t>
      </w:r>
    </w:p>
    <w:p>
      <w:pPr>
        <w:pStyle w:val="Normal"/>
        <w:spacing w:before="120" w:after="0"/>
        <w:ind w:firstLine="709"/>
        <w:jc w:val="both"/>
        <w:rPr>
          <w:sz w:val="24"/>
        </w:rPr>
      </w:pPr>
      <w:r>
        <w:rPr>
          <w:sz w:val="24"/>
        </w:rPr>
        <w:t xml:space="preserve">Quatre réponses d’Italie, de Madagascar, du Pérou et de Colombie abordent le thème de la pauvreté institutionnelle. Elles rappellent que les institutions doivent être équipées des moyens nécessaires pour exercer la mission, et souvent aussi pour s’adapter aux normes en vigueur dans le pays. La réponse des Philippines mentionne que les confrères peuvent avoir des équipements modernes comme des ordinateurs ou des téléphones portables, dans la mesure où ils sont en lien avec leurs œuvres. D’autre part, on rappelle aussi que ces institutions ont souvent du mal à se maintenir en ce qui concerne les frais de gestion.  </w:t>
      </w:r>
    </w:p>
    <w:p>
      <w:pPr>
        <w:pStyle w:val="Normal"/>
        <w:spacing w:before="120" w:after="0"/>
        <w:ind w:firstLine="709"/>
        <w:jc w:val="both"/>
        <w:rPr>
          <w:sz w:val="24"/>
        </w:rPr>
      </w:pPr>
      <w:r>
        <w:rPr>
          <w:sz w:val="24"/>
        </w:rPr>
        <w:t xml:space="preserve">Plusieurs réponses parlent de difficultés rencontrées sur le thème de la pauvreté. Une réponse venue de l’Inde dit que les confrères tendent à avoir toujours plus d’équipements techniques. Une autre réponse venue de l’Inde observe que la principale question est celle qui a trait à l’esprit et à la pratique de la pauvreté. Une réponse des Etats-Unis reconnaît qu’il existe une certaine diversité parmi les membres de la province dans la manière de vivre la pauvreté et dans l’impact de la culture de consommation qui les environne. Une autre encore du Congo - Mexique reconnaît qu’« il existe des cas d’embourgeoisement ». Une réponse de Colombie décrit comment, pour la plupart, les vocations proviennent de milieux pauvres, mais comment leur niveau de vie s’améliore, à leur entrée dans la Congrégation religieuse ; ce fait suscite des réflexions et des discussions parmi les confrères.  </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xml:space="preserve">12. Expansion et promotion de la vocation </w:t>
      </w:r>
    </w:p>
    <w:p>
      <w:pPr>
        <w:pStyle w:val="Normal"/>
        <w:jc w:val="both"/>
        <w:rPr>
          <w:b/>
          <w:b/>
          <w:sz w:val="24"/>
        </w:rPr>
      </w:pPr>
      <w:r>
        <w:rPr>
          <w:b/>
          <w:sz w:val="24"/>
        </w:rPr>
      </w:r>
    </w:p>
    <w:p>
      <w:pPr>
        <w:pStyle w:val="Normal"/>
        <w:jc w:val="both"/>
        <w:rPr>
          <w:i/>
          <w:i/>
          <w:sz w:val="24"/>
        </w:rPr>
      </w:pPr>
      <w:r>
        <w:rPr>
          <w:i/>
          <w:sz w:val="24"/>
        </w:rPr>
        <w:t>Dans quelle mesure encourage-t-on les stratégies d’expansion et de recrutement de nouveaux membres ?</w:t>
      </w:r>
    </w:p>
    <w:p>
      <w:pPr>
        <w:pStyle w:val="Normal"/>
        <w:spacing w:before="120" w:after="0"/>
        <w:ind w:firstLine="720"/>
        <w:jc w:val="both"/>
        <w:rPr>
          <w:sz w:val="24"/>
        </w:rPr>
      </w:pPr>
      <w:r>
        <w:rPr>
          <w:sz w:val="24"/>
        </w:rPr>
        <w:t xml:space="preserve">Il est significatif que les réponses d’Europe et des Etats-Unis ne mentionnent pas de stratégie d’expansion : une réponse d’Italie déclare, en effet, que « l’on ne vise pas l’expansion », du moment que « les forces déclinent d’année en année ». Même la Pologne, qui a connu une expansion ces dernières années, choisit une ligne de conduite prudente, en s’efforçant d’achever les nouvelles œuvres commencées et en restant ouverte à différentes demandes et à de nouvelles possibilités. En revanche, toutes les réponses provenant des missions, c’est-à-dire du Congo, du Brésil, de la Colombie, de l’Inde et du Viêt-nam, parlent d’une expansion, non seulement dans leurs pays, mais aussi à l’étranger, en envoyant des missionnaires dans d’autres régions.  </w:t>
      </w:r>
    </w:p>
    <w:p>
      <w:pPr>
        <w:pStyle w:val="Normal"/>
        <w:spacing w:before="120" w:after="0"/>
        <w:ind w:firstLine="709"/>
        <w:jc w:val="both"/>
        <w:rPr>
          <w:sz w:val="24"/>
        </w:rPr>
      </w:pPr>
      <w:r>
        <w:rPr>
          <w:sz w:val="24"/>
        </w:rPr>
        <w:t xml:space="preserve">En ce qui concerne la promotion de la vocation, presque toutes les réponses attestent son importance ; quelques-unes, spécialement celles d’Italie et d’Espagne, la considèrent comme une priorité. Il y a certaines provinces, comme le Brésil et les Etats-Unis, qui ont élaboré un plan de pastorale des vocations. D’autres, comme l’Espagne, l’Italie, le Congo, les Etats-Unis, les Philippines, la Pologne et la Colombie, ont un responsable qui travaille avec l’aide d’une équipe et dont le rôle principal est de sensibiliser les confrères et les communautés. Trois réponses d’Italie parlent d’y faire participer aussi les jeunes confrères. Malgré ces efforts, une réponse d’Espagne souligne la faible attention envers les vocations dans les communautés : c’est, en effet, le témoignage de simplicité, de joie et d’ouverture de la communauté qui suscite des vocations.  </w:t>
      </w:r>
    </w:p>
    <w:p>
      <w:pPr>
        <w:pStyle w:val="Normal"/>
        <w:spacing w:before="120" w:after="0"/>
        <w:ind w:firstLine="709"/>
        <w:jc w:val="both"/>
        <w:rPr>
          <w:sz w:val="24"/>
        </w:rPr>
      </w:pPr>
      <w:r>
        <w:rPr>
          <w:sz w:val="24"/>
        </w:rPr>
        <w:t xml:space="preserve">Certaines provinces d’Italie et de Pologne cherchent moins à parler de recrutement qu’à créer une « culture des vocations » en organisant sur place, dans les centres de jeunes, la pastorale de façon à aider les jeunes à comprendre que leur vie est un projet. Au Viêt-nam, les religieux se mêlent profondément à la population pour évangéliser et faire ressentir le devoir de participer à la mission universelle de l’Eglise.  </w:t>
      </w:r>
    </w:p>
    <w:p>
      <w:pPr>
        <w:pStyle w:val="Normal"/>
        <w:spacing w:before="120" w:after="0"/>
        <w:ind w:firstLine="709"/>
        <w:jc w:val="both"/>
        <w:rPr>
          <w:sz w:val="24"/>
        </w:rPr>
      </w:pPr>
      <w:r>
        <w:rPr>
          <w:sz w:val="24"/>
        </w:rPr>
        <w:t xml:space="preserve">D’après les réponses du Pérou, d’Italie, du Congo et de Pologne, les vocations, en général, proviennent du contact avec une communauté ou une paroisse tenue par les religieux, des groupes de jeunes, de la catéchèse, de la formation de ceux qui ont un rôle dans les cérémonies, des mouvements ecclésiaux animés par les religieux. On propose aux jeunes des rencontres systématiques, soit au cours de week-ends mensuels, soit au cours de semaines d’étude dans des lieux significatifs, soit au cours de retraites spirituelles annuelles et de camps estivaux de vocation.  </w:t>
      </w:r>
    </w:p>
    <w:p>
      <w:pPr>
        <w:pStyle w:val="Normal"/>
        <w:spacing w:before="120" w:after="0"/>
        <w:ind w:firstLine="709"/>
        <w:jc w:val="both"/>
        <w:rPr>
          <w:sz w:val="24"/>
        </w:rPr>
      </w:pPr>
      <w:r>
        <w:rPr>
          <w:sz w:val="24"/>
        </w:rPr>
        <w:t xml:space="preserve">Dans la réponse du Pérou on parle de la possibilité offerte aux jeunes de faire une expérience de la vie religieuse dans une communauté, pendant un mois, au cours de laquelle on vit une expérience forte ; sur une moyenne de 130 jeunes qui font cette expérience chaque année, environ 7 à 8 % optent pour la vocation religieuse. Pour ceux qui montrent des signes de vocation, il existe dans diverses provinces d’Italie, de Pologne, d’Espagne, de Madagascar, du Congo, du Pérou, des communautés d’accueil en vue de la vocation avec un responsable ou une équipe et un programme de formation spirituelle et d’accompagnement spirituel. Naturellement, le discernement est une tâche importante et demande également des visites aux familles des candidats.  </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xml:space="preserve">13. Formation intégrale et personnalisée </w:t>
      </w:r>
    </w:p>
    <w:p>
      <w:pPr>
        <w:pStyle w:val="Normal"/>
        <w:jc w:val="both"/>
        <w:rPr>
          <w:b/>
          <w:b/>
          <w:sz w:val="24"/>
        </w:rPr>
      </w:pPr>
      <w:r>
        <w:rPr>
          <w:b/>
          <w:sz w:val="24"/>
        </w:rPr>
      </w:r>
    </w:p>
    <w:p>
      <w:pPr>
        <w:pStyle w:val="Rientrocorpodeltesto2"/>
        <w:ind w:hanging="0"/>
        <w:jc w:val="both"/>
        <w:rPr>
          <w:b w:val="false"/>
          <w:b w:val="false"/>
          <w:lang w:val="fr-FR"/>
        </w:rPr>
      </w:pPr>
      <w:r>
        <w:rPr>
          <w:b w:val="false"/>
          <w:lang w:val="fr-FR"/>
        </w:rPr>
        <w:t xml:space="preserve">Quel est le style de formation qu’on applique dans les maisons de formation ? Quelles sont les valeurs sur lesquelles on insiste davantage ? Quelles attitudes et quels comportements sont encouragés ? </w:t>
      </w:r>
    </w:p>
    <w:p>
      <w:pPr>
        <w:pStyle w:val="Normal"/>
        <w:spacing w:before="120" w:after="0"/>
        <w:ind w:firstLine="720"/>
        <w:jc w:val="both"/>
        <w:rPr>
          <w:sz w:val="24"/>
        </w:rPr>
      </w:pPr>
      <w:r>
        <w:rPr>
          <w:sz w:val="24"/>
        </w:rPr>
        <w:t xml:space="preserve">D’après dix réponses parvenues d’Italie, d’Espagne, de Pologne, du Congo, de Colombie et d’Inde, la manière de procéder dans la formation est basée sur la personnalisation, pour laquelle on vise à une intériorisation et à une libre acceptation des valeurs au moyen du plein exercice de la responsabilité personnelle. Une façon particulièrement efficace de personnaliser la formation consiste à élaborer un projet de formation avec des parcours mensuels, préparé par les formateurs en union avec les jeunes confrères, qui se sentent ainsi les protagonistes de leur formation, adoptent des attitudes de recherche et de comparaison à partir du milieu de formation, et se prêtent de bon gré à la vérification de leur projet personnel.  </w:t>
      </w:r>
    </w:p>
    <w:p>
      <w:pPr>
        <w:pStyle w:val="Normal"/>
        <w:spacing w:before="120" w:after="0"/>
        <w:ind w:firstLine="720"/>
        <w:jc w:val="both"/>
        <w:rPr>
          <w:sz w:val="24"/>
        </w:rPr>
      </w:pPr>
      <w:r>
        <w:rPr>
          <w:sz w:val="24"/>
        </w:rPr>
        <w:t xml:space="preserve">Dans une grande majorité les réponses parlent d’une formation intégrale qui conjugue les études et la réalité de la vie quotidienne : travail manuel, services domestiques, activités sociales et pastorales, prières et célébrations liturgiques ; avec une alternance entre vie dans la maison de formation et expériences de vie à l’extérieur, fidélité à la tradition et ouverture aux signes des temps. En particulier on attribue une grande importance à la communauté : on se forme en communauté et pour la communauté. Toute la communauté est formatrice, dit la réponse du Pérou ; celle du Brésil souligne le style basé sur la participation ; une réponse d’Italie fait mention de l’engagement simultané des formateurs et des personnes en formation. Selon une réponse d’Espagne, on considère comme également fondamentale la formation à la mission ; dès le début, le processus de formation prévoit des expériences fortes dans les diverses présences de la province.  </w:t>
      </w:r>
    </w:p>
    <w:p>
      <w:pPr>
        <w:pStyle w:val="Normal"/>
        <w:spacing w:before="120" w:after="0"/>
        <w:ind w:firstLine="720"/>
        <w:jc w:val="both"/>
        <w:rPr>
          <w:sz w:val="24"/>
        </w:rPr>
      </w:pPr>
      <w:r>
        <w:rPr>
          <w:sz w:val="24"/>
        </w:rPr>
        <w:t xml:space="preserve">A propos des valeurs sur lesquelles il faut insister dans la formation, les réponses sont variées. La charité pastorale a la prédominance ; cela signifie que le Christ est au centre, cela indique l’importance de la mission, l’expérience de Dieu, la prière. Pour la maturité humaine, les éléments signalés par les différentes réponses concernent la capacité d’acceptation de soi et d’autocritique, la gestion de la liberté, l’équilibre affectif, l’autodiscipline, la pratique des vertus humaines, l’amour de la vérité, la fidélité à la parole donnée, la loyauté, le goût du travail. La formation spirituelle comprend des éléments tels que le silence, l’intériorité et la profondeur, l’amour de la prière et de la liturgie, la pureté de cœur, la disponibilité à accomplir la volonté de Dieu, l’ascèse, le plein accord avec l’Eglise et la prédilection pour les pauvres. On insiste sur des études sérieuses, la passion intellectuelle et la capacité d’analyse et de réflexion. En ce qui concerne la formation pastorale, l’accent est mis sur la proximité aux gens, la disponibilité, l’accueil, la simplicité et l’enthousiasme apostolique.  </w:t>
      </w:r>
    </w:p>
    <w:p>
      <w:pPr>
        <w:pStyle w:val="Normal"/>
        <w:spacing w:before="120" w:after="0"/>
        <w:ind w:firstLine="720"/>
        <w:jc w:val="both"/>
        <w:rPr>
          <w:sz w:val="24"/>
        </w:rPr>
      </w:pPr>
      <w:r>
        <w:rPr>
          <w:sz w:val="24"/>
        </w:rPr>
        <w:t xml:space="preserve">Et la formation au charisme de l’Institut inclut évidemment tous les éléments qui favorisent le sentiment d’identification et d’appartenance à cet Institut. Parmi les attitudes et les comportements signalés dans les différentes réponses, on parle de transparence, de simplicité, d’ouverture aux formateurs, de direction spirituelle, de docilité, de participation à la vie de la communauté.  </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xml:space="preserve">14. Style basé sur la participation </w:t>
      </w:r>
    </w:p>
    <w:p>
      <w:pPr>
        <w:pStyle w:val="Normal"/>
        <w:jc w:val="both"/>
        <w:rPr>
          <w:b/>
          <w:b/>
          <w:sz w:val="24"/>
        </w:rPr>
      </w:pPr>
      <w:r>
        <w:rPr>
          <w:b/>
          <w:sz w:val="24"/>
        </w:rPr>
      </w:r>
    </w:p>
    <w:p>
      <w:pPr>
        <w:pStyle w:val="TextBody"/>
        <w:rPr/>
      </w:pPr>
      <w:r>
        <w:rPr/>
        <w:t>Quel est le type d’organisation interne qui prédomine dans la Province ou l’Entité ? Y a-t-il une ligne directrice : orientée par le charisme — ou bien empreinte davantage d’obéissance — ou bien axée sur la participation ?</w:t>
      </w:r>
    </w:p>
    <w:p>
      <w:pPr>
        <w:pStyle w:val="Normal"/>
        <w:spacing w:before="120" w:after="0"/>
        <w:ind w:firstLine="720"/>
        <w:jc w:val="both"/>
        <w:rPr>
          <w:sz w:val="24"/>
        </w:rPr>
      </w:pPr>
      <w:r>
        <w:rPr>
          <w:sz w:val="24"/>
        </w:rPr>
        <w:t xml:space="preserve">Toutes les réponses, moins deux, parlent de participation, qui dans la vie et le gouvernement de la province prend différentes formes. Il y a le dialogue entre le religieux et le supérieur dans lequel on cherche ensemble la volonté de Dieu. Il y a la consultation et la persuasion en matière d’« obédiences ». Quand il s’agit de prendre des décisions, une réponse des Etats-Unis déclare que le principe de subsidiarité renvoie le plus possible au niveau local. Les réponses de Madagascar et d’Espagne font allusion à la participation, tant avant que pendant la prise de décisions ; deux réponses de l’Inde et de l’Italie parlent même de collégialité ou de prise de décision au niveau communautaire.  </w:t>
      </w:r>
    </w:p>
    <w:p>
      <w:pPr>
        <w:pStyle w:val="Normal"/>
        <w:spacing w:before="120" w:after="0"/>
        <w:ind w:firstLine="720"/>
        <w:jc w:val="both"/>
        <w:rPr>
          <w:sz w:val="24"/>
        </w:rPr>
      </w:pPr>
      <w:r>
        <w:rPr>
          <w:sz w:val="24"/>
        </w:rPr>
        <w:t xml:space="preserve">Une autre forme de participation se tient dans les structures aux différents niveaux, comme le chapitre provincial et l’assemblée provinciale, l’assemblée des supérieurs, les différentes Consultes par secteurs, les secrétariats, les conseils de la communauté, les assemblées régionales, les commissions. Il y a des réponses d’Italie, de Pologne, des Etats-Unis, d’Espagne et de Colombie qui voient une autre forme de participation dans les projets communautaires au niveau provincial, au niveau local et au niveau personnel, et dans les projets par secteurs.  </w:t>
      </w:r>
    </w:p>
    <w:p>
      <w:pPr>
        <w:pStyle w:val="Normal"/>
        <w:spacing w:before="120" w:after="0"/>
        <w:ind w:firstLine="720"/>
        <w:jc w:val="both"/>
        <w:rPr>
          <w:sz w:val="24"/>
        </w:rPr>
      </w:pPr>
      <w:r>
        <w:rPr>
          <w:sz w:val="24"/>
        </w:rPr>
        <w:t xml:space="preserve">Plusieurs réponses parlent de gouvernement « charismatique », mais avec différents sens. Certaines semblent mettre en opposition une orientation par le charisme et une orientation empreinte d’obéissance. Une réponse de l’Inde fait allusion à l’existence d’un système pour régler la vie et les activités de la province, qui est « plus orienté par le charisme que par l’obéissance silencieuse ». Une réponse d’Italie retient que chez les confrères âgés prédomine le sens de l’obéissance, tandis que chez les autres confrères il y a « une  bonne poussée charismatique ». La réponse de Colombie déclare que, dans l’organisation de la province, « on insiste davantage sur ce qui est charismatique que sur ce qui est institutionnel ».  </w:t>
      </w:r>
    </w:p>
    <w:p>
      <w:pPr>
        <w:pStyle w:val="Normal"/>
        <w:spacing w:before="120" w:after="0"/>
        <w:ind w:firstLine="720"/>
        <w:jc w:val="both"/>
        <w:rPr>
          <w:sz w:val="24"/>
        </w:rPr>
      </w:pPr>
      <w:r>
        <w:rPr>
          <w:sz w:val="24"/>
        </w:rPr>
        <w:t xml:space="preserve">D’autres réponses semblent vouloir lier ensemble « ce qui est basé sur le charisme » et « ce qui est basé sur la participation ». La réponse du Brésil fait allusion à la tentative de « conjuguer une accentuation basée sur le charisme et une accentuation basée sur l’obéissance ». De même, une réponse de l’Inde soutient que « le type d’organisation interne, existant dans la province, suit davantage les axes du charisme, et qu’il est basé sur la participation ». De Pologne aussi, on nous dit que dans la province « prédomine l’orientation par le charisme axée sur la participation » ; tandis qu’une réponse d’Italie voit dans l’élaboration de projets la façon d’actualiser le charisme du Fondateur.  </w:t>
      </w:r>
    </w:p>
    <w:p>
      <w:pPr>
        <w:pStyle w:val="Normal"/>
        <w:spacing w:before="120" w:after="0"/>
        <w:ind w:firstLine="720"/>
        <w:jc w:val="both"/>
        <w:rPr>
          <w:sz w:val="24"/>
        </w:rPr>
      </w:pPr>
      <w:r>
        <w:rPr>
          <w:sz w:val="24"/>
        </w:rPr>
        <w:t xml:space="preserve">Il y a encore d’autres réponses qui semblent entendre plutôt le mot « charismatique » au sens de figures exceptionnelles. Le Viêt-nam, par exemple, pense que « dans les débuts de la province, il y avait une orientation par le charisme dans l’organisation interne », due à la présence de grands missionnaires ; de même, le Congo attribue un rôle important aux « pionniers ».  </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15. Figures charismatiques</w:t>
      </w:r>
    </w:p>
    <w:p>
      <w:pPr>
        <w:pStyle w:val="Normal"/>
        <w:jc w:val="both"/>
        <w:rPr>
          <w:b/>
          <w:b/>
          <w:sz w:val="24"/>
        </w:rPr>
      </w:pPr>
      <w:r>
        <w:rPr>
          <w:b/>
          <w:sz w:val="24"/>
        </w:rPr>
      </w:r>
    </w:p>
    <w:p>
      <w:pPr>
        <w:pStyle w:val="Normal"/>
        <w:tabs>
          <w:tab w:val="clear" w:pos="708"/>
          <w:tab w:val="left" w:pos="0" w:leader="none"/>
        </w:tabs>
        <w:jc w:val="both"/>
        <w:rPr>
          <w:sz w:val="24"/>
        </w:rPr>
      </w:pPr>
      <w:r>
        <w:rPr>
          <w:i/>
          <w:sz w:val="24"/>
        </w:rPr>
        <w:t>La vitalité de la Province ou de l’Entité a-t-elle quelque chose à voir avec la capacité et la force d’une ou de plusieurs personnes charismatiques ?</w:t>
      </w:r>
    </w:p>
    <w:p>
      <w:pPr>
        <w:pStyle w:val="Normal"/>
        <w:spacing w:before="120" w:after="0"/>
        <w:ind w:firstLine="720"/>
        <w:jc w:val="both"/>
        <w:rPr>
          <w:sz w:val="24"/>
        </w:rPr>
      </w:pPr>
      <w:r>
        <w:rPr>
          <w:sz w:val="24"/>
        </w:rPr>
        <w:t xml:space="preserve">Les réponses sur ce point sont plus ou moins partagées. Douze réponses considèrent que la vitalité d’une province dépend de figures charismatiques, tandis que les autres expriment un avis contraire. Parmi les réponses qui reconnaissent le rôle de figures charismatiques, celles du Brésil, de Colombie, du Viêt-nam, de Madagascar apprécient ces personnes qui « ont su répondre aux signes des temps » ou qui « se sont distinguées par leurs talents de gouvernement, de direction, de formation, d’éducation ». Toutes ces personnes charismatiques impriment à une province une accélération et une vitalité différentes, et invitent à la réflexion et à la discussion. Généralement, dit une réponse de l’Inde, tout groupe de personnes qui vivent ensemble se rassemble autour d’une ou de deux figures charismatiques.  </w:t>
      </w:r>
    </w:p>
    <w:p>
      <w:pPr>
        <w:pStyle w:val="Normal"/>
        <w:spacing w:before="120" w:after="0"/>
        <w:ind w:firstLine="709"/>
        <w:jc w:val="both"/>
        <w:rPr>
          <w:sz w:val="24"/>
        </w:rPr>
      </w:pPr>
      <w:r>
        <w:rPr>
          <w:sz w:val="24"/>
        </w:rPr>
        <w:t xml:space="preserve">Les réponses d’Italie, de Pologne, des Etats-Unis, de Colombie, du Pérou déclarent que c’est une bénédiction pour leur province que d’avoir « un bon groupe de leaders, grâce auxquels la province répond de manière salutaire à de nombreuses situations dans sa mission apostolique ». Mis à part quelques cas, le rayonnement d’une province dépend beaucoup du travail continu de plusieurs générations de confrères de grande qualité humaine, intellectuelle et spirituelle. Il y a « des personnes douées de charismes particuliers qui se mettent au service de la fraternité et de la province », « des confrères enthousiastes, doués d’un charisme spécial d’animation qui donnent une poussée, certains à la communion dans la communauté, d’autres au zèle apostolique, et d’autres au leadership ; d’autres encore qui maintiennent devant les yeux de tous l’idéal et le but de notre vie consacrée ».  </w:t>
      </w:r>
    </w:p>
    <w:p>
      <w:pPr>
        <w:pStyle w:val="Normal"/>
        <w:spacing w:before="120" w:after="0"/>
        <w:ind w:firstLine="709"/>
        <w:jc w:val="both"/>
        <w:rPr>
          <w:sz w:val="24"/>
        </w:rPr>
      </w:pPr>
      <w:r>
        <w:rPr>
          <w:sz w:val="24"/>
        </w:rPr>
        <w:t xml:space="preserve">Les réponses qui ne reconnaissent pas le rôle déterminant de figures charismatiques pour la vitalité d’une province, soulignent l’importance du travail communautaire. Les réponses d’Italie, du Congo et du Brésil parlent de la nécessité de travailler en équipe et de vivre le charisme et la mission au niveau communautaire. Cela signifie, comme l’affirment d’autres réponses d’Italie, du Congo et d’Espagne, que la vitalité d’une province dépend de l’orientation qu’elle se donne elle-même dans ses chapitres, de l’efficacité des organes de gouvernement provincial pour savoir dynamiser les communautés, de l’engagement dans la réalisation d’un projet commun, qu’il soit local ou provincial.  </w:t>
      </w:r>
    </w:p>
    <w:p>
      <w:pPr>
        <w:pStyle w:val="Normal"/>
        <w:spacing w:before="120" w:after="0"/>
        <w:ind w:firstLine="709"/>
        <w:jc w:val="both"/>
        <w:rPr>
          <w:sz w:val="24"/>
        </w:rPr>
      </w:pPr>
      <w:r>
        <w:rPr>
          <w:sz w:val="24"/>
        </w:rPr>
        <w:t xml:space="preserve">Même parmi ces réponses qui n’attribuent pas une grande importance à des figures charismatiques, quelques réponses d’Italie, des Philippines et d’Espagne reconnaissent que leur présence peut être source d’inspiration et de soutien pour les confrères, peut exercer une grande influence et donner de l’élan à la province elle-même.  </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xml:space="preserve">16. Disponibilité à des formes de vie qui exigent de l’engagement </w:t>
      </w:r>
    </w:p>
    <w:p>
      <w:pPr>
        <w:pStyle w:val="Normal"/>
        <w:jc w:val="both"/>
        <w:rPr>
          <w:b/>
          <w:b/>
          <w:sz w:val="24"/>
        </w:rPr>
      </w:pPr>
      <w:r>
        <w:rPr>
          <w:b/>
          <w:sz w:val="24"/>
        </w:rPr>
      </w:r>
    </w:p>
    <w:p>
      <w:pPr>
        <w:pStyle w:val="Normal"/>
        <w:jc w:val="both"/>
        <w:rPr>
          <w:i/>
          <w:i/>
          <w:iCs/>
          <w:sz w:val="24"/>
        </w:rPr>
      </w:pPr>
      <w:r>
        <w:rPr>
          <w:i/>
          <w:iCs/>
          <w:sz w:val="24"/>
        </w:rPr>
        <w:t xml:space="preserve">Enregistre-t-on une plus grande ou une plus faible participation à des projets missionnaires ou à des formes de vie qui exigent davantage d’engagement, ou qui sont plus radicales ? </w:t>
      </w:r>
    </w:p>
    <w:p>
      <w:pPr>
        <w:pStyle w:val="Normal"/>
        <w:spacing w:before="120" w:after="0"/>
        <w:ind w:firstLine="720"/>
        <w:jc w:val="both"/>
        <w:rPr>
          <w:sz w:val="24"/>
        </w:rPr>
      </w:pPr>
      <w:r>
        <w:rPr>
          <w:sz w:val="24"/>
        </w:rPr>
        <w:t xml:space="preserve">Presque toutes les réponses attestent une ouverture, une générosité et un esprit de sacrifice de grande qualité. Ainsi, 18 réponses d’Italie, d’Espagne, de Pologne, du Congo, du Brésil, de Colombie, des Philippines, du Viêt-nam, d’Inde, de Madagascar, du Pérou manifestent leur enthousiasme pour les missions « ad gentes », aussi bien au-dehors de leur pays qu’à l’intérieur, comme le précisent le Viêt-nam, le Pérou, l’Inde et Madagascar. La Colombie et le Pérou disent que leurs maisons de formation ont à devenir des centres de rayonnement missionnaire. Et en Italie, les communautés sont sensibles aux missions dans les différents pays avec lesquels elles ont des liens ; elles animent les groupes missionnaires de jeunes avec d’excellents résultats, y compris du point de vue des vocations.  </w:t>
      </w:r>
    </w:p>
    <w:p>
      <w:pPr>
        <w:pStyle w:val="Normal"/>
        <w:spacing w:before="120" w:after="0"/>
        <w:ind w:firstLine="720"/>
        <w:jc w:val="both"/>
        <w:rPr>
          <w:sz w:val="24"/>
        </w:rPr>
      </w:pPr>
      <w:r>
        <w:rPr>
          <w:sz w:val="24"/>
        </w:rPr>
        <w:t xml:space="preserve">Il y a des pays, comme l’Espagne, où se trouve toujours un groupe de confrères désireux de partir pour les missions, mais il n’est pas toujours possible de les envoyer à cause de la pénurie du personnel ; ou, comme les Philippines, où à cause du manque de ressources financières pour lancer et maintenir une mission à l’étranger, elles se contentent de collaborer avec d’autres provinces. L’une des réponses de l’Inde observe que « beaucoup préfèrent les missions faciles, peu acceptent les missions héroïques », et une autre déplore qu’« il n’y a pas de confrères à avoir embrassé un style de vie qui exige davantage d’engagement ou qui soit plus radical ».  </w:t>
      </w:r>
    </w:p>
    <w:p>
      <w:pPr>
        <w:pStyle w:val="Normal"/>
        <w:spacing w:before="120" w:after="0"/>
        <w:ind w:firstLine="720"/>
        <w:jc w:val="both"/>
        <w:rPr>
          <w:sz w:val="24"/>
        </w:rPr>
      </w:pPr>
      <w:r>
        <w:rPr>
          <w:sz w:val="24"/>
        </w:rPr>
        <w:t xml:space="preserve">Parmi ceux qui restent dans leur pays, les réponses d’Italie, des Etats-Unis et de Colombie parlent de membres qui s’engagent dans le travail missionnaire traditionnel, tel que les missions populaires et aussi celles auprès des jeunes, ou encore pour faire prendre par les paroisses un visage plus missionnaire. Parfois il y a le désir de travailler dans des régions plus défavorisées à l’intérieur du pays lui-même ; on cherche de nouvelles façons de témoigner le Royaume de Dieu dans la culture environnante. D’autres encore voudraient s’insérer dans des zones de conflit, au cœur des bidonvilles ou avec les réfugiés.  </w:t>
      </w:r>
    </w:p>
    <w:p>
      <w:pPr>
        <w:pStyle w:val="Normal"/>
        <w:spacing w:before="120" w:after="0"/>
        <w:ind w:firstLine="720"/>
        <w:jc w:val="both"/>
        <w:rPr>
          <w:sz w:val="24"/>
        </w:rPr>
      </w:pPr>
      <w:r>
        <w:rPr>
          <w:sz w:val="24"/>
        </w:rPr>
        <w:t xml:space="preserve">Outre les missions « ad gentes », diverses réponses de l’Italie, de la Pologne, du Congo, du Brésil, de l’Inde et du Pérou expriment le désir d’autres formes de vie qui exigent davantage d’engagement et qui sont plus radicales, en tant que solution pour remplacer ce qu’offre le monde marqué par un esprit de consommation et matérialiste. D’après les réponses du Brésil et du Congo, il manque parfois la préparation et l’accompagnement adéquats pour assurer une pratique efficace de ces formes de vie. Dans la réponse des Philippines on remarque d’autre part qu’il s’en est trouvé certains – peu nombreux il est vrai – pour avoir le courage de vivre des formes d’apostolat qui étaient plus radicales et qui exigeaient davantage d’engagement, mais beaucoup d’entre eux créèrent des conflits dans la communauté et même certains abandonnèrent l’Institut.  </w:t>
      </w:r>
    </w:p>
    <w:p>
      <w:pPr>
        <w:pStyle w:val="Normal"/>
        <w:spacing w:before="120" w:after="0"/>
        <w:ind w:firstLine="720"/>
        <w:jc w:val="both"/>
        <w:rPr>
          <w:sz w:val="24"/>
        </w:rPr>
      </w:pPr>
      <w:r>
        <w:rPr>
          <w:sz w:val="24"/>
        </w:rPr>
      </w:r>
      <w:r>
        <w:br w:type="page"/>
      </w:r>
    </w:p>
    <w:p>
      <w:pPr>
        <w:pStyle w:val="Heading"/>
        <w:jc w:val="both"/>
        <w:rPr>
          <w:lang w:val="fr-FR"/>
        </w:rPr>
      </w:pPr>
      <w:r>
        <w:rPr>
          <w:lang w:val="fr-FR"/>
        </w:rPr>
        <w:t>DEUXIÈME PARTIE :</w:t>
      </w:r>
    </w:p>
    <w:p>
      <w:pPr>
        <w:pStyle w:val="Heading"/>
        <w:jc w:val="both"/>
        <w:rPr>
          <w:lang w:val="fr-FR"/>
        </w:rPr>
      </w:pPr>
      <w:r>
        <w:rPr>
          <w:lang w:val="fr-FR"/>
        </w:rPr>
        <w:t>Propositions de parcours de vitalité</w:t>
      </w:r>
    </w:p>
    <w:p>
      <w:pPr>
        <w:pStyle w:val="Normal"/>
        <w:jc w:val="both"/>
        <w:rPr>
          <w:sz w:val="24"/>
          <w:lang w:val="fr-FR"/>
        </w:rPr>
      </w:pPr>
      <w:r>
        <w:rPr>
          <w:sz w:val="24"/>
          <w:lang w:val="fr-FR"/>
        </w:rPr>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t xml:space="preserve">Dans la première partie de cette relation, j’ai présenté la synthèse des réponses données au questionnaire, qui a été envoyé à un certain nombre de provinces significatives ; nous avons ainsi pu identifier quelques signes de vitalité. Maintenant, à la lumière de ces signes, je voudrais proposer quelques parcours susceptibles de donner ou de redonner de la vitalité. La question que nous nous posons concerne les facteurs qui définissent cette vitalité et donc les chemins à parcourir pour donner de la vitalité.  </w:t>
      </w:r>
    </w:p>
    <w:p>
      <w:pPr>
        <w:pStyle w:val="Normal"/>
        <w:spacing w:before="120" w:after="0"/>
        <w:ind w:firstLine="720"/>
        <w:jc w:val="both"/>
        <w:rPr/>
      </w:pPr>
      <w:r>
        <w:rPr>
          <w:sz w:val="24"/>
        </w:rPr>
        <w:t xml:space="preserve">Ce processus d’identification des signes et des parcours de vitalité nous aide à être attentifs à la </w:t>
      </w:r>
      <w:r>
        <w:rPr>
          <w:i/>
          <w:sz w:val="24"/>
        </w:rPr>
        <w:t>culture de la province</w:t>
      </w:r>
      <w:r>
        <w:rPr>
          <w:sz w:val="24"/>
        </w:rPr>
        <w:t xml:space="preserve">. Cette culture est constituée par la mentalité, les critères d’évaluation, les modèles de comportement, le style personnel et le style communautaire, la façon d’être dans l’Eglise, la conception de la vie consacrée, la pratique des conseils évangéliques, le profil de la personne consacrée que la province ou la communauté proposent.  </w:t>
      </w:r>
    </w:p>
    <w:p>
      <w:pPr>
        <w:pStyle w:val="Normal"/>
        <w:spacing w:before="120" w:after="0"/>
        <w:ind w:firstLine="720"/>
        <w:jc w:val="both"/>
        <w:rPr>
          <w:sz w:val="24"/>
        </w:rPr>
      </w:pPr>
      <w:r>
        <w:rPr>
          <w:sz w:val="24"/>
        </w:rPr>
        <w:t xml:space="preserve">Parfois dans la province il peut y avoir une culture faible, qui ne contribue pas à surmonter les fragilités de la vocation, qui ne fortifie pas la fidélité, qui n’attire pas les vocations, qui n’a pas d’efficacité dans la mission et qui a peu d’impact dans le territoire. Au contraire dans la province il peut y avoir une culture riche de propositions, qui aide à surmonter les faiblesses, favorise la fidélité dans la vocation, l’attrait du charisme sur les jeunes candidats, l’efficacité pastorale et rend significative la présence.  </w:t>
      </w:r>
    </w:p>
    <w:p>
      <w:pPr>
        <w:pStyle w:val="Normal"/>
        <w:spacing w:before="120" w:after="0"/>
        <w:ind w:firstLine="720"/>
        <w:jc w:val="both"/>
        <w:rPr>
          <w:sz w:val="24"/>
        </w:rPr>
      </w:pPr>
      <w:r>
        <w:rPr>
          <w:sz w:val="24"/>
        </w:rPr>
        <w:t xml:space="preserve">Je vous signale pour cela quatre chemins à parcourir pour développer une culture de la province qui permette la croissance en vitalité. Il s’agit d’une lecture systématique des signes de vitalité qui viennent d’être présentés dans la première partie et en même temps d’une relecture des priorités de parcours de la vie consacrée d’aujourd’hui à la lumière de la perspective de la vitalité.  </w:t>
      </w:r>
    </w:p>
    <w:p>
      <w:pPr>
        <w:pStyle w:val="Normal"/>
        <w:ind w:firstLine="720"/>
        <w:jc w:val="both"/>
        <w:rPr>
          <w:sz w:val="24"/>
        </w:rPr>
      </w:pPr>
      <w:r>
        <w:rPr>
          <w:sz w:val="24"/>
        </w:rPr>
      </w:r>
    </w:p>
    <w:p>
      <w:pPr>
        <w:pStyle w:val="Normal"/>
        <w:ind w:firstLine="720"/>
        <w:jc w:val="both"/>
        <w:rPr>
          <w:sz w:val="24"/>
        </w:rPr>
      </w:pPr>
      <w:r>
        <w:rPr>
          <w:sz w:val="24"/>
        </w:rPr>
      </w:r>
    </w:p>
    <w:p>
      <w:pPr>
        <w:pStyle w:val="Normal"/>
        <w:jc w:val="both"/>
        <w:rPr>
          <w:b/>
          <w:b/>
          <w:sz w:val="24"/>
        </w:rPr>
      </w:pPr>
      <w:r>
        <w:rPr>
          <w:b/>
          <w:sz w:val="24"/>
        </w:rPr>
        <w:t>1. Primauté de Dieu</w:t>
      </w:r>
    </w:p>
    <w:p>
      <w:pPr>
        <w:pStyle w:val="Normal"/>
        <w:ind w:firstLine="708"/>
        <w:jc w:val="both"/>
        <w:rPr>
          <w:b/>
          <w:b/>
          <w:sz w:val="24"/>
        </w:rPr>
      </w:pPr>
      <w:r>
        <w:rPr>
          <w:b/>
          <w:sz w:val="24"/>
        </w:rPr>
      </w:r>
    </w:p>
    <w:p>
      <w:pPr>
        <w:pStyle w:val="Normal"/>
        <w:ind w:firstLine="709"/>
        <w:jc w:val="both"/>
        <w:rPr>
          <w:sz w:val="24"/>
        </w:rPr>
      </w:pPr>
      <w:r>
        <w:rPr>
          <w:sz w:val="24"/>
        </w:rPr>
        <w:t xml:space="preserve">La vie consacrée est centrée sur la primauté de Dieu, la suite radicale du Christ, la disponibilité à l’Esprit. Cette conviction existe chez les personnes consacrées ; ce qui manque, c’est son expression communautaire et visible. Souvent, les jeunes et les laïcs ne perçoivent pas que le style de vie, la façon d’organiser le travail, les relations sont marqués par cette primauté, cette suite radicale et cette disponibilité. Pris individuellement, nous sommes de bons religieux ; ce qui manque, c’est le témoignage communautaire et la prophétie institutionnelle.  </w:t>
      </w:r>
    </w:p>
    <w:p>
      <w:pPr>
        <w:pStyle w:val="Normal"/>
        <w:spacing w:before="120" w:after="0"/>
        <w:ind w:firstLine="709"/>
        <w:jc w:val="both"/>
        <w:rPr/>
      </w:pPr>
      <w:r>
        <w:rPr>
          <w:sz w:val="24"/>
        </w:rPr>
        <w:t>Avant tout, il s’agit de donner la</w:t>
      </w:r>
      <w:r>
        <w:rPr>
          <w:i/>
          <w:sz w:val="24"/>
        </w:rPr>
        <w:t xml:space="preserve"> primauté à Dieu</w:t>
      </w:r>
      <w:r>
        <w:rPr>
          <w:sz w:val="24"/>
        </w:rPr>
        <w:t xml:space="preserve"> et à son Royaume dans notre vie. Au-delà de tous les charismes, de toutes les activités apostoliques et de tous les itinéraires de formation, la réalité centrale et la raison d’être de la vie consacrée consistent simplement à tout centrer sur Dieu. L’homme consacré est essentiellement un « homme de Dieu » ; cela doit s’exprimer non seulement dans la vie personnelle, mais aussi dans la vie communautaire.  </w:t>
      </w:r>
    </w:p>
    <w:p>
      <w:pPr>
        <w:pStyle w:val="Normal"/>
        <w:spacing w:before="120" w:after="0"/>
        <w:ind w:firstLine="709"/>
        <w:jc w:val="both"/>
        <w:rPr/>
      </w:pPr>
      <w:r>
        <w:rPr>
          <w:sz w:val="24"/>
        </w:rPr>
        <w:t xml:space="preserve">Nous sommes appelés à la </w:t>
      </w:r>
      <w:r>
        <w:rPr>
          <w:i/>
          <w:sz w:val="24"/>
        </w:rPr>
        <w:t>suite du Christ</w:t>
      </w:r>
      <w:r>
        <w:rPr>
          <w:sz w:val="24"/>
        </w:rPr>
        <w:t xml:space="preserve">. Notre source d’inspiration, dans cette vie centrée sur Dieu et sur son Royaume, est Jésus Christ. Toute la vie de Jésus est une disponibilité totale à son Père et à la tâche d’annoncer et de rendre présent le Royaume. Pour centrer notre vie sur le Père, nous nous identifions au Seigneur Jésus, en assumant ses sentiments et son mode de vie. Sous l’inspiration de l’Esprit et avec la </w:t>
      </w:r>
      <w:r>
        <w:rPr>
          <w:rFonts w:cs="Times" w:ascii="Times" w:hAnsi="Times"/>
          <w:i/>
          <w:sz w:val="24"/>
        </w:rPr>
        <w:t>disponibilité à l’Esprit</w:t>
      </w:r>
      <w:r>
        <w:rPr>
          <w:rFonts w:cs="Times" w:ascii="Times" w:hAnsi="Times"/>
          <w:sz w:val="24"/>
        </w:rPr>
        <w:t xml:space="preserve">, nous nous mettons à la suite du Christ dans les sillons tracés par un fondateur, qui nous communique son charisme et sa manière de suivre Jésus.  </w:t>
      </w:r>
    </w:p>
    <w:p>
      <w:pPr>
        <w:pStyle w:val="Normal"/>
        <w:spacing w:before="120" w:after="0"/>
        <w:ind w:firstLine="709"/>
        <w:jc w:val="both"/>
        <w:rPr/>
      </w:pPr>
      <w:r>
        <w:rPr>
          <w:rFonts w:cs="Times" w:ascii="Times" w:hAnsi="Times"/>
          <w:sz w:val="24"/>
        </w:rPr>
        <w:t>On ne peut pas vivre la vie consacrée avec authenticité sans une</w:t>
      </w:r>
      <w:r>
        <w:rPr>
          <w:sz w:val="24"/>
        </w:rPr>
        <w:t xml:space="preserve"> </w:t>
      </w:r>
      <w:r>
        <w:rPr>
          <w:i/>
          <w:sz w:val="24"/>
        </w:rPr>
        <w:t>profonde relation à Dieu</w:t>
      </w:r>
      <w:r>
        <w:rPr>
          <w:sz w:val="24"/>
        </w:rPr>
        <w:t xml:space="preserve"> le Père, le Fils et le Saint Esprit. C’est là que se tient le secret fondamental de la vitalité d’une personne consacrée et d’une communauté religieuse. Cela implique que la personne consacrée et la communauté approfondissent leur foi à l’école de la Parole de Dieu. Il s’agit d’une foi qui débouche dans une prière simple et cordiale avec le Christ vivant dans l’Eucharistie ; dans une attitude permanente de gratitude envers le Père, dispensateur de tout bien ; dans une attention docile à l’action rénovatrice de l’Esprit. Au moyen de la foi et de la prière toute la vie est élevée à Dieu et totalement habitée par lui. La spiritualité devient alors l’aspect privilégié de la vie consacrée.  </w:t>
      </w:r>
    </w:p>
    <w:p>
      <w:pPr>
        <w:pStyle w:val="Normal"/>
        <w:spacing w:before="120" w:after="0"/>
        <w:ind w:firstLine="709"/>
        <w:jc w:val="both"/>
        <w:rPr/>
      </w:pPr>
      <w:r>
        <w:rPr>
          <w:sz w:val="24"/>
        </w:rPr>
        <w:t xml:space="preserve">Il s’agit d’une </w:t>
      </w:r>
      <w:r>
        <w:rPr>
          <w:i/>
          <w:sz w:val="24"/>
        </w:rPr>
        <w:t>spiritualité renouvelée</w:t>
      </w:r>
      <w:r>
        <w:rPr>
          <w:sz w:val="24"/>
        </w:rPr>
        <w:t xml:space="preserve">, dans laquelle les orientations conciliaires, la réflexion théologique récente et les nouvelles influences spirituelles ont été intégrées dans la tradition de l’Institut. Cela porte, par exemple, à un accueil actif de la Parole de Dieu, à une célébration plus vivante et plus authentique de la liturgie, à une pratique plus convaincue de la prière communautaire et de la prière personnelle, à un engagement pour mieux unifier l’apostolat, la vie communautaire et la prière.  </w:t>
      </w:r>
    </w:p>
    <w:p>
      <w:pPr>
        <w:pStyle w:val="Normal"/>
        <w:spacing w:before="120" w:after="0"/>
        <w:ind w:firstLine="709"/>
        <w:jc w:val="both"/>
        <w:rPr>
          <w:sz w:val="24"/>
        </w:rPr>
      </w:pPr>
      <w:r>
        <w:rPr>
          <w:sz w:val="24"/>
        </w:rPr>
        <w:t xml:space="preserve">Aujourd’hui la spiritualité infuse aux personnes et aux communautés une nouvelle force vitale. Il suffit de penser à l’adoration eucharistique qui libère chez beaucoup de personnes consacrées les énergies qui leur permettent de vivre un style de vie radical et de se donner dans un service généreux rendu aux plus pauvres. Qu’on en dise autant pour d’autres expressions de la vie spirituelle, telles que la « lectio divina », l’acte de se remettre entre les mains de Marie, le discernement spirituel, la communication de la foi. Si Dieu n’est pas au centre de la vie d’une personne consacrée et d’une communauté de personnes consacrées, leur vitalité est tout simplement impossible. Là où la vie spirituelle fait défaut, nous risquons d’avoir des confrères « brûlés dans l’action », mais pas tellement « contemplatifs dans l’action ».  </w:t>
      </w:r>
    </w:p>
    <w:p>
      <w:pPr>
        <w:pStyle w:val="TextBodyIndent"/>
        <w:ind w:firstLine="709"/>
        <w:jc w:val="both"/>
        <w:rPr>
          <w:sz w:val="24"/>
          <w:lang w:val="fr-FR"/>
        </w:rPr>
      </w:pPr>
      <w:r>
        <w:rPr>
          <w:sz w:val="24"/>
          <w:lang w:val="fr-FR"/>
        </w:rPr>
      </w:r>
    </w:p>
    <w:p>
      <w:pPr>
        <w:pStyle w:val="TextBodyIndent"/>
        <w:ind w:firstLine="709"/>
        <w:jc w:val="both"/>
        <w:rPr>
          <w:lang w:val="fr-FR"/>
        </w:rPr>
      </w:pPr>
      <w:r>
        <w:rPr>
          <w:lang w:val="fr-FR"/>
        </w:rPr>
      </w:r>
    </w:p>
    <w:p>
      <w:pPr>
        <w:pStyle w:val="Normal"/>
        <w:jc w:val="both"/>
        <w:rPr>
          <w:b/>
          <w:b/>
          <w:sz w:val="24"/>
        </w:rPr>
      </w:pPr>
      <w:r>
        <w:rPr>
          <w:b/>
          <w:sz w:val="24"/>
        </w:rPr>
        <w:t>2. Prophétie du témoignage</w:t>
      </w:r>
    </w:p>
    <w:p>
      <w:pPr>
        <w:pStyle w:val="TextBodyIndent"/>
        <w:tabs>
          <w:tab w:val="clear" w:pos="708"/>
          <w:tab w:val="left" w:pos="7920" w:leader="none"/>
        </w:tabs>
        <w:jc w:val="both"/>
        <w:rPr>
          <w:b/>
          <w:b/>
          <w:sz w:val="24"/>
          <w:lang w:val="fr-FR"/>
        </w:rPr>
      </w:pPr>
      <w:r>
        <w:rPr>
          <w:b/>
          <w:sz w:val="24"/>
          <w:lang w:val="fr-FR"/>
        </w:rPr>
      </w:r>
    </w:p>
    <w:p>
      <w:pPr>
        <w:pStyle w:val="TextBodyIndent"/>
        <w:tabs>
          <w:tab w:val="clear" w:pos="708"/>
          <w:tab w:val="left" w:pos="7920" w:leader="none"/>
        </w:tabs>
        <w:jc w:val="both"/>
        <w:rPr/>
      </w:pPr>
      <w:r>
        <w:rPr>
          <w:lang w:val="fr-FR"/>
        </w:rPr>
        <w:t xml:space="preserve">Vouloir centrer sa vie sur Dieu, comme l’a fait le Seigneur Jésus, porte la personne consacrée à embrasser avec d’autres un type d’existence qui est entièrement orientée vers la suite radicale du Christ et la disponibilité docile à l’Esprit. Le vœu d’obéissance, par exemple, est fait justement pour accomplir en tout la volonté de Dieu ; le vœu de pauvreté, pour vivre en dépendance personnelle totale de Dieu ; le vœu de chasteté, pour aimer Dieu et ses frères sans partage du cœur (cf. LG 42). Les personnes consacrées sont conscientes que l’appel est un </w:t>
      </w:r>
      <w:r>
        <w:rPr>
          <w:i/>
          <w:lang w:val="fr-FR"/>
        </w:rPr>
        <w:t>don singulier</w:t>
      </w:r>
      <w:r>
        <w:rPr>
          <w:lang w:val="fr-FR"/>
        </w:rPr>
        <w:t xml:space="preserve"> que leur fait le Père, mais qu’il est plus encore un don fait à l’Eglise et au monde. Quand Dieu appelle certaines personnes à la vie consacrée, c’est sans aucun doute par amour de chacune d’elles, mais c’est surtout pour un service de l’Eglise et des frères.  </w:t>
      </w:r>
    </w:p>
    <w:p>
      <w:pPr>
        <w:pStyle w:val="Normal"/>
        <w:spacing w:before="120" w:after="0"/>
        <w:ind w:firstLine="709"/>
        <w:jc w:val="both"/>
        <w:rPr/>
      </w:pPr>
      <w:r>
        <w:rPr>
          <w:sz w:val="24"/>
        </w:rPr>
        <w:t xml:space="preserve">Ce service consiste en premier lieu dans le </w:t>
      </w:r>
      <w:r>
        <w:rPr>
          <w:i/>
          <w:sz w:val="24"/>
        </w:rPr>
        <w:t>témoignage prophétique</w:t>
      </w:r>
      <w:r>
        <w:rPr>
          <w:sz w:val="24"/>
        </w:rPr>
        <w:t xml:space="preserve">, c’est-à-dire dans la capacité de communiquer un message qui touche le cœur, de rappeler qu’il existe des réalités décisives, de lancer un défi au style de vie ou aux valeurs que le monde propose, de présenter une façon de vivre qui remplace celle qui est offerte par ailleurs, de montrer une proposition de vie pleinement humaine. L’Eglise et le monde ont toujours besoin de se souvenir que la primauté doit être donnée à Dieu ; que c’est dans les paroles et surtout dans l’exemple de Jésus Christ qu’on trouve le vrai et plein accomplissement de la vie humaine ; que l’Esprit est le Seigneur et donne la vie.  </w:t>
      </w:r>
    </w:p>
    <w:p>
      <w:pPr>
        <w:pStyle w:val="Normal"/>
        <w:spacing w:before="120" w:after="0"/>
        <w:ind w:firstLine="709"/>
        <w:jc w:val="both"/>
        <w:rPr>
          <w:sz w:val="24"/>
        </w:rPr>
      </w:pPr>
      <w:r>
        <w:rPr>
          <w:sz w:val="24"/>
        </w:rPr>
        <w:t xml:space="preserve">La sexualité, la possession et l’usage de biens matériels, la disposition de soi-même de façon autonome sont des valeurs, mais ne doivent pas devenir des biens absolus, parce que, seul, Dieu est absolu. Telle est la « thérapie spirituelle » que les personnes consacrées sont appelées à proposer à l’humanité, et qui fait de leur vie consacrée “une bénédiction pour la vie humaine et pour la vie de l’Église elle-même” (VC 87). Bien compris, c’est ici leur service de critique de la culture contemporaine et de réserve eschatologique sur le temps présent.  </w:t>
      </w:r>
    </w:p>
    <w:p>
      <w:pPr>
        <w:pStyle w:val="Normal"/>
        <w:spacing w:before="120" w:after="0"/>
        <w:ind w:firstLine="709"/>
        <w:jc w:val="both"/>
        <w:rPr/>
      </w:pPr>
      <w:r>
        <w:rPr>
          <w:sz w:val="24"/>
        </w:rPr>
        <w:t xml:space="preserve">Le témoignage requiert la </w:t>
      </w:r>
      <w:r>
        <w:rPr>
          <w:i/>
          <w:sz w:val="24"/>
        </w:rPr>
        <w:t>visibilité</w:t>
      </w:r>
      <w:r>
        <w:rPr>
          <w:sz w:val="24"/>
        </w:rPr>
        <w:t xml:space="preserve"> et doit susciter de l’attrait. Le premier paragraphe de </w:t>
      </w:r>
      <w:r>
        <w:rPr>
          <w:i/>
          <w:sz w:val="24"/>
        </w:rPr>
        <w:t>Vita Consecrata</w:t>
      </w:r>
      <w:r>
        <w:rPr>
          <w:sz w:val="24"/>
        </w:rPr>
        <w:t xml:space="preserve"> dit que “g</w:t>
      </w:r>
      <w:r>
        <w:rPr>
          <w:sz w:val="24"/>
          <w:lang w:eastAsia="fr-FR"/>
        </w:rPr>
        <w:t xml:space="preserve">râce à la profession des conseils évangéliques, </w:t>
      </w:r>
      <w:r>
        <w:rPr>
          <w:i/>
          <w:iCs/>
          <w:sz w:val="24"/>
          <w:lang w:eastAsia="fr-FR"/>
        </w:rPr>
        <w:t>les traits caractéristiques de Jésus</w:t>
      </w:r>
      <w:r>
        <w:rPr>
          <w:sz w:val="24"/>
          <w:lang w:eastAsia="fr-FR"/>
        </w:rPr>
        <w:t xml:space="preserve"> – chaste, pauvre et obéissant – </w:t>
      </w:r>
      <w:r>
        <w:rPr>
          <w:i/>
          <w:iCs/>
          <w:sz w:val="24"/>
          <w:lang w:eastAsia="fr-FR"/>
        </w:rPr>
        <w:t>deviennent « visibles » au milieu du monde</w:t>
      </w:r>
      <w:r>
        <w:rPr>
          <w:sz w:val="24"/>
        </w:rPr>
        <w:t xml:space="preserve">” (VC 1). Parmi ces signes visibles, il peut y avoir la pratique de la pauvreté individuelle et de la pauvreté communautaire, le fait de vivre dans un logement simple, et aussi l’habit du religieux. La conscience de leur vocation de personnes consacrées et du premier devoir de rendre témoignage donne un élan vital à leur vie. Elles doivent s’efforcer par tous les moyens de s’inculturer et de s’approcher des gens, mais sans cacher leur propre identité, sans craindre d’être reconnues et de paraître différentes, porteuses de solutions de remplacement ou de contre-culture.  </w:t>
      </w:r>
    </w:p>
    <w:p>
      <w:pPr>
        <w:pStyle w:val="Rientrocorpodeltesto3"/>
        <w:spacing w:before="120" w:after="0"/>
        <w:ind w:firstLine="709"/>
        <w:rPr/>
      </w:pPr>
      <w:r>
        <w:rPr>
          <w:lang w:val="fr-FR"/>
        </w:rPr>
        <w:t xml:space="preserve">Les personnes consacrées rendent aussi témoignage au moyen de l’accomplissement de leur </w:t>
      </w:r>
      <w:r>
        <w:rPr>
          <w:i/>
          <w:lang w:val="fr-FR"/>
        </w:rPr>
        <w:t>mission apostolique</w:t>
      </w:r>
      <w:r>
        <w:rPr>
          <w:lang w:val="fr-FR"/>
        </w:rPr>
        <w:t xml:space="preserve">. Beaucoup d’entre elles choisissent d’embrasser des formes de vie et d’apostolat qui exigent davantage d’engagement et qui sont plus radicales, comme l’insertion dans les zones de conflit, dans les bidonvilles ou dans les camps des réfugiés, comme le travail dans les missions « ad gentes », vécus comme solution pour remplacer ce qu’offre la culture où règne un esprit de consommation. Lorsqu’elles entreprennent ces services apostoliques, et d’autres encore, soulager la pauvreté n’est pas leur premier objectif. Elles ne sont pas des travailleurs sociaux, mais leur option préférentielle pour les pauvres vise à rendre visible et tangible l’amour de Dieu. En effet, pour beaucoup d’entre eux, les services rendus par les personnes consacrées, tels que les écoles, les hôpitaux, les centres de formation professionnelle, sont fournis également par d’autres agences et d’autres institutions, et souvent avec beaucoup de compétence ; si les personnes consacrées s’y engagent, c’est pour donner le témoignage de l’amour.  </w:t>
      </w:r>
    </w:p>
    <w:p>
      <w:pPr>
        <w:pStyle w:val="Normal"/>
        <w:spacing w:before="120" w:after="0"/>
        <w:ind w:firstLine="709"/>
        <w:jc w:val="both"/>
        <w:rPr/>
      </w:pPr>
      <w:r>
        <w:rPr>
          <w:sz w:val="24"/>
        </w:rPr>
        <w:t xml:space="preserve">Un autre élément qui rend témoignage et donne de la vitalité à la vie consacrée est constitué par l’amour et par la gratitude envers le fondateur et envers le charisme qui a reçu en ce dernier son origine. Il se traduit dans un fort </w:t>
      </w:r>
      <w:r>
        <w:rPr>
          <w:i/>
          <w:sz w:val="24"/>
        </w:rPr>
        <w:t>sentiment d’appartenance et d’identité</w:t>
      </w:r>
      <w:r>
        <w:rPr>
          <w:sz w:val="24"/>
        </w:rPr>
        <w:t xml:space="preserve">. Il libère chez les personnes consacrées une énergie qui les porte à s’enthousiasmer pour la mission de leur Institut et à être convaincues de son actualité et de son importance ; à aimer ceux qu’elles servent avec une généreuse disponibilité ; à tirer profit de l’expérience mondiale et de la nourriture spirituelle offertes par leur Institut pour leur vie personnelle et leur travail ; à collaborer avec leurs frères et à partager les richesses de leur spiritualité et de leur charisme avec les collaborateurs laïcs.  </w:t>
      </w:r>
    </w:p>
    <w:p>
      <w:pPr>
        <w:pStyle w:val="Normal"/>
        <w:spacing w:before="120" w:after="0"/>
        <w:ind w:firstLine="709"/>
        <w:jc w:val="both"/>
        <w:rPr/>
      </w:pPr>
      <w:r>
        <w:rPr>
          <w:sz w:val="24"/>
        </w:rPr>
        <w:t xml:space="preserve">Là où il y a le sentiment de la consécration personnelle et le sentiment d’appartenance et d’identité, on vit une expérience profonde de reconnaissance envers Dieu pour le don de la vocation ; on ressent la fierté d’être membre d’une communauté, d’une province et d’un Institut ; on fait l’expérience de la joie, de l’enthousiasme et de l’engagement. Alors la vie personnelle devient une </w:t>
      </w:r>
      <w:r>
        <w:rPr>
          <w:i/>
          <w:sz w:val="24"/>
        </w:rPr>
        <w:t>proposition de vocation </w:t>
      </w:r>
      <w:r>
        <w:rPr>
          <w:sz w:val="24"/>
        </w:rPr>
        <w:t xml:space="preserve">; naît le désir de développer le charisme qu’on sert ; on s’emploie activement à communiquer la joie de la propre vocation ; on aide les jeunes à découvrir le dessein de Dieu sur eux et on les invite à accueillir le charisme de leur fondateur.  </w:t>
      </w:r>
    </w:p>
    <w:p>
      <w:pPr>
        <w:pStyle w:val="Normal"/>
        <w:ind w:firstLine="708"/>
        <w:jc w:val="both"/>
        <w:rPr>
          <w:sz w:val="24"/>
        </w:rPr>
      </w:pPr>
      <w:r>
        <w:rPr>
          <w:sz w:val="24"/>
        </w:rPr>
      </w:r>
    </w:p>
    <w:p>
      <w:pPr>
        <w:pStyle w:val="Normal"/>
        <w:ind w:firstLine="708"/>
        <w:jc w:val="both"/>
        <w:rPr>
          <w:sz w:val="24"/>
        </w:rPr>
      </w:pPr>
      <w:r>
        <w:rPr>
          <w:sz w:val="24"/>
        </w:rPr>
      </w:r>
    </w:p>
    <w:p>
      <w:pPr>
        <w:pStyle w:val="Normal"/>
        <w:jc w:val="both"/>
        <w:rPr>
          <w:b/>
          <w:b/>
          <w:sz w:val="24"/>
        </w:rPr>
      </w:pPr>
      <w:r>
        <w:rPr>
          <w:b/>
          <w:sz w:val="24"/>
        </w:rPr>
        <w:t xml:space="preserve">3. Don de communion </w:t>
      </w:r>
    </w:p>
    <w:p>
      <w:pPr>
        <w:pStyle w:val="Normal"/>
        <w:ind w:firstLine="708"/>
        <w:jc w:val="both"/>
        <w:rPr>
          <w:b/>
          <w:b/>
          <w:sz w:val="24"/>
        </w:rPr>
      </w:pPr>
      <w:r>
        <w:rPr>
          <w:b/>
          <w:sz w:val="24"/>
        </w:rPr>
      </w:r>
    </w:p>
    <w:p>
      <w:pPr>
        <w:pStyle w:val="Normal"/>
        <w:ind w:firstLine="708"/>
        <w:jc w:val="both"/>
        <w:rPr/>
      </w:pPr>
      <w:r>
        <w:rPr>
          <w:sz w:val="24"/>
        </w:rPr>
        <w:t>Le charisme du Fondateur s’insère dans le mystère même de l’Eglise en son devenir historique ; en effet, c’est en elle et pour elle qu’il a été suscité. “</w:t>
      </w:r>
      <w:r>
        <w:rPr>
          <w:i/>
          <w:iCs/>
          <w:sz w:val="24"/>
        </w:rPr>
        <w:t>L</w:t>
      </w:r>
      <w:r>
        <w:rPr>
          <w:i/>
          <w:iCs/>
          <w:sz w:val="24"/>
          <w:lang w:eastAsia="fr-FR"/>
        </w:rPr>
        <w:t>a vie consacrée est placée au cœur même de l’Église</w:t>
      </w:r>
      <w:r>
        <w:rPr>
          <w:sz w:val="24"/>
          <w:lang w:eastAsia="fr-FR"/>
        </w:rPr>
        <w:t xml:space="preserve"> comme un élément décisif”</w:t>
      </w:r>
      <w:r>
        <w:rPr>
          <w:sz w:val="19"/>
          <w:lang w:eastAsia="fr-FR"/>
        </w:rPr>
        <w:t xml:space="preserve"> </w:t>
      </w:r>
      <w:r>
        <w:rPr>
          <w:sz w:val="24"/>
        </w:rPr>
        <w:t xml:space="preserve">(VC 3). Cela implique une sensibilité spirituelle qui voit dans l’Eglise la propre mère dans la foi et le centre d’unité et de communion de toutes les forces qui œuvrent pour le Royaume. Les personnes consacrées se sentent engagées en elle selon leur propre vocation, pour qu’elle “se manifeste au monde comme sacrement universel de salut” (cf. LG 48 ; GS 45). Leur </w:t>
      </w:r>
      <w:r>
        <w:rPr>
          <w:i/>
          <w:sz w:val="24"/>
        </w:rPr>
        <w:t>sens de l’Eglise</w:t>
      </w:r>
      <w:r>
        <w:rPr>
          <w:sz w:val="24"/>
        </w:rPr>
        <w:t xml:space="preserve"> les porte à s’identifier à elle et à se sentir concernées par ses joies et ses préoccupations et engagées dans son élan missionnaire. Elles manifestent ce sens de l’Eglise dans la communion avec tout le peuple de Dieu et dans les bons rapports avec la Hiérarchie, dans la fidélité au Successeur de Pierre et dans la collaboration avec les Evêques, en étant attentives aux problèmes de l’Eglise universelle et en s’insérant dans l’Eglise particulière.</w:t>
      </w:r>
    </w:p>
    <w:p>
      <w:pPr>
        <w:pStyle w:val="Normal"/>
        <w:spacing w:before="120" w:after="0"/>
        <w:ind w:firstLine="709"/>
        <w:jc w:val="both"/>
        <w:rPr/>
      </w:pPr>
      <w:r>
        <w:rPr>
          <w:sz w:val="24"/>
        </w:rPr>
        <w:t xml:space="preserve">Elles vivent l’expérience d’Eglise dans la </w:t>
      </w:r>
      <w:r>
        <w:rPr>
          <w:i/>
          <w:sz w:val="24"/>
        </w:rPr>
        <w:t>fraternité de la communauté </w:t>
      </w:r>
      <w:r>
        <w:rPr>
          <w:sz w:val="24"/>
        </w:rPr>
        <w:t>: « Plus intense est cet amour [</w:t>
      </w:r>
      <w:r>
        <w:rPr/>
        <w:t>fraternel</w:t>
      </w:r>
      <w:r>
        <w:rPr>
          <w:sz w:val="24"/>
        </w:rPr>
        <w:t xml:space="preserve">], plus grande est la crédibilité du message annoncé, et plus perceptible est le cœur de l’Eglise, sacrement de l’union des hommes avec Dieu et entre eux » (La vie fraternelle en communauté, 55). Aujourd’hui on reconnaît de plus en plus la forte influence qu’exerce la qualité de la vie fraternelle sur la vitalité et la persévérance de chaque personne consacrée dans sa vocation. Dans une communauté vraiment fraternelle, où règne un climat serein de famille, d’accueil et de foi, où est en vigueur un style basé sur la participation dans l’organisation interne de la communauté, où existent un vrai partage de vie, de prière et d’apostolat, la coresponsabilité, la compréhension, l’aide mutuelle, là se trouve le milieu le plus efficace pour encourager chaque personne consacrée à grandir dans sa vocation personnelle.  </w:t>
      </w:r>
    </w:p>
    <w:p>
      <w:pPr>
        <w:pStyle w:val="Normal"/>
        <w:spacing w:before="120" w:after="0"/>
        <w:ind w:firstLine="709"/>
        <w:jc w:val="both"/>
        <w:rPr/>
      </w:pPr>
      <w:r>
        <w:rPr>
          <w:sz w:val="24"/>
        </w:rPr>
        <w:t xml:space="preserve">De ce point de vue, un rôle d’une importance cruciale revient aux supérieurs et à leur manière dont ils </w:t>
      </w:r>
      <w:r>
        <w:rPr>
          <w:i/>
          <w:sz w:val="24"/>
        </w:rPr>
        <w:t>exercent l’autorité</w:t>
      </w:r>
      <w:r>
        <w:rPr>
          <w:sz w:val="24"/>
        </w:rPr>
        <w:t xml:space="preserve">. Il est nécessaire d’avoir des supérieurs qui ont des vues larges, qui savent créer ce climat dans les communautés, qui ont un rapport personnel avec les confrères, qui sont ressentis comme des pères, des amis et des frères. Les savoir proches, pleins de gentillesse et de compréhension, prêts à encourager stimule les confrères. L’autorité est exercée comme un service en vue de la croissance de la vocation des personnes et de la communauté ; le style est celui de l’écoute, du dialogue, de l’animation et du discernement, mais pas de l’autoritarisme. Le rôle des confrères n’est pas réduit à la simple exécution ; on favorise au contraire la coresponsabilité de tous pour discerner et tracer le parcours commun. Cette figure de supérieur inspire la confiance et fait prendre conscience que chez lui on trouvera toujours une écoute et un soutien à tout moment.  </w:t>
      </w:r>
    </w:p>
    <w:p>
      <w:pPr>
        <w:pStyle w:val="Normal"/>
        <w:spacing w:before="120" w:after="0"/>
        <w:ind w:firstLine="709"/>
        <w:jc w:val="both"/>
        <w:rPr/>
      </w:pPr>
      <w:r>
        <w:rPr>
          <w:sz w:val="24"/>
        </w:rPr>
        <w:t xml:space="preserve">En plus de celui des supérieurs, il ne faut pas négliger l’impact qu’ont certaines </w:t>
      </w:r>
      <w:r>
        <w:rPr>
          <w:i/>
          <w:sz w:val="24"/>
        </w:rPr>
        <w:t>figures charismatiques</w:t>
      </w:r>
      <w:r>
        <w:rPr>
          <w:sz w:val="24"/>
        </w:rPr>
        <w:t xml:space="preserve"> sur la vitalité d’une communauté et d’une province. Leur présence est encourageante et rassurante ; elle inspire confiance et courage. Ce sont des personnes pleines d’autorité et de simplicité, qui vivent auprès de tous dans la communauté, en portant de l’intérêt à chacun, en rendant la vie fraternelle. Par leur vie de chaque jour, ils montrent la beauté de la vie consacrée et comment le Christ peut remplir le cœur de joie et de contentement, malgré les difficultés rencontrées par qui s’est mis à sa suite. Souvent ils ouvrent de nouveaux chemins dans la mission évangélisatrice. La présence de ces figures ne remplace pas le fait nécessaire de travailler ensemble à l’intérieur de la communauté et de la province, en impliquant aussi les laïcs.  </w:t>
      </w:r>
    </w:p>
    <w:p>
      <w:pPr>
        <w:pStyle w:val="Normal"/>
        <w:ind w:firstLine="708"/>
        <w:jc w:val="both"/>
        <w:rPr>
          <w:sz w:val="24"/>
        </w:rPr>
      </w:pPr>
      <w:r>
        <w:rPr>
          <w:sz w:val="24"/>
        </w:rPr>
      </w:r>
    </w:p>
    <w:p>
      <w:pPr>
        <w:pStyle w:val="Normal"/>
        <w:ind w:firstLine="708"/>
        <w:jc w:val="both"/>
        <w:rPr>
          <w:sz w:val="24"/>
        </w:rPr>
      </w:pPr>
      <w:r>
        <w:rPr>
          <w:sz w:val="24"/>
        </w:rPr>
      </w:r>
    </w:p>
    <w:p>
      <w:pPr>
        <w:pStyle w:val="Normal"/>
        <w:jc w:val="both"/>
        <w:rPr>
          <w:b/>
          <w:b/>
          <w:sz w:val="24"/>
        </w:rPr>
      </w:pPr>
      <w:r>
        <w:rPr>
          <w:b/>
          <w:sz w:val="24"/>
        </w:rPr>
        <w:t xml:space="preserve">4. Travail de formation </w:t>
      </w:r>
    </w:p>
    <w:p>
      <w:pPr>
        <w:pStyle w:val="Normal"/>
        <w:ind w:firstLine="720"/>
        <w:jc w:val="both"/>
        <w:rPr>
          <w:b/>
          <w:b/>
          <w:sz w:val="24"/>
        </w:rPr>
      </w:pPr>
      <w:r>
        <w:rPr>
          <w:b/>
          <w:sz w:val="24"/>
        </w:rPr>
      </w:r>
    </w:p>
    <w:p>
      <w:pPr>
        <w:pStyle w:val="Normal"/>
        <w:ind w:firstLine="720"/>
        <w:jc w:val="both"/>
        <w:rPr>
          <w:sz w:val="24"/>
        </w:rPr>
      </w:pPr>
      <w:r>
        <w:rPr>
          <w:sz w:val="24"/>
        </w:rPr>
        <w:t xml:space="preserve">Incontestablement, la formation joue un rôle d’une énorme importance dans la vitalité des membres, des communautés et de la province. La formation a trouvé un nouvel équilibre grâce à l’élan rénovateur de Vatican II. Plus adhérente à la Parole de Dieu, aux orientations de l’Eglise et au charisme du Fondateur, elle s’est ouverte aux signes des temps, aux défis provenant de la société et de la culture, aux nouvelles tâches d’évangélisation dans le monde d’aujourd’hui et dans l’Eglise locale.  </w:t>
      </w:r>
    </w:p>
    <w:p>
      <w:pPr>
        <w:pStyle w:val="Normal"/>
        <w:spacing w:before="120" w:after="0"/>
        <w:ind w:firstLine="720"/>
        <w:jc w:val="both"/>
        <w:rPr/>
      </w:pPr>
      <w:r>
        <w:rPr>
          <w:sz w:val="24"/>
        </w:rPr>
        <w:t xml:space="preserve">Il s’agit d’une </w:t>
      </w:r>
      <w:r>
        <w:rPr>
          <w:i/>
          <w:sz w:val="24"/>
        </w:rPr>
        <w:t>formation intégrale</w:t>
      </w:r>
      <w:r>
        <w:rPr>
          <w:sz w:val="24"/>
        </w:rPr>
        <w:t xml:space="preserve">, où les diverses dimensions coexistent et s’harmonisent en une unité vitale. Au cœur de cette formation, il y a la charité pastorale, “communion d’amour spéciale avec le Christ” (VC 15), qui devient projet de vie, chemin de sainteté, principe inspirateur et unificateur de tout le parcours de formation, tant initial que permanent.  </w:t>
      </w:r>
    </w:p>
    <w:p>
      <w:pPr>
        <w:pStyle w:val="Normal"/>
        <w:spacing w:before="120" w:after="0"/>
        <w:ind w:firstLine="720"/>
        <w:jc w:val="both"/>
        <w:rPr/>
      </w:pPr>
      <w:r>
        <w:rPr>
          <w:sz w:val="24"/>
        </w:rPr>
        <w:t xml:space="preserve">Dans ce parcours la </w:t>
      </w:r>
      <w:r>
        <w:rPr>
          <w:i/>
          <w:sz w:val="24"/>
        </w:rPr>
        <w:t>dimension humaine</w:t>
      </w:r>
      <w:r>
        <w:rPr>
          <w:sz w:val="24"/>
        </w:rPr>
        <w:t xml:space="preserve"> est tout particulièrement privilégiée aujourd’hui, dès les étapes initiales, en tant qu’elle est le fondement indispensable de la réponse à la vocation. La vitalité d’une personne consacrée découle de l’équilibre de sa personne, de sa maturité affective, de son agir libre et responsable, de la pratique des vertus humaines qui favorisent la rencontre, le dialogue et la collaboration. L’expérience nous montre que souvent les problèmes des relations humaines, de l’affectivité et de la liberté responsable renferment la personne en elle-même et portent atteinte à l’efficacité de son ministère.  </w:t>
      </w:r>
    </w:p>
    <w:p>
      <w:pPr>
        <w:pStyle w:val="Normal"/>
        <w:spacing w:before="120" w:after="0"/>
        <w:ind w:firstLine="720"/>
        <w:jc w:val="both"/>
        <w:rPr/>
      </w:pPr>
      <w:r>
        <w:rPr>
          <w:sz w:val="24"/>
        </w:rPr>
        <w:t xml:space="preserve">L’autre aspect qui conditionne la vitalité apostolique des personnes consacrées est celui de la </w:t>
      </w:r>
      <w:r>
        <w:rPr>
          <w:i/>
          <w:sz w:val="24"/>
        </w:rPr>
        <w:t>formation intellectuelle</w:t>
      </w:r>
      <w:r>
        <w:rPr>
          <w:sz w:val="24"/>
        </w:rPr>
        <w:t xml:space="preserve">. On se contente souvent de mener à terme le cursus des études exigées par les étapes de formation, et on ne s’aperçoit pas de l’importance stratégique d’un “attachement à l’engagement culturel” ou d’un “engagement dans l’étude” (VC 98), qui sont les bases solides pour vivre son identité de personne consacrée et pour exercer une action apostolique efficace. Abaisser le niveau d’engagement culturel a de lourdes conséquences, parce que cela provoque un sentiment de marginalité et d’infériorité ou favorise la superficialité et la légèreté dans les initiatives (cf. VC 98). Former les consciences dans une époque de relativisme, aider les laïcs à assumer la doctrine sociale de l’Eglise ou les former à la mission dans le monde sont quelques tâches urgentes qui soulignent l’actualité de la formation intellectuelle. Cette dernière, sans se réduire aux études, vise à faire mûrir l’habitude de réflexion, de jugement et de confrontation critique avec la réalité, la capacité de dialogue et de partage, le développement des valeurs chrétiennes ; on assure ainsi la vitalité de l’apostolat.  </w:t>
      </w:r>
    </w:p>
    <w:p>
      <w:pPr>
        <w:pStyle w:val="TextBodyIndent"/>
        <w:spacing w:before="120" w:after="0"/>
        <w:ind w:firstLine="720"/>
        <w:jc w:val="both"/>
        <w:rPr/>
      </w:pPr>
      <w:r>
        <w:rPr>
          <w:lang w:val="fr-FR"/>
        </w:rPr>
        <w:t xml:space="preserve">La </w:t>
      </w:r>
      <w:r>
        <w:rPr>
          <w:i/>
          <w:lang w:val="fr-FR"/>
        </w:rPr>
        <w:t>vie spirituelle</w:t>
      </w:r>
      <w:r>
        <w:rPr>
          <w:lang w:val="fr-FR"/>
        </w:rPr>
        <w:t xml:space="preserve">, assumée personnellement à travers une authentique maturation dans la foi, une vive appartenance au Christ, une configuration réelle à sa forme de vie, fonde la vitalité de la personne et de la communauté. Il s’agit de passer progressivement de la situation de serviteurs entièrement projetés dans les œuvres à celle d’amis qui se tiennent avec le Seigneur Jésus, dans l’écoute de sa Parole et dans la célébration de l’Eucharistie, jusqu’à être pour lui des personnes remplies d’amour qui prennent la croix dans la fidélité de chaque jour. Le Christ devient concrètement le centre de gravité des expériences de la vie et le point de référence. Il est nécessaire de favoriser le chemin d’intériorisation, grâce à la capacité de se réserver des temps de silence, à l’expérience de la prière personnelle, à l’exercice de la </w:t>
      </w:r>
      <w:r>
        <w:rPr>
          <w:i/>
          <w:lang w:val="fr-FR"/>
        </w:rPr>
        <w:t>lectio divina</w:t>
      </w:r>
      <w:r>
        <w:rPr>
          <w:lang w:val="fr-FR"/>
        </w:rPr>
        <w:t xml:space="preserve">, à l’adoration eucharistique, à la contemplation de la croix. Il faut préparer à une culture de l’intériorité, en rendant plus vaste, plus profond et plus vivant le domaine intérieur de chacun, de manière à ce qu’il laisse davantage de place à l’action de Dieu dans son cœur. Il faut investir dans la vie de foi, tant au niveau intellectuel qu’au niveau émotionnel ; pour cela, une formation à la prière est nécessaire.  </w:t>
      </w:r>
    </w:p>
    <w:p>
      <w:pPr>
        <w:pStyle w:val="TextBodyIndent"/>
        <w:spacing w:before="120" w:after="0"/>
        <w:ind w:firstLine="720"/>
        <w:jc w:val="both"/>
        <w:rPr/>
      </w:pPr>
      <w:r>
        <w:rPr>
          <w:lang w:val="fr-FR"/>
        </w:rPr>
        <w:t xml:space="preserve">La joie éprouvée pour le Seigneur Jésus se traduit dans un amour vécu dans le sacrifice au service des frères, en particulier des plus pauvres. Il est important de trouver un élan de </w:t>
      </w:r>
      <w:r>
        <w:rPr>
          <w:i/>
          <w:lang w:val="fr-FR"/>
        </w:rPr>
        <w:t>dévouement apostolique</w:t>
      </w:r>
      <w:r>
        <w:rPr>
          <w:lang w:val="fr-FR"/>
        </w:rPr>
        <w:t xml:space="preserve">. Quand le sens apostolique est faible et que la mission n’est pas ressentie comme attirante, des problèmes d’identité de la vocation peuvent alors surgir. Quand les rapports sont seulement centrés sur l’organisation, quand manque la joie de rencontrer les gens et d’être avec eux, quand on ne perçoit pas la signification apostolique de ce qu’on fait, il est évident qu’un vide se forme dans le cœur. Les confrères doivent être mis en mesure de grandir dans l’amour et dans la passion apostolique pour l’Eglise et pour sa mission évangélisatrice. Si on ne forme pas le cœur et l’esprit de l’évangélisateur au moyen de la réflexion sur le travail apostolique, du partage et de la prière, on court le risque de tomber dans l’activisme et dans l’exagération.  </w:t>
      </w:r>
    </w:p>
    <w:p>
      <w:pPr>
        <w:pStyle w:val="Normal"/>
        <w:spacing w:before="120" w:after="0"/>
        <w:ind w:firstLine="720"/>
        <w:jc w:val="both"/>
        <w:rPr/>
      </w:pPr>
      <w:r>
        <w:rPr>
          <w:sz w:val="24"/>
        </w:rPr>
        <w:t xml:space="preserve">La formation intégrale n’est qu’une partie de ce que la formation apporte pour donner de la vitalité. L’autre partie, sans doute la plus difficile mais aussi la plus féconde, consiste à appliquer une manière de procéder dans la personnalisation. Il faut une </w:t>
      </w:r>
      <w:r>
        <w:rPr>
          <w:i/>
          <w:sz w:val="24"/>
        </w:rPr>
        <w:t>formation personnalisée</w:t>
      </w:r>
      <w:r>
        <w:rPr>
          <w:sz w:val="24"/>
        </w:rPr>
        <w:t xml:space="preserve">, de façon à ce que le contenu de la formation soit intériorisé dans la personne, en la transformant de l’intérieur. La personne devient le protagoniste principal de sa formation qui, dans une interaction continue avec l’Esprit Saint et avec la communauté, grandit dans l’identité, que lui donne la vocation, de personne consacrée selon un charisme particulier. Donc, dans cette perspective, le projet communautaire et le projet personnel, la direction spirituelle, le partage avec d’autres confrères, l’action de rejoindre la personne en profondeur, le discernement spirituel et communautaire prennent une grande importance. Ce sont tous des moyens pour impliquer la personne et la responsabiliser dans sa formation, la porter à une maturité dans sa vie de personne consacrée, la lancer sur un chemin de croissance personnelle qui ne finit jamais.  </w:t>
      </w:r>
    </w:p>
    <w:p>
      <w:pPr>
        <w:pStyle w:val="Normal"/>
        <w:spacing w:before="120" w:after="0"/>
        <w:ind w:firstLine="720"/>
        <w:jc w:val="both"/>
        <w:rPr>
          <w:sz w:val="24"/>
        </w:rPr>
      </w:pPr>
      <w:r>
        <w:rPr>
          <w:sz w:val="24"/>
        </w:rPr>
      </w:r>
      <w:r>
        <w:br w:type="page"/>
      </w:r>
    </w:p>
    <w:p>
      <w:pPr>
        <w:pStyle w:val="Heading1"/>
        <w:jc w:val="both"/>
        <w:rPr>
          <w:lang w:val="fr-FR"/>
        </w:rPr>
      </w:pPr>
      <w:r>
        <w:rPr>
          <w:lang w:val="fr-FR"/>
        </w:rPr>
        <w:t>Conclusion</w:t>
      </w:r>
    </w:p>
    <w:p>
      <w:pPr>
        <w:pStyle w:val="Normal"/>
        <w:jc w:val="both"/>
        <w:rPr>
          <w:sz w:val="24"/>
          <w:lang w:val="fr-FR"/>
        </w:rPr>
      </w:pPr>
      <w:r>
        <w:rPr>
          <w:sz w:val="24"/>
          <w:lang w:val="fr-FR"/>
        </w:rPr>
      </w:r>
    </w:p>
    <w:p>
      <w:pPr>
        <w:pStyle w:val="Normal"/>
        <w:ind w:firstLine="720"/>
        <w:jc w:val="both"/>
        <w:rPr>
          <w:sz w:val="24"/>
        </w:rPr>
      </w:pPr>
      <w:r>
        <w:rPr>
          <w:sz w:val="24"/>
        </w:rPr>
        <w:t xml:space="preserve">Parvenus au terme de notre parcours de recherche et de proposition, nous nous retrouvons, à la façon d’une inclusion, au point de départ lui-même. Les signes et les parcours de la vitalité se poursuivent et se rappellent mutuellement. Il n’est possible de réaliser une communauté ou une province pleines de vitalité que si ces parcours et ces signes coexistent « systématiquement ».  </w:t>
      </w:r>
    </w:p>
    <w:p>
      <w:pPr>
        <w:pStyle w:val="Normal"/>
        <w:spacing w:before="120" w:after="0"/>
        <w:ind w:firstLine="720"/>
        <w:jc w:val="both"/>
        <w:rPr>
          <w:sz w:val="24"/>
        </w:rPr>
      </w:pPr>
      <w:r>
        <w:rPr>
          <w:sz w:val="24"/>
        </w:rPr>
        <w:t xml:space="preserve">Lorsqu’il y a de la vitalité dans la vie consacrée d’une province, il se crée un climat d’enthousiasme pour la vocation personnelle et des sentiments d’affection pour le fondateur et le charisme de l’Institut. On est heureux de vivre ce don du Seigneur avec fidélité, et on surmonte plus aisément les tentations d’abandon.  </w:t>
      </w:r>
    </w:p>
    <w:p>
      <w:pPr>
        <w:pStyle w:val="Normal"/>
        <w:spacing w:before="120" w:after="0"/>
        <w:ind w:firstLine="720"/>
        <w:jc w:val="both"/>
        <w:rPr>
          <w:sz w:val="24"/>
        </w:rPr>
      </w:pPr>
      <w:r>
        <w:rPr>
          <w:sz w:val="24"/>
        </w:rPr>
        <w:t xml:space="preserve">Le charisme devient attrayant et on ressent spontanément le désir de vouloir faire connaître ce don avec les autres. On invite donc les jeunes qui sont plus engagés et plus disponibles à « venir voir » la forme de vie que l’on mène, et à passer un certain temps dans la communauté, en participant à sa vie.  </w:t>
      </w:r>
    </w:p>
    <w:p>
      <w:pPr>
        <w:pStyle w:val="Normal"/>
        <w:spacing w:before="120" w:after="0"/>
        <w:ind w:firstLine="720"/>
        <w:jc w:val="both"/>
        <w:rPr>
          <w:sz w:val="24"/>
        </w:rPr>
      </w:pPr>
      <w:r>
        <w:rPr>
          <w:sz w:val="24"/>
        </w:rPr>
        <w:t xml:space="preserve">Beaucoup de jeunes sont « contaminés » par le style de vie des personnes consacrées et décident de rester avec elles. Celles-ci, à leur tour, les accompagnent avec une affection prévenante, en leur donnant tout le temps et tous les moyens nécessaires pour faire leur choix de façon pleinement consciente et libre.  </w:t>
      </w:r>
    </w:p>
    <w:p>
      <w:pPr>
        <w:pStyle w:val="Normal"/>
        <w:spacing w:before="120" w:after="0"/>
        <w:ind w:firstLine="720"/>
        <w:jc w:val="both"/>
        <w:rPr>
          <w:sz w:val="24"/>
        </w:rPr>
      </w:pPr>
      <w:r>
        <w:rPr>
          <w:sz w:val="24"/>
        </w:rPr>
        <w:t xml:space="preserve">Avec l’entrée de nouvelles vocations dans l’Institut, son visage se rajeunit. Il devient donc davantage dynamique, fécond et créatif ; et si cette vitalité se maintient, elle attire d’autres jeunes. Et de cette façon l’âge moyen de la province s’abaisse, tandis que le nombre des membres peut augmenter.  </w:t>
      </w:r>
    </w:p>
    <w:p>
      <w:pPr>
        <w:pStyle w:val="TextBodyIndent"/>
        <w:spacing w:before="120" w:after="0"/>
        <w:ind w:firstLine="720"/>
        <w:jc w:val="both"/>
        <w:rPr>
          <w:lang w:val="fr-FR"/>
        </w:rPr>
      </w:pPr>
      <w:r>
        <w:rPr>
          <w:lang w:val="fr-FR"/>
        </w:rPr>
        <w:t xml:space="preserve">C’est précisément en raison de leur fidélité généreuse et enthousiaste que de nombreux membres accueillent avec joie la demande des supérieurs ou l’inspiration de Dieu pour se dévouer aux plus pauvres, ou pour devenir des pionniers dans des formes d’apostolat nouvelles qui tiennent du défi, ou pour aller travailler dans des zones difficiles et dans les missions à l’étranger.  </w:t>
      </w:r>
    </w:p>
    <w:p>
      <w:pPr>
        <w:pStyle w:val="Rientrocorpodeltesto3"/>
        <w:spacing w:before="120" w:after="0"/>
        <w:ind w:firstLine="720"/>
        <w:rPr>
          <w:lang w:val="fr-FR"/>
        </w:rPr>
      </w:pPr>
      <w:r>
        <w:rPr>
          <w:lang w:val="fr-FR"/>
        </w:rPr>
        <w:t xml:space="preserve">Egalement, autour d’eux, remplis de zèle et d’enthousiasme, les membres apportent une nouvelle vie dans l’Eglise locale à laquelle ils appartiennent, en attirant la sympathie et la gratitude de tous et en impliquant de nombreux laïcs qui partagent leur esprit et leur mission.  </w:t>
      </w:r>
    </w:p>
    <w:p>
      <w:pPr>
        <w:pStyle w:val="Heading"/>
        <w:spacing w:before="120" w:after="0"/>
        <w:ind w:firstLine="720"/>
        <w:jc w:val="both"/>
        <w:rPr>
          <w:b w:val="false"/>
          <w:b w:val="false"/>
          <w:lang w:val="fr-FR"/>
        </w:rPr>
      </w:pPr>
      <w:r>
        <w:rPr>
          <w:b w:val="false"/>
          <w:lang w:val="fr-FR"/>
        </w:rPr>
        <w:t xml:space="preserve">On revient ainsi aux cinq critères de vitalité d’où nous sommes partis. La communauté ou la province qui attirent des vocations, restent jeunes, renforcent la fidélité de leurs membres et sont capables de les mobiliser en faveur de tâches et de formes de vie plus engagées, font participer les laïcs au charisme de l’Institut, et en particulier les jeunes, sont pleines de vitalité et jouent un rôle significatif dans l’Eglise locale et dans le territoire.  </w:t>
      </w:r>
    </w:p>
    <w:p>
      <w:pPr>
        <w:pStyle w:val="Normal"/>
        <w:spacing w:before="120" w:after="0"/>
        <w:ind w:firstLine="720"/>
        <w:jc w:val="both"/>
        <w:rPr>
          <w:sz w:val="24"/>
        </w:rPr>
      </w:pPr>
      <w:r>
        <w:rPr>
          <w:sz w:val="24"/>
        </w:rPr>
        <w:t>Tel est, je crois, le rêve que nous avons tous pour nos Instituts. Que le Seigneur, dans sa bonté, nous accorde la grâce de voir ce rêve se réalis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sectPr>
      <w:footerReference w:type="default" r:id="rId2"/>
      <w:footerReference w:type="first" r:id="rId3"/>
      <w:footnotePr>
        <w:numFmt w:val="decimal"/>
      </w:footnotePr>
      <w:type w:val="nextPage"/>
      <w:pgSz w:w="11906" w:h="16838"/>
      <w:pgMar w:left="1134" w:right="1134" w:gutter="0" w:header="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Voici la liste des 12 Instituts et des 25 provinces qui ont répondu au questionnaire. CM - Lazaristes : Province de Colombie et des Etats-Unis. CMF - Clarétains : Province de Chiennai - Inde et d’Espagne. LC - Légionnaires du Christ. MCCJ - Comboniens : Province du Congo, du Mexique et d’Italie. OFM - Frères mineurs : Province de Sicile. OFM Cap. - Capucins : Province d’Inde, d’Emilie-Romagne, d’Ombrie, de Madagascar et du Pérou. OMI - Missionnaires Oblats de Marie Immaculée : Province du Congo et d’Italie, qui comprend aussi Sénégal, Guinée-Bissau, Uruguay et Roumanie. OSA - Augustins : Province des Philippines et d’Espagne. SCJ - Déhoniens : Province du Brésil Central. SJ - Jésuites : Province de Colombie. SDB - Salésiens : Province de Lombardie et Emilie-Romagne, de Pologne du Nord et du Viêt-nam. SVD - Verbites : Province de Chiennai - Inde et de Chicago - Etats-Uni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sz w:val="24"/>
      <w:lang w:val="it-IT"/>
    </w:rPr>
  </w:style>
  <w:style w:type="paragraph" w:styleId="Heading2">
    <w:name w:val="Heading 2"/>
    <w:basedOn w:val="Normal"/>
    <w:next w:val="Normal"/>
    <w:qFormat/>
    <w:pPr>
      <w:keepNext w:val="true"/>
      <w:numPr>
        <w:ilvl w:val="1"/>
        <w:numId w:val="1"/>
      </w:numPr>
      <w:outlineLvl w:val="1"/>
    </w:pPr>
    <w:rPr>
      <w:rFonts w:eastAsia="Arial Unicode MS"/>
      <w:b/>
      <w:bCs/>
      <w:sz w:val="28"/>
      <w:szCs w:val="28"/>
      <w:lang w:val="es-ES"/>
    </w:rPr>
  </w:style>
  <w:style w:type="paragraph" w:styleId="Heading3">
    <w:name w:val="Heading 3"/>
    <w:basedOn w:val="Normal"/>
    <w:next w:val="Normal"/>
    <w:qFormat/>
    <w:pPr>
      <w:keepNext w:val="true"/>
      <w:numPr>
        <w:ilvl w:val="2"/>
        <w:numId w:val="1"/>
      </w:numPr>
      <w:jc w:val="right"/>
      <w:outlineLvl w:val="2"/>
    </w:pPr>
    <w:rPr>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3" w:hAnsi="Wingdings 3" w:cs="Wingdings 3"/>
      <w:color w:val="000000"/>
    </w:rPr>
  </w:style>
  <w:style w:type="character" w:styleId="WW8Num5z1">
    <w:name w:val="WW8Num5z1"/>
    <w:qFormat/>
    <w:rPr>
      <w:rFonts w:ascii="Courier New" w:hAnsi="Courier New" w:cs="Wingdings 3"/>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lang w:val="it-IT"/>
    </w:rPr>
  </w:style>
  <w:style w:type="paragraph" w:styleId="TextBody">
    <w:name w:val="Body Text"/>
    <w:basedOn w:val="Normal"/>
    <w:pPr>
      <w:tabs>
        <w:tab w:val="clear" w:pos="708"/>
        <w:tab w:val="left" w:pos="0" w:leader="none"/>
      </w:tabs>
      <w:jc w:val="both"/>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4"/>
      <w:lang w:val="it-IT"/>
    </w:rPr>
  </w:style>
  <w:style w:type="paragraph" w:styleId="Rientrocorpodeltesto2">
    <w:name w:val="Rientro corpo del testo 2"/>
    <w:basedOn w:val="Normal"/>
    <w:qFormat/>
    <w:pPr>
      <w:ind w:firstLine="708"/>
    </w:pPr>
    <w:rPr>
      <w:b/>
      <w:i/>
      <w:sz w:val="24"/>
      <w:lang w:val="it-IT"/>
    </w:rPr>
  </w:style>
  <w:style w:type="paragraph" w:styleId="Corpodeltesto3">
    <w:name w:val="Corpo del testo 3"/>
    <w:basedOn w:val="Normal"/>
    <w:qFormat/>
    <w:pPr>
      <w:tabs>
        <w:tab w:val="clear" w:pos="708"/>
        <w:tab w:val="left" w:pos="0" w:leader="none"/>
      </w:tabs>
      <w:jc w:val="both"/>
    </w:pPr>
    <w:rPr>
      <w:b/>
      <w:i/>
      <w:sz w:val="24"/>
      <w:lang w:val="it-IT"/>
    </w:rPr>
  </w:style>
  <w:style w:type="paragraph" w:styleId="Rientrocorpodeltesto3">
    <w:name w:val="Rientro corpo del testo 3"/>
    <w:basedOn w:val="Normal"/>
    <w:qFormat/>
    <w:pPr>
      <w:ind w:firstLine="708"/>
      <w:jc w:val="both"/>
    </w:pPr>
    <w:rPr>
      <w:sz w:val="24"/>
      <w:lang w:val="it-IT"/>
    </w:rPr>
  </w:style>
  <w:style w:type="paragraph" w:styleId="Corpodeltesto2">
    <w:name w:val="Corpo del testo 2"/>
    <w:basedOn w:val="Normal"/>
    <w:qFormat/>
    <w:pPr/>
    <w:rPr>
      <w:b/>
      <w:sz w:val="24"/>
      <w:lang w:val="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4"/>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17:09:00Z</dcterms:created>
  <dc:creator>Claire</dc:creator>
  <dc:description/>
  <dc:language>en-US</dc:language>
  <cp:lastModifiedBy>Direz. Gener. Opere D. Bosco</cp:lastModifiedBy>
  <cp:lastPrinted>2005-12-16T07:16:00Z</cp:lastPrinted>
  <dcterms:modified xsi:type="dcterms:W3CDTF">2006-04-05T13:49:00Z</dcterms:modified>
  <cp:revision>171</cp:revision>
  <dc:subject/>
  <dc:title>RICHERCHE DES SIGNES DE VITALITÉ</dc:title>
</cp:coreProperties>
</file>