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w:t>
      </w:r>
      <w:r>
        <w:rPr>
          <w:sz w:val="24"/>
          <w:szCs w:val="24"/>
        </w:rPr>
        <w:t xml:space="preserve">Giappone – L ’incontro regionale EAO sulla Comunicazione Sociale 3-4 febbraio 2004 </w:t>
      </w:r>
    </w:p>
    <w:p>
      <w:pPr>
        <w:pStyle w:val="Normal"/>
        <w:rPr/>
      </w:pPr>
      <w:r>
        <w:rPr>
          <w:sz w:val="24"/>
          <w:szCs w:val="24"/>
        </w:rPr>
        <w:br/>
      </w:r>
      <w:r>
        <w:rPr>
          <w:b/>
          <w:bCs/>
          <w:sz w:val="24"/>
          <w:szCs w:val="24"/>
        </w:rPr>
        <w:t>Giappone – Al via l’incontro regionale EAO sulla Comunicazione Sociale</w:t>
      </w:r>
      <w:r>
        <w:rPr>
          <w:sz w:val="24"/>
          <w:szCs w:val="24"/>
        </w:rPr>
        <w:br/>
        <w:br/>
      </w:r>
      <w:r>
        <w:rPr>
          <w:b/>
          <w:bCs/>
          <w:sz w:val="24"/>
          <w:szCs w:val="24"/>
        </w:rPr>
        <w:t>(ANS – Chofu/Tokyo, 3 febbraio 2004 )</w:t>
      </w:r>
      <w:r>
        <w:rPr>
          <w:sz w:val="24"/>
          <w:szCs w:val="24"/>
        </w:rPr>
        <w:t xml:space="preserve"> - Con la celebrazione eucaristica presieduta dal regionale per l’Asia Est-Oceania, don Vaclav Klement, si è aperto il Social Communications Regional Meeting, al quale prendono parte gli ispettori di tutte le province della suddetta Regione (9 in tutto) insieme ai loro delegati ispettoriali per la CS. All’incontro, che si sta svolgendo alla Salesian Formation Community di Chofu (Tokyo), è presente anche don Tarcisio Scaramussa, consigliere generale per la CS insieme al suo staff. Il meeting prevede due intense giornate di confronto e di lavoro sul tema dell’animazione di CS nelle singole ispettorie e nella Regione. In questa mattinata, dopo il saluto dell’ispettore locale, don Orlando Puppo, ciascuna ispettoria presenterà la sua attuale situazione riguardo al suddetto tema. Nel pomeriggio don Scaramussa e i suoi due collaboratori presenteranno il progetto per l’animazione del sessennio sul tema della CS, la bozza di documento Sistema Salesiano di Comunicazione Sociale, il portale sdb.org con le sue funzioni e i suoi servizi, l’Agenzia ANS e il servizio dell’informazione. Nella casa dove si svolge l’incontro vive la comunità dei salesiani in prima formazione. Vi si trova la tomba del venerabile mons. Vincenzo Cimatti, primo salesiano missionario in terra di Giappone.</w:t>
        <w:br/>
        <w:br/>
      </w:r>
      <w:r>
        <w:rPr>
          <w:b/>
          <w:bCs/>
          <w:sz w:val="24"/>
          <w:szCs w:val="24"/>
        </w:rPr>
        <w:t>Giappone – Lo Status della Comunicazione Sociale nella Regione Asia Est-Oceania</w:t>
      </w:r>
      <w:r>
        <w:rPr>
          <w:sz w:val="24"/>
          <w:szCs w:val="24"/>
        </w:rPr>
        <w:br/>
        <w:br/>
      </w:r>
      <w:r>
        <w:rPr>
          <w:b/>
          <w:bCs/>
          <w:sz w:val="24"/>
          <w:szCs w:val="24"/>
        </w:rPr>
        <w:t>(ANS – Chofu/Tokyo, 4 febbraio 2004)</w:t>
      </w:r>
      <w:r>
        <w:rPr>
          <w:sz w:val="24"/>
          <w:szCs w:val="24"/>
        </w:rPr>
        <w:t xml:space="preserve"> - Quale immagine di comunicazione sociale nella Regione Asia Est-Oceania si è delineata nel sondaggio preparato dal dicastero per la CS in preparazione all’incontro regionale degli ispettori e dei loro delegati ispettoriali in corso di svolgimento a Tokyo? Dalle risposte pervenute al questionario risulta un ambito in crescita al quale corrisponde un progressivo aumento della sensibilità di ciascuna ispettoria. L’analisi è stata distribuita attorno ai tre settori della animazione e formazione, informazione, e produzione e imprese. Per quanto riguarda il primo settore, animazione e formazione, ciascuna delle 9 ispettorie che costituiscono la Regione AEO (AUL, CIN, FIN, FIS, GIA, ITM, KOR, THA, VIE), ha il suo delegato ispettoriale per la CS, ma solo una ispettoria a tempo pieno. 6 province hanno redatto un piano ispettoriale di CS; in altrettante esiste la commissione ispettoriale per la CS, e solo in due esiste la consulta. Riguardo alla formazione iniziale, la CS è inserita nei programmi del noviziato (1), del post-noviziato (1) e del teologato (3); 4 ispettorie hanno del personale operativo in CS , mentre in altre 5 si stanno preparando a entrare in quest’ambito. In 5 sono contemplate iniziative di media education; in 1 è attivo un operatore culturale e in un’altra è operativo un centro specializzato nella formazione pratica in CS. Nel settore dell’informazione 3 ispettorie segnalano un corrispondente di ANS; 2 hanno un ufficio stampa; 7 producono il loro Bollettino Salesiano e 8 il notiziario ispettoriale. In 5 funziona il sito-web ufficiale; 7 curano l’archivio e la documentazione e in 4 si producono riviste diverse dal BS. Nel settore della produzione e delle imprese, sono state rilevate 2 scuole tipografiche con annesse tipografie produttive. 5 segnalano una propria editrice che pubblica testi in generale, mentre in 2 si stampano libri di testo e in 3 libri di catechetica. In 4 ispettorie è attiva una librera; in 2 esiste un centro audiovisivo, e in 1 un centro di produzione Internet. 3 province segnalano la partecipazione a programmi radio locali. Non vengono invece segnalate TV, radio e centri di produzione audiovisiva. Dall’analisi fatta, si può rilevare la crescita lenta ma costante riguardo alla produzione e alle imprese. Il settore dell’informazione si è sviluppato in modo consistente specie se confrontato con l’ultimo incontro regionale di CS a Batulao (Filippine, 1997). Infine è in crescita lo sforzo e la sensibilità per incrementare la formazione del personale e qualificare l’animazione. </w:t>
        <w:br/>
        <w:br/>
      </w:r>
      <w:r>
        <w:rPr>
          <w:b/>
          <w:bCs/>
          <w:sz w:val="24"/>
          <w:szCs w:val="24"/>
        </w:rPr>
        <w:t>Giappone – Rendere operativo il SSCS nella Regione AEO</w:t>
      </w:r>
      <w:r>
        <w:rPr>
          <w:sz w:val="24"/>
          <w:szCs w:val="24"/>
        </w:rPr>
        <w:br/>
        <w:br/>
      </w:r>
      <w:r>
        <w:rPr>
          <w:b/>
          <w:bCs/>
          <w:sz w:val="24"/>
          <w:szCs w:val="24"/>
        </w:rPr>
        <w:t>(ANS – Chofu/Tokyo, 4 febbraio 2004)</w:t>
      </w:r>
      <w:r>
        <w:rPr>
          <w:sz w:val="24"/>
          <w:szCs w:val="24"/>
        </w:rPr>
        <w:t xml:space="preserve"> - Seconda giornata di lavoro per gli ispettori e i delegati ispettoriali di Comunicazione Sociale della Regione Asia Est-Oceania. Tra gli obiettivi del meeting, l’approfondimento della realtà della CS nella Regione; lo studio della bozza del documento il Sistema Salesiano di Comunicazione Sociale (SSCS); e l’individuazione di alcuni suggerimenti operativi per il potenziamento del SSCS nella Regione. Ieri sono stati affrontati i primi due obiettivi, mentre quest’oggi i partecipanti al meeting si sono concentrati sull’ultimo obiettivo. L’incontro sul tema della CS si conclude questa sera, mentre venerdì e sabato gli ispettori continueranno il loro confronto sull’animazione della Famiglia Salesi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43:00Z</dcterms:created>
  <dc:creator>Giancarlo De Nicolò</dc:creator>
  <dc:description/>
  <dc:language>en-US</dc:language>
  <cp:lastModifiedBy>mbaroni</cp:lastModifiedBy>
  <dcterms:modified xsi:type="dcterms:W3CDTF">2015-10-28T11:43:00Z</dcterms:modified>
  <cp:revision>2</cp:revision>
  <dc:subject/>
  <dc:title>La parte finale dell’incontro è stato il lavoro di gruppo</dc:title>
</cp:coreProperties>
</file>