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    </w:t>
      </w:r>
      <w:r>
        <w:rPr>
          <w:rFonts w:cs="Arial" w:ascii="Arial" w:hAnsi="Arial"/>
          <w:sz w:val="24"/>
          <w:szCs w:val="24"/>
        </w:rPr>
        <w:t xml:space="preserve">Incontro di Comunicazione Sociale dell’Europa Ovest - Lione, Francia, 10-11 marzo 2004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sz w:val="24"/>
          <w:szCs w:val="24"/>
        </w:rPr>
        <w:t>Francia - La Comunicazione Sociale nell’Europa Ovest dopo Lione</w:t>
      </w:r>
      <w:r>
        <w:rPr>
          <w:rFonts w:cs="Arial" w:ascii="Arial" w:hAnsi="Arial"/>
          <w:sz w:val="24"/>
          <w:szCs w:val="24"/>
        </w:rPr>
        <w:br/>
        <w:br/>
      </w:r>
      <w:r>
        <w:rPr>
          <w:rFonts w:cs="Arial" w:ascii="Arial" w:hAnsi="Arial"/>
          <w:b/>
          <w:bCs/>
          <w:sz w:val="24"/>
          <w:szCs w:val="24"/>
        </w:rPr>
        <w:t xml:space="preserve">(ANS - Lione, 16 marzo 2004) </w:t>
      </w:r>
      <w:r>
        <w:rPr>
          <w:rFonts w:cs="Arial" w:ascii="Arial" w:hAnsi="Arial"/>
          <w:sz w:val="24"/>
          <w:szCs w:val="24"/>
        </w:rPr>
        <w:t xml:space="preserve"> - Durante l’incontro degli ispettori salesiani della Regione Europa Ovest, svoltosi la scorsa settimana a Lione, i giorni 10 e 11 febbraio sono stati dedicati alla Comunicazione Sociale, con l’intervento del consigliere generale per la CS don Tarcisio Scaramussa e la presenza di alcuni delegati ispettoriali di CS. </w:t>
        <w:br/>
        <w:t>Dal confronto con i presenti sullo stato della Regione sono emerse la sensibilità, l’impegno e le iniziative nell’ambito della formazione, assieme alla crescita di specialisti preparati nel settore. Grande - anche il numero di pubblicazioni, e particolarmente importanti le due case editrici presenti, EDEBE di Barcellona e CCS di Madrid. In tutte le ispettorie, inoltre, sono stati realizzati dei siti-web e la maggior parte di questi sono curati e aggiornati costantemente.</w:t>
        <w:br/>
        <w:br/>
        <w:t>La CS trova in queste ispettorie delle condizioni strutturali di sviluppo favorevoli; per ognuna di esse - infatti presente un Piano Ispettoriale, un Delegato (anche se non a tempo pieno), la Commissione di CS e molte e importanti risorse tecnologiche. A fronte del contesto europeo e delle necessità delle ispettorie, si sono sviluppati nell’incontro alcuni orientamenti circa la promozione dei valori della famiglia, della interculturalità e della fede, e anche di un’immagine positiva dei giovani nei mezzi di comunicazione sociale.</w:t>
        <w:br/>
        <w:br/>
        <w:t>Concretamente si sono proposte iniziative per favorire le strutture ispettoriali di CS, la cura della formazione permanente di salesiani e laici verso le nuove tecnologie e la cultura mediatica, e una ottimizzazione nella gestione dei mezzi. A livello di Regione si sente la necessità di costituire un Ufficio Stampa che sia portavoce dei salesiani per rendere pubbliche le loro posizioni nelle questioni riguardanti la gioventù, l’educazione e gli avvenimenti più significativi di carattere culturale (immigrazione, religione, ecc.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1:38:00Z</dcterms:created>
  <dc:creator>Giancarlo De Nicolò</dc:creator>
  <dc:description/>
  <dc:language>en-US</dc:language>
  <cp:lastModifiedBy>mbaroni</cp:lastModifiedBy>
  <dcterms:modified xsi:type="dcterms:W3CDTF">2015-10-28T11:38:00Z</dcterms:modified>
  <cp:revision>2</cp:revision>
  <dc:subject/>
  <dc:title>La parte finale dell’incontro è stato il lavoro di gruppo</dc:title>
</cp:coreProperties>
</file>