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Ubuntu" w:hAnsi="Ubuntu" w:cs="Ubuntu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-132715</wp:posOffset>
            </wp:positionV>
            <wp:extent cx="1936115" cy="6788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Ubuntu" w:cs="Ubuntu" w:ascii="Ubuntu" w:hAnsi="Ubuntu"/>
          <w:sz w:val="24"/>
          <w:szCs w:val="24"/>
        </w:rPr>
        <w:t>IL 3° TEMA</w:t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</w:r>
    </w:p>
    <w:p>
      <w:pPr>
        <w:pStyle w:val="Normal"/>
        <w:rPr>
          <w:rFonts w:ascii="Ubuntu" w:hAnsi="Ubuntu" w:cs="Ubuntu"/>
          <w:sz w:val="24"/>
          <w:szCs w:val="24"/>
          <w:lang w:val="it-IT"/>
        </w:rPr>
      </w:pPr>
      <w:bookmarkStart w:id="0" w:name="result_box2"/>
      <w:bookmarkEnd w:id="0"/>
      <w:r>
        <w:rPr>
          <w:rFonts w:cs="Ubuntu" w:ascii="Ubuntu" w:hAnsi="Ubuntu"/>
          <w:sz w:val="24"/>
          <w:szCs w:val="24"/>
          <w:lang w:val="it-IT"/>
        </w:rPr>
        <w:t>La Buona Pratica del CAM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  <w:tab/>
        <w:tab/>
        <w:t>Don Heriberto Herrera SDB</w:t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LIANO</w:t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  <w:t>1. Curare la collaborazione tra sito web del BS e sito dell'ispettoria (luogo naturale per il BS). In altri siti web (scuole,parrocchie) salesiani sia presente il link del BS</w:t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  <w:t>2. Rafforzare l'equipe ispettoriale/nazionale di Comunicazione Sociale in cui deve fare parte l'incaricato del BS</w:t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  <w:t>3. Organizzare regolarmente dei corsi di training pratico per gli incaricati del BS (anche con intervento economico del dicastero). Non dimenticare che a seconda delle nazioni i costi degli incontri hanno peso differente nei bilanci delle redazioni.</w:t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</w:r>
    </w:p>
    <w:p>
      <w:pPr>
        <w:pStyle w:val="TextBody"/>
        <w:rPr>
          <w:rFonts w:ascii="Arial;sans-serif" w:hAnsi="Arial;sans-serif" w:cs="Arial;sans-serif"/>
          <w:color w:val="000000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ENGLISH</w:t>
      </w:r>
    </w:p>
    <w:p>
      <w:pPr>
        <w:pStyle w:val="Normal"/>
        <w:rPr>
          <w:color w:val="000000"/>
        </w:rPr>
      </w:pP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1. Le spese di pubblicazione SB è fondamentalmente un problema dell'Economo provinciale e non del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gruppo SB</w:t>
        <w:br/>
        <w:t>2. Per la continuità lasciare che nel gruppo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SB ci sia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un laico. Lui o lei deve essere pagato adeguatamente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dalla Ispettoria</w:t>
        <w:br/>
        <w:t>3. La sezione di Comunicazione Sociale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non ha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molta importanza da parte del centro. Si constata questo considerando il contributo assegnato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per questo corso. Confrontando con quello della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Pastorale Giovanile la nostra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durata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è di meno giorni, ma il costo è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più alto. Il pagamento deve essere sovvenzionato.</w:t>
        <w:br/>
        <w:t>4. SB deve essere un prodotto di gruppo e non individuale. Si deve incoraggiare l’impegno di tutto il gruppo B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Ubuntu" w:hAnsi="Ubuntu" w:cs="Ubuntu"/>
          <w:color w:val="000000"/>
          <w:sz w:val="24"/>
          <w:szCs w:val="24"/>
        </w:rPr>
      </w:pPr>
      <w:r>
        <w:rPr>
          <w:rFonts w:cs="Ubuntu" w:ascii="Ubuntu" w:hAnsi="Ubuntu"/>
          <w:color w:val="000000"/>
          <w:sz w:val="24"/>
          <w:szCs w:val="24"/>
        </w:rPr>
      </w:r>
    </w:p>
    <w:p>
      <w:pPr>
        <w:pStyle w:val="TextBody"/>
        <w:rPr>
          <w:rFonts w:ascii="Arial;sans-serif" w:hAnsi="Arial;sans-serif" w:cs="Arial;sans-serif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</w:rPr>
        <w:t>GRUPO ESPAÑOL-PORTUGUÉ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1. Non limitare la pubblicazione del Bollettino a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unica edizione stampata. Si dovrebbe anche mettere nel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Web con tutte le possibilità offerte dalla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rete.</w:t>
        <w:br/>
        <w:t>2. Mettere nel Dicastero per le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Comunicazioni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Sociali una persona che sia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il riferimento per tutti i BS della Congregazione.</w:t>
        <w:br/>
        <w:t>3. Tale responsabile per i BS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del Dicastero per le Comunicazioni Sociali o deve curare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lo scambio di foto o materiali tra i BS anche riguardo a eventuali adempimenti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;sans-serif" w:ascii="Arial;sans-serif" w:hAnsi="Arial;sans-serif"/>
          <w:color w:val="000000"/>
          <w:sz w:val="24"/>
          <w:szCs w:val="24"/>
          <w:lang w:val="it-IT"/>
        </w:rPr>
        <w:t>legali.</w:t>
      </w:r>
    </w:p>
    <w:p>
      <w:pPr>
        <w:pStyle w:val="TextBody"/>
        <w:spacing w:before="0" w:after="1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691" w:footer="0" w:bottom="706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Ubuntu">
    <w:charset w:val="01"/>
    <w:family w:val="auto"/>
    <w:pitch w:val="variable"/>
  </w:font>
  <w:font w:name="Arial">
    <w:charset w:val="01"/>
    <w:family w:val="swiss"/>
    <w:pitch w:val="variable"/>
  </w:font>
  <w:font w:name="Arial">
    <w:altName w:val="sans-serif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" w:cs="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" w:cs=""/>
      <w:color w:val="2E74B5"/>
      <w:sz w:val="26"/>
      <w:szCs w:val="2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itoloCarattere">
    <w:name w:val="Titolo Carattere"/>
    <w:basedOn w:val="DefaultParagraphFont"/>
    <w:qFormat/>
    <w:rPr>
      <w:rFonts w:ascii="Calibri Light" w:hAnsi="Calibri Light" w:eastAsia="" w:cs=""/>
      <w:spacing w:val="0"/>
      <w:kern w:val="2"/>
      <w:sz w:val="56"/>
      <w:szCs w:val="56"/>
    </w:rPr>
  </w:style>
  <w:style w:type="character" w:styleId="Titolo1Carattere">
    <w:name w:val="Titolo 1 Carattere"/>
    <w:basedOn w:val="DefaultParagraphFont"/>
    <w:qFormat/>
    <w:rPr>
      <w:rFonts w:ascii="Calibri Light" w:hAnsi="Calibri Light" w:eastAsia="" w:cs=""/>
      <w:color w:val="2E74B5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libri Light" w:hAnsi="Calibri Light" w:eastAsia="" w:cs=""/>
      <w:color w:val="2E74B5"/>
      <w:sz w:val="26"/>
      <w:szCs w:val="26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le">
    <w:name w:val="Title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" w:cs=""/>
      <w:spacing w:val="0"/>
      <w:kern w:val="2"/>
      <w:sz w:val="56"/>
      <w:szCs w:val="56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34:00Z</dcterms:created>
  <dc:creator>Di Bello Fabiana</dc:creator>
  <dc:description/>
  <dc:language>en-US</dc:language>
  <cp:lastModifiedBy>Ephrem Santos</cp:lastModifiedBy>
  <cp:lastPrinted>2016-05-20T23:44:00Z</cp:lastPrinted>
  <dcterms:modified xsi:type="dcterms:W3CDTF">2016-05-25T09:54:1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