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Ubuntu" w:hAnsi="Ubuntu" w:cs="Ubuntu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-132715</wp:posOffset>
            </wp:positionV>
            <wp:extent cx="1937385" cy="680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Ubuntu" w:cs="Ubuntu" w:ascii="Ubuntu" w:hAnsi="Ubuntu"/>
          <w:b/>
          <w:bCs/>
          <w:sz w:val="48"/>
          <w:szCs w:val="48"/>
        </w:rPr>
        <w:t xml:space="preserve"> </w:t>
      </w:r>
      <w:r>
        <w:rPr>
          <w:rFonts w:cs="Ubuntu" w:ascii="Ubuntu" w:hAnsi="Ubuntu"/>
          <w:b/>
          <w:bCs/>
          <w:sz w:val="48"/>
          <w:szCs w:val="48"/>
        </w:rPr>
        <w:t>GIORNO 2°</w:t>
      </w:r>
    </w:p>
    <w:p>
      <w:pPr>
        <w:pStyle w:val="Title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Normal"/>
        <w:rPr>
          <w:rFonts w:ascii="Ubuntu" w:hAnsi="Ubuntu" w:cs="Ubuntu"/>
          <w:sz w:val="24"/>
          <w:szCs w:val="24"/>
        </w:rPr>
      </w:pPr>
      <w:bookmarkStart w:id="0" w:name="result_box2"/>
      <w:bookmarkEnd w:id="0"/>
      <w:r>
        <w:rPr>
          <w:rFonts w:cs="Ubuntu" w:ascii="Ubuntu" w:hAnsi="Ubuntu"/>
          <w:b/>
          <w:bCs/>
          <w:sz w:val="32"/>
          <w:szCs w:val="32"/>
          <w:lang w:val="it-IT"/>
        </w:rPr>
        <w:t>Il BS come la rivista istituzionale della Congregazione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  <w:tab/>
        <w:tab/>
        <w:t>Don Filiberto Gonzalez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LIANO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otenziare il lavoro di equipe, secondo le caratteristiche locali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Importanza di un reale coordinamento e di un sistema editoriale pratico da parte del dicastero della CS (sussidi, articoli, materiale, foto)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oposte di formazione permanente attraverso lo studio di buoni esempi di Bollettini online (formazione pratica, non teorica o scolastica)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LISH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formare una buona squadra - Una squadra con un salesiano qualificato ed esperti, se non vi è alcuna salesiano qualificato lascia che sia diretto da un laico qualificato. E 'importante che una squadra con buona conoscenza mette insieme la testa di far emergere una rivista di qualità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nsentire un bilancio - Lasciate ogni provincia fornire la squadra SB con un budget specifico che è richiesto. Il denaro non dovrebbe essere il primo ostacolo per una buona SB. Gli sforzi da intraprendere per aumentare la circolazione e la concentrazione da effettuare sul marketing.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iascuno della nostra Provincia SB portano un logo simile. Potremmo concordare un logo e il carattere comune che sarebbe un marchio della nostra SB</w:t>
      </w:r>
    </w:p>
    <w:p>
      <w:pPr>
        <w:pStyle w:val="TextBody"/>
        <w:rPr>
          <w:rFonts w:ascii="Ubuntu" w:hAnsi="Ubuntu" w:cs="Ubuntu"/>
          <w:sz w:val="24"/>
          <w:szCs w:val="24"/>
        </w:rPr>
      </w:pPr>
      <w:r>
        <w:rPr>
          <w:rFonts w:cs="Ubuntu" w:ascii="Ubuntu" w:hAnsi="Ubuntu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O ESPAÑOL-PORTUGUÉS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efinire meglio i destinatari del bollettino. Si tratta di una rivista completa per la famiglia e la società salesiana. Connettiti con altre dimensioni della Provincia. Considerare come fare un feed back di continuare a migliorare la pubblicazione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me una rivista istituzionale: la porta aperta della Congregazione per la società, è importante che la Provincia fare un investimento su di esso, in modo da poter arrivare a una posizione nell'ambiente.</w:t>
      </w:r>
    </w:p>
    <w:p>
      <w:pPr>
        <w:pStyle w:val="TextBody"/>
        <w:spacing w:before="0" w:after="1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Il lavoro di un manuale di stile per essere basato su standard giornalistici attuali. In secondo luogo, quando il contenuto del Centro di stabilire una due o tre linee di orientamento per ogni anno in base al tema della Congregazione e della Chiesa sarebbe stato richiesto.</w:t>
      </w:r>
    </w:p>
    <w:sectPr>
      <w:type w:val="nextPage"/>
      <w:pgSz w:w="11906" w:h="16838"/>
      <w:pgMar w:left="1134" w:right="1134" w:gutter="0" w:header="0" w:top="691" w:footer="0" w:bottom="706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Ubuntu">
    <w:charset w:val="01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" w:cs="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" w:cs=""/>
      <w:color w:val="2E74B5"/>
      <w:sz w:val="26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basedOn w:val="DefaultParagraphFont"/>
    <w:qFormat/>
    <w:rPr>
      <w:rFonts w:ascii="Calibri Light" w:hAnsi="Calibri Light" w:eastAsia="" w:cs=""/>
      <w:spacing w:val="0"/>
      <w:kern w:val="2"/>
      <w:sz w:val="56"/>
      <w:szCs w:val="56"/>
    </w:rPr>
  </w:style>
  <w:style w:type="character" w:styleId="Titolo1Carattere">
    <w:name w:val="Titolo 1 Carattere"/>
    <w:basedOn w:val="DefaultParagraphFont"/>
    <w:qFormat/>
    <w:rPr>
      <w:rFonts w:ascii="Calibri Light" w:hAnsi="Calibri Light" w:eastAsia="" w:cs=""/>
      <w:color w:val="2E74B5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libri Light" w:hAnsi="Calibri Light" w:eastAsia="" w:cs=""/>
      <w:color w:val="2E74B5"/>
      <w:sz w:val="26"/>
      <w:szCs w:val="26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le">
    <w:name w:val="Title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" w:cs=""/>
      <w:spacing w:val="0"/>
      <w:kern w:val="2"/>
      <w:sz w:val="56"/>
      <w:szCs w:val="56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4:00Z</dcterms:created>
  <dc:creator>Di Bello Fabiana</dc:creator>
  <dc:description/>
  <dc:language>en-US</dc:language>
  <cp:lastModifiedBy>Ephrem Santos</cp:lastModifiedBy>
  <cp:lastPrinted>2016-05-20T23:44:00Z</cp:lastPrinted>
  <dcterms:modified xsi:type="dcterms:W3CDTF">2016-05-21T13:33:1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